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993"/>
        <w:gridCol w:w="1134"/>
        <w:gridCol w:w="1275"/>
        <w:gridCol w:w="1276"/>
        <w:gridCol w:w="1559"/>
        <w:gridCol w:w="1134"/>
        <w:gridCol w:w="1707"/>
      </w:tblGrid>
      <w:tr>
        <w:trPr>
          <w:trHeight w:val="436" w:hRule="atLeast"/>
        </w:trPr>
        <w:tc>
          <w:tcPr>
            <w:tcW w:w="14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бозначение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метка 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ммуникация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Местопо-ложение</w:t>
            </w:r>
          </w:p>
        </w:tc>
        <w:tc>
          <w:tcPr>
            <w:tcW w:w="17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е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проек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Наращивание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Срезка, м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6-2шт</w:t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6 + бет.0,02м3</w:t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6-2шт</w:t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КО6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т.0,02м3</w:t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КО6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т.0,02м3</w:t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2КО6+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т.0,02м3</w:t>
            </w:r>
          </w:p>
        </w:tc>
      </w:tr>
      <w:tr>
        <w:trPr>
          <w:trHeight w:val="283" w:hRule="atLeast"/>
        </w:trPr>
        <w:tc>
          <w:tcPr>
            <w:tcW w:w="14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н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оту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КО6-3ш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284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010</wp:posOffset>
              </wp:positionH>
              <wp:positionV relativeFrom="page">
                <wp:posOffset>990663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157.108.10 ПИР – АД.7 – ТКР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05pt;mso-position-vertical-relative:page;margin-left:56.3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57.108.10 ПИР – АД.7 – ТКР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6385</wp:posOffset>
              </wp:positionH>
              <wp:positionV relativeFrom="page">
                <wp:posOffset>735393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79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99098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>95 – ОД – ПЗ.П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3pt;mso-position-vertical-relative:page;margin-left:56.3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>95 – ОД – ПЗ.П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157.108.10 ПИР – АД.5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Ведомость реконструкции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колодце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Черноскутов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157.108.10 ПИР – АД.5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Ведомость реконструкции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колодце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Черноскутов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sz w:val="14"/>
                            </w:rPr>
                            <w:t>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558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560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07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7493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747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09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654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65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08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29:00Z</dcterms:created>
  <dc:creator>oap</dc:creator>
  <dc:description/>
  <cp:keywords>т.2-98 5-56</cp:keywords>
  <dc:language>en-US</dc:language>
  <cp:lastModifiedBy>Тертичная</cp:lastModifiedBy>
  <cp:lastPrinted>2011-05-25T18:30:00Z</cp:lastPrinted>
  <dcterms:modified xsi:type="dcterms:W3CDTF">2011-05-25T12:30:00Z</dcterms:modified>
  <cp:revision>7</cp:revision>
  <dc:subject>БФ - ОФ - 30 - 09</dc:subject>
  <dc:title>Пояснительная записка</dc:title>
</cp:coreProperties>
</file>