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90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8"/>
        <w:gridCol w:w="1136"/>
        <w:gridCol w:w="1705"/>
        <w:gridCol w:w="1701"/>
      </w:tblGrid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именование  раб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Ед.изм.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ичеств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>Глава I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Подготовитель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 Разбивка оси трасс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 Разборка существующих дорожных сооруже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жная одежда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асфальтобето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 / 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ж/бетонные пл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,9 / 2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щеб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3,4 / 19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отуар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 ж/бетонные пли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,4 / 9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щеб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5 / 4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таллическая огра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,5 / 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ортовой кам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6 / 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жные знаки и стой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/ 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грузка мусора экс.емк. 0,65м3 в автосамосвалы 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дующая транспортировка на полигон ТБ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расстояние 10к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 Разборка жилых домов и хозяйственны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тро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борка деревянных отапливаемых домов мето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рушени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2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борка деревянных неотапливаемых строен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тодом обрушени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2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л.Красноармейская №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борка деревянного забора высотой 1,8м вручну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нос металлических гаражей с приваркой пете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 /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грузка мусора экс.емк. 0,65м3 в автосамосвалы 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дующая транспортировка на полигон ТБ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расстояние 10к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сыпка подвалов и выгребных ям грунт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чтено в гл.2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 Реконструкция смотровых колодце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чистка существующих колодце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 / 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7 / 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емонтаж чугунных лю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нтаж опорного кольца К0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/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 / 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ращивание монолитным бетон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ранее демонтированных чугунных лю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ащита газопров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урфование на глубину до 1,0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/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ытье траншеи вручную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разрезного футляра под автомобиль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рогой открытым способом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.5.905-25.05, УГ.14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426х5 ГОСТ 10704-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Труба электросварная 325х5 ГОСТ 10704-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убка контрольная УГ 14.01.00 СБ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 УГ 14.02.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елка концов футляра битумом и прядь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оляция «весьма усиленного» тип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тная засыпка вручную   с уплотне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мбовк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внивание грунта бульдозером до 5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м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00000"/>
                <w:sz w:val="22"/>
              </w:rPr>
            </w:pPr>
            <w:r>
              <w:rPr>
                <w:rFonts w:cs="Arial" w:ascii="Arial" w:hAnsi="Arial"/>
                <w:color w:val="C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Земля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лачиваемый объем земляных рабо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 В отв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даление растительного и грязного грунта в основани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сыпи бульдозером с перемещением в отв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 50м (грунт 2г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выемки и корыта под дорожную одежд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льдозером с перемещением в отвал до 50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рунт 2г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зработка отвалов экс. емк. 0,65м3 с погрузк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а/самосвалы и транспортировкой до 10к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унт 1г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=1.</w:t>
            </w: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т/м3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=1.</w:t>
            </w: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lang w:val="en-US"/>
              </w:rPr>
              <w:t>т/м3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 же, грунт 1гр с транспортировкой до 0,5к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засыпка выгребных ям, погребо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=1.</w:t>
            </w:r>
            <w:r>
              <w:rPr>
                <w:rFonts w:cs="Arial" w:ascii="Arial" w:hAnsi="Arial"/>
                <w:sz w:val="22"/>
              </w:rPr>
              <w:t>7</w:t>
            </w:r>
            <w:r>
              <w:rPr>
                <w:rFonts w:cs="Arial" w:ascii="Arial" w:hAnsi="Arial"/>
                <w:sz w:val="22"/>
                <w:lang w:val="en-US"/>
              </w:rPr>
              <w:t>т/м3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 В насып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Разработка грунта карьера открытой разработ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сок мелк.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скаватором емк. 1,0м3 с погрузкой в а/самосвал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енир.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транспортировкой на расстояние 10к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q=1.</w:t>
            </w:r>
            <w:r>
              <w:rPr>
                <w:rFonts w:cs="Arial" w:ascii="Arial" w:hAnsi="Arial"/>
                <w:sz w:val="22"/>
              </w:rPr>
              <w:t>6</w:t>
            </w:r>
            <w:r>
              <w:rPr>
                <w:rFonts w:cs="Arial" w:ascii="Arial" w:hAnsi="Arial"/>
                <w:sz w:val="22"/>
                <w:lang w:val="en-US"/>
              </w:rPr>
              <w:t>т/м3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лойное уплотнение грунта насып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цепными катками весом 25т на пневмо ходу 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 проходов по каждому следу толщиной слоя 30с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ив водо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3 Планировоч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ировка откосов насып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механизированным способом (2 г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Укрепительные работы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епление откосов посевом трав по сло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тительного грунта толщиной 0,15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right="-10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Глава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орожная одеж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подстилающего слоя из песка толщ. 0,54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орешетка «Славрос» СД-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сход на 1000м2 – 1100м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основания из ЩПС-80 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нижний слой толщ. 0,18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верхний слой толщ. 0,17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лив битума 0,8л/м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верхнего слоя основания из горяче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ристого крупнозернистого а/бетона марки II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щиной слоя 0,06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лив битума 0,3л/м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покрытия из горячего плотного а/бет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ипа Б марки II толщиной слоя 0,05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торцов съездов из щебеночной смеси С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олщиной 0,2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озлив битума 0,3л/м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ановка гранитного бортового камня 1Г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ГЛАВА  </w:t>
            </w:r>
            <w:r>
              <w:rPr>
                <w:rFonts w:cs="Arial" w:ascii="Arial" w:hAnsi="Arial"/>
                <w:b/>
                <w:bCs/>
                <w:sz w:val="22"/>
                <w:lang w:val="en-US"/>
              </w:rPr>
              <w:t>V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бустройство дорог и защитные сооруж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left="-109" w:right="-113" w:firstLine="109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6.1 Дорожные знаки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u w:val="single"/>
                <w:vertAlign w:val="superscript"/>
              </w:rPr>
              <w:t>го</w:t>
            </w:r>
            <w:r>
              <w:rPr>
                <w:rFonts w:cs="Arial" w:ascii="Arial" w:hAnsi="Arial"/>
                <w:b/>
                <w:sz w:val="22"/>
              </w:rPr>
              <w:t xml:space="preserve"> типоразмера из пленк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left="-109" w:right="-113" w:firstLine="109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типа Б по ГОСТ Р 52290-2004 на металлически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left="-109" w:right="-113" w:firstLine="109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тойках по тип. пр. сер. 3.503.9-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ind w:left="-109" w:right="-113" w:firstLine="109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.1 Установка новых дорожных знаков (щитко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боку от проезжей части на металлических стойках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едупреждающ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900х9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иорите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900х9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запрещающ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предупреждающ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>D 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 особых предписан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х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6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0х6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формацио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Желто-зеленый щит с масками знаков 1.23 и 8.2.1 (70 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>=1,42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х135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Желто-зеленый щит с масками знаков 1.12.1, 3.2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8.2.1 (150 м) (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>=1,42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х21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/>
            </w:pPr>
            <w:r>
              <w:rPr>
                <w:rFonts w:cs="Arial" w:ascii="Arial" w:hAnsi="Arial"/>
                <w:sz w:val="22"/>
                <w:szCs w:val="22"/>
              </w:rPr>
              <w:t>- табличк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.2 (100 м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х7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1.2 Установка новых дорожных знаков (щитков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08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сбоку от проезжей части на высоте 5,0 – 6,0 м 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орах освещения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формацио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 xml:space="preserve">Желто-зеленый щит с масками знаков 1.12.1, 3.24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ind w:left="-109" w:right="-1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8.2.1 (150 м) (</w:t>
            </w:r>
            <w:r>
              <w:rPr>
                <w:rFonts w:cs="Arial" w:ascii="Arial" w:hAnsi="Arial"/>
                <w:sz w:val="22"/>
                <w:lang w:val="en-US"/>
              </w:rPr>
              <w:t>F</w:t>
            </w:r>
            <w:r>
              <w:rPr>
                <w:rFonts w:cs="Arial" w:ascii="Arial" w:hAnsi="Arial"/>
                <w:sz w:val="22"/>
              </w:rPr>
              <w:t>=1,42 м</w:t>
            </w:r>
            <w:r>
              <w:rPr>
                <w:rFonts w:cs="Arial" w:ascii="Arial" w:hAnsi="Arial"/>
                <w:sz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х2100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2 Установка новых металлических оцинкованных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ое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1.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,3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2.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,7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2.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,5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3.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,8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4.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,3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6.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,90 кг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.3 Разметка проезжей части краской бел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цвет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продольной дорожной разметки 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нением разметочной машины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плошная линия шириной 0,10 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зметка 1.1 и 1.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ерывистая линия шириной 0,10 м соотношением: 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1:3 (разметка 1.5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3:1 (разметка 1.6 и 1.11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дорожной разметки вручную с применение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фаретов по ГОСТ Р 51256-99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сплошная линия шириной 0,40 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зметка 1.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разметка 1.14.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ind w:right="-17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4 Мероприятия с учетом потребности маломо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ильных групп насел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тройство тактильных пол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подстилающего слоя из песка, толщино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я 0,30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слоя основания из ЩПС - 40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 ДД ХМАО 08-2005 толщиной слоя 0,20 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ладка тротуарной плитки «Бехатон» на ос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 песко-песчаной смеси  толщиной 0,08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ход 100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– 127 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uppressLineNumbers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тройство вертикальной дорожной разметки ярко-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елтого цвета на пониженном бортовом камн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ой 0,10 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6.5 </w:t>
            </w:r>
            <w:r>
              <w:rPr>
                <w:rFonts w:cs="Arial" w:ascii="Arial" w:hAnsi="Arial"/>
                <w:sz w:val="22"/>
              </w:rPr>
              <w:t>Благоустройство территор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.1 Устройство тротуар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стилающий слой из песка толщ. слоя 0,10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основания из ЩПС-40 толщ. слоя 0,20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стройство покрытия из горячей плотной а/бетон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еси типа Б марки II толщ. слоя 0,05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ановка бортового камня: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1Г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                                                </w:t>
            </w:r>
            <w:r>
              <w:rPr>
                <w:rFonts w:cs="Arial" w:ascii="Arial" w:hAnsi="Arial"/>
                <w:sz w:val="22"/>
              </w:rPr>
              <w:t>4ГП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.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.2 Устройство газ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Устройство газона посевом трав с двойной нормо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сева семян с внесением растительной земли,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олщина слоя 0,15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10565</wp:posOffset>
              </wp:positionH>
              <wp:positionV relativeFrom="page">
                <wp:posOffset>9982835</wp:posOffset>
              </wp:positionV>
              <wp:extent cx="6671945" cy="54102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8"/>
                                    <w:szCs w:val="28"/>
                                  </w:rPr>
                                  <w:t>157.108.10 – АД.5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2.6pt;mso-wrap-distance-left:0pt;mso-wrap-distance-right:0pt;mso-wrap-distance-top:0pt;mso-wrap-distance-bottom:0pt;margin-top:786.05pt;mso-position-vertical-relative:page;margin-left:55.9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8"/>
                              <w:szCs w:val="28"/>
                            </w:rPr>
                            <w:t>157.108.10 – АД.5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9963785</wp:posOffset>
              </wp:positionV>
              <wp:extent cx="6671945" cy="547370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8"/>
                                    <w:szCs w:val="28"/>
                                  </w:rPr>
                                  <w:t>157.108.10 – АД.5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4.55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8"/>
                              <w:szCs w:val="28"/>
                            </w:rPr>
                            <w:t>157.108.10 – АД.5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900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28"/>
                                    <w:szCs w:val="28"/>
                                  </w:rPr>
                                  <w:t>157.108.10 – АД.5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  <w:t xml:space="preserve">Сводная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z w:val="24"/>
                                  </w:rPr>
                                  <w:t>ведомость объемов работ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2.2010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7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28"/>
                              <w:szCs w:val="28"/>
                            </w:rPr>
                            <w:t>157.108.10 – АД.5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 xml:space="preserve">Сводная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</w:rPr>
                            <w:t>ведомость объемов работ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2.2010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spacing w:lineRule="auto" w:line="480" w:before="0" w:after="120"/>
      <w:ind w:left="360" w:hanging="36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spacing w:before="0" w:after="60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Style1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5:00Z</dcterms:created>
  <dc:creator>oap</dc:creator>
  <dc:description/>
  <cp:keywords>т.2-98 5-56</cp:keywords>
  <dc:language>en-US</dc:language>
  <cp:lastModifiedBy>Тертичная</cp:lastModifiedBy>
  <cp:lastPrinted>2011-05-25T18:34:00Z</cp:lastPrinted>
  <dcterms:modified xsi:type="dcterms:W3CDTF">2011-06-02T04:42:00Z</dcterms:modified>
  <cp:revision>17</cp:revision>
  <dc:subject>БФ - ОФ - 30 - 09</dc:subject>
  <dc:title>Пояснительная записка</dc:title>
</cp:coreProperties>
</file>