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2231"/>
        <w:gridCol w:w="1418"/>
        <w:gridCol w:w="1417"/>
        <w:gridCol w:w="1418"/>
        <w:gridCol w:w="1417"/>
        <w:gridCol w:w="1418"/>
        <w:gridCol w:w="1417"/>
        <w:gridCol w:w="1418"/>
        <w:gridCol w:w="1418"/>
      </w:tblGrid>
      <w:tr>
        <w:trPr>
          <w:trHeight w:val="454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К+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Дорожная одеж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ротуа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Метал. ограда,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.м. /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Бортовой камень,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п.м. / 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Дорожные знаки,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шт / т</w:t>
            </w:r>
          </w:p>
        </w:tc>
      </w:tr>
      <w:tr>
        <w:trPr>
          <w:trHeight w:val="454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а/бетон, м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ж/б плита, м3/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щебень,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м3/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ж/б плита, м3/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щебень,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м3/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2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37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Участок от ул.Газовиков до ПК0+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Cs/>
                <w:sz w:val="22"/>
              </w:rPr>
              <w:t>12 / 29,9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,5 / 0,22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1,6 / 9,07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8 / 0,62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+00 – 0+6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основная дорога,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съезды к до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3,4 / 18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 / 0,07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0+00 – 0+5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ротуар (пра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6 / 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+29 – 1+7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основная дорога,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тротуар (прав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3,5 / 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,4 / 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06,9/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3,4/1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9,4 / 9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8,5/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,5 / 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1,6 / 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0 / 0,69</w:t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keepLines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keepLines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.</w:t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keepLines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567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55085</wp:posOffset>
              </wp:positionH>
              <wp:positionV relativeFrom="page">
                <wp:posOffset>6841490</wp:posOffset>
              </wp:positionV>
              <wp:extent cx="6671945" cy="547370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проектируемой дорожной одежды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(тип Б2)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38.7pt;mso-position-vertical-relative:page;margin-left:303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проектируемой дорожной одежды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(тип Б2)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ge">
                <wp:posOffset>5941695</wp:posOffset>
              </wp:positionV>
              <wp:extent cx="6661785" cy="16230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5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разборки дорожных сооружений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Рогул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467.85pt;mso-position-vertical-relative:page;margin-left:304.5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5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разборки дорожных сооружений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Рогул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3:09:00Z</dcterms:created>
  <dc:creator>oap</dc:creator>
  <dc:description/>
  <cp:keywords>т.2-98 5-56</cp:keywords>
  <dc:language>en-US</dc:language>
  <cp:lastModifiedBy>Тертичная</cp:lastModifiedBy>
  <cp:lastPrinted>2011-05-25T18:32:00Z</cp:lastPrinted>
  <dcterms:modified xsi:type="dcterms:W3CDTF">2011-05-25T12:32:00Z</dcterms:modified>
  <cp:revision>19</cp:revision>
  <dc:subject>БФ - ОФ - 30 - 09</dc:subject>
  <dc:title>Пояснительная записка</dc:title>
</cp:coreProperties>
</file>