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379"/>
        <w:gridCol w:w="1379"/>
        <w:gridCol w:w="1379"/>
        <w:gridCol w:w="1381"/>
        <w:gridCol w:w="1381"/>
      </w:tblGrid>
      <w:tr>
        <w:trPr>
          <w:trHeight w:val="283" w:hRule="atLeast"/>
        </w:trPr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рактеристика зданий</w:t>
            </w:r>
          </w:p>
        </w:tc>
        <w:tc>
          <w:tcPr>
            <w:tcW w:w="6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Красноармейская</w:t>
            </w:r>
          </w:p>
        </w:tc>
      </w:tr>
      <w:tr>
        <w:trPr>
          <w:trHeight w:val="283" w:hRule="atLeast"/>
        </w:trPr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>12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ой деревянный дом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лощадь, м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,3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объем, м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9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ительный мусор: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надземная часть, 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,2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одземная часть, 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,0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полы, 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анда деревянная, м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,1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строительный мусор, 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,0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раж деревянный, м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4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строительный мусор, 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раж металлический, шт/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/ 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/ 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/ 10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ица, м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2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строительный мусор, 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борная, м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строительный мусор, 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вес деревянный, м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,2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строительный мусор, 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рай деревянный, м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,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6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строительный мусор, 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8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бор высотой 1,8м, 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строительный мусор, 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6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я, м2/м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0 / 93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5 / 34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 / 127,5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строительный мусор, 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,8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сыпка котлована, м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</w:t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строительный мусор, 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8,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1,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5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78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284" w:footer="113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5010</wp:posOffset>
              </wp:positionH>
              <wp:positionV relativeFrom="page">
                <wp:posOffset>990663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157.108.10 ПИР – АД.7 – ТКР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0.05pt;mso-position-vertical-relative:page;margin-left:56.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157.108.10 ПИР – АД.7 – ТКР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6385</wp:posOffset>
              </wp:positionH>
              <wp:positionV relativeFrom="page">
                <wp:posOffset>7353935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79.0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95910</wp:posOffset>
              </wp:positionH>
              <wp:positionV relativeFrom="page">
                <wp:posOffset>740156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2.8pt;mso-position-vertical-relative:page;margin-left:23.3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5645</wp:posOffset>
              </wp:positionH>
              <wp:positionV relativeFrom="page">
                <wp:posOffset>9909810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95 – ОД – ПЗ.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0.3pt;mso-position-vertical-relative:page;margin-left:56.3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95 – ОД – ПЗ.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01128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157.108.10 ПИР – АД.6 –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 xml:space="preserve">Ведомость объемов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разборки зданий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9.55pt;mso-position-vertical-relative:page;margin-left:57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157.108.10 ПИР – АД.6 –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Ведомость объемов 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разборки зданий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2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6385</wp:posOffset>
              </wp:positionH>
              <wp:positionV relativeFrom="page">
                <wp:posOffset>7392035</wp:posOffset>
              </wp:positionV>
              <wp:extent cx="431800" cy="303911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39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39.3pt;mso-wrap-distance-left:0pt;mso-wrap-distance-right:0pt;mso-wrap-distance-top:0pt;mso-wrap-distance-bottom:0pt;margin-top:582.0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558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560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07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7493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747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09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6541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654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08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8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29:00Z</dcterms:created>
  <dc:creator>oap</dc:creator>
  <dc:description/>
  <cp:keywords>т.2-98 5-56</cp:keywords>
  <dc:language>en-US</dc:language>
  <cp:lastModifiedBy>Тертичная</cp:lastModifiedBy>
  <cp:lastPrinted>2011-03-03T10:33:00Z</cp:lastPrinted>
  <dcterms:modified xsi:type="dcterms:W3CDTF">2011-03-03T10:41:00Z</dcterms:modified>
  <cp:revision>11</cp:revision>
  <dc:subject>БФ - ОФ - 30 - 09</dc:subject>
  <dc:title>Пояснительная записка</dc:title>
</cp:coreProperties>
</file>