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6344"/>
        <w:gridCol w:w="1972"/>
      </w:tblGrid>
      <w:tr>
        <w:trPr/>
        <w:tc>
          <w:tcPr>
            <w:tcW w:w="160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34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72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раница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34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7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ЕДОМО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углов поворота, прямых и круговых кривы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репе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разборки дорожных сооруже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демонтажа дорожных знак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объемов разборки здан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реконструкции колодце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домость объемов земляных, планировочных и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крепительных рабо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проектируемой дорожной одежды (тип Б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установки бортового камн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едомость примыканий и пересечений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устройства тротуар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устройства газон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устройства дорожных знак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едомость устройства дорожной разметки по ос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езжей част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пецификация на технические средств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рганизации дорожного движ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одная ведомость объемов рабо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-26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34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972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ЧЕРТЕЖ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щие данны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.1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 разборки дорожных сооружений М 1:5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.2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одный план инженерных сетей М 1:5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.3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бивочный план М 1:5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.4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дольный профил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.5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н организации рельефа М 1:5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.6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струкция дорожной одежды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.7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хема обустройства дороги М 1:5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.8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хемы установки пониженного бортового камня в места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емных пешеходных переходов М 1:5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.9</w:t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1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– АД.5 – ТКР. С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– АД.5 – ТКР. С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</w:rPr>
                                  <w:t>592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592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– АД.5 – ТКР. С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Содержани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5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– АД.5 – ТКР. С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Содержани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5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5:48:00Z</dcterms:created>
  <dc:creator>oap</dc:creator>
  <dc:description/>
  <cp:keywords>т.2-98 5-56</cp:keywords>
  <dc:language>en-US</dc:language>
  <cp:lastModifiedBy>Тертичная</cp:lastModifiedBy>
  <cp:lastPrinted>2008-11-08T14:53:00Z</cp:lastPrinted>
  <dcterms:modified xsi:type="dcterms:W3CDTF">2011-05-25T13:09:00Z</dcterms:modified>
  <cp:revision>13</cp:revision>
  <dc:subject>БФ - ОФ - 30 - 09</dc:subject>
  <dc:title>Пояснительная записка</dc:title>
</cp:coreProperties>
</file>