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28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7427"/>
        <w:gridCol w:w="3428"/>
        <w:gridCol w:w="2000"/>
        <w:gridCol w:w="2714"/>
        <w:gridCol w:w="1143"/>
        <w:gridCol w:w="1000"/>
        <w:gridCol w:w="1501"/>
        <w:gridCol w:w="1927"/>
      </w:tblGrid>
      <w:tr>
        <w:trPr>
          <w:trHeight w:val="1949" w:hRule="atLeast"/>
        </w:trPr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зиция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и техническая характеристика</w:t>
            </w:r>
          </w:p>
        </w:tc>
        <w:tc>
          <w:tcPr>
            <w:tcW w:w="3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Тип, марка, 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означение документа,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просного листа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Код оборудования, изделия, </w:t>
            </w:r>
          </w:p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материала</w:t>
            </w:r>
          </w:p>
        </w:tc>
        <w:tc>
          <w:tcPr>
            <w:tcW w:w="2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вод - изготовитель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Масс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ы, кг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567" w:hRule="atLeast"/>
          <w:cantSplit w:val="true"/>
        </w:trPr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4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2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</w:tr>
      <w:tr>
        <w:trPr>
          <w:trHeight w:val="567" w:hRule="atLeast"/>
          <w:cantSplit w:val="true"/>
        </w:trPr>
        <w:tc>
          <w:tcPr>
            <w:tcW w:w="2228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Дорожные знаки</w:t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4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ети</w:t>
            </w:r>
          </w:p>
        </w:tc>
        <w:tc>
          <w:tcPr>
            <w:tcW w:w="3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ОСТ Р 52290-2004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3</w:t>
            </w:r>
          </w:p>
        </w:tc>
        <w:tc>
          <w:tcPr>
            <w:tcW w:w="27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36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х900х900</w:t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лавная дорог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 ж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х700</w:t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ступите дорогу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//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.</w:t>
            </w: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3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х90х900</w:t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Остановка запрещен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//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7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 700</w:t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вижение направо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//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.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7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 700</w:t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ешеходный переход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//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9.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х700</w:t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ешеходный переход 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//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9.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,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х700</w:t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илая зон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//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х600</w:t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нец жилой зоны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//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,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х600</w:t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Желто-зеленый щит с масками знаков 1.23 и 8.2.1 (70 м)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//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,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0х1350</w:t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Желто-зеленый щит с масками знаков 1.12.1, 3.24 и 8.2.1 (150 м)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//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,8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0х2100</w:t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она действия (100 м)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//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2.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,7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х350</w:t>
            </w:r>
          </w:p>
        </w:tc>
      </w:tr>
      <w:tr>
        <w:trPr>
          <w:trHeight w:val="567" w:hRule="atLeast"/>
        </w:trPr>
        <w:tc>
          <w:tcPr>
            <w:tcW w:w="2228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рожные стойки, рамные опоры и фундаменты к ним</w:t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74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ойка из оцинкованного металла</w:t>
            </w:r>
          </w:p>
        </w:tc>
        <w:tc>
          <w:tcPr>
            <w:tcW w:w="3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ип. пр. 3.503.9-80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1.45</w:t>
            </w:r>
          </w:p>
        </w:tc>
        <w:tc>
          <w:tcPr>
            <w:tcW w:w="27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30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//-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//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2.4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//-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//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2.5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//-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//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3.5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8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//-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//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4.5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,3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//-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//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6.6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,9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23811" w:h="16838"/>
      <w:pgMar w:left="1701" w:right="851" w:gutter="0" w:header="0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8255635</wp:posOffset>
              </wp:positionH>
              <wp:positionV relativeFrom="page">
                <wp:posOffset>9963785</wp:posOffset>
              </wp:positionV>
              <wp:extent cx="6671945" cy="14605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color w:val="000000"/>
                                    <w:sz w:val="32"/>
                                    <w:szCs w:val="32"/>
                                  </w:rPr>
                                  <w:t>157.108.10 – АД.5 – ТКР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4.55pt;mso-position-vertical-relative:page;margin-left:650.0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color w:val="000000"/>
                              <w:sz w:val="32"/>
                              <w:szCs w:val="32"/>
                            </w:rPr>
                            <w:t>157.108.10 – АД.5 – ТКР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5750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8265160</wp:posOffset>
              </wp:positionH>
              <wp:positionV relativeFrom="page">
                <wp:posOffset>9973945</wp:posOffset>
              </wp:positionV>
              <wp:extent cx="14217015" cy="1460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701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38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12449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color w:val="000000"/>
                                    <w:sz w:val="32"/>
                                    <w:szCs w:val="32"/>
                                  </w:rPr>
                                  <w:t>157.108.10 – АД.4 – ТКР</w:t>
                                </w:r>
                              </w:p>
                            </w:tc>
                            <w:tc>
                              <w:tcPr>
                                <w:tcW w:w="124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49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2449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9.45pt;height:1.15pt;mso-wrap-distance-left:0pt;mso-wrap-distance-right:0pt;mso-wrap-distance-top:0pt;mso-wrap-distance-bottom:0pt;margin-top:785.35pt;mso-position-vertical-relative:page;margin-left:650.8pt;mso-position-horizontal-relative:page">
              <v:fill opacity="0f"/>
              <v:textbox inset="0in,0in,0in,0in">
                <w:txbxContent>
                  <w:tbl>
                    <w:tblPr>
                      <w:tblW w:w="2238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12449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color w:val="000000"/>
                              <w:sz w:val="32"/>
                              <w:szCs w:val="32"/>
                            </w:rPr>
                            <w:t>157.108.10 – АД.4 – ТКР</w:t>
                          </w:r>
                        </w:p>
                      </w:tc>
                      <w:tc>
                        <w:tcPr>
                          <w:tcW w:w="124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12449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2449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267700</wp:posOffset>
              </wp:positionH>
              <wp:positionV relativeFrom="page">
                <wp:posOffset>9011285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color w:val="000000"/>
                                    <w:sz w:val="32"/>
                                    <w:szCs w:val="32"/>
                                  </w:rPr>
                                  <w:t>157.108.10 – АД.5 – ТКР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Мышленни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2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t xml:space="preserve">Спецификация на 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t xml:space="preserve">технические средства 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t xml:space="preserve">организации дорожного 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t>движен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2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09.55pt;mso-position-vertical-relative:page;margin-left:651pt;mso-position-horizontal-relative:page">
              <v:fill opacity="0f"/>
              <v:textbox inset="0in,0in,0in,0in">
                <w:txbxContent>
                  <w:tbl>
                    <w:tblPr>
                      <w:tblW w:w="1049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color w:val="000000"/>
                              <w:sz w:val="32"/>
                              <w:szCs w:val="32"/>
                            </w:rPr>
                            <w:t>157.108.10 – АД.5 – ТКР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Мышленни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2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 xml:space="preserve">Спецификация на 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 xml:space="preserve">технические средства 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 xml:space="preserve">организации дорожного 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>движен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2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86385</wp:posOffset>
              </wp:positionH>
              <wp:positionV relativeFrom="page">
                <wp:posOffset>7392035</wp:posOffset>
              </wp:positionV>
              <wp:extent cx="431800" cy="303911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39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39.3pt;mso-wrap-distance-left:0pt;mso-wrap-distance-right:0pt;mso-wrap-distance-top:0pt;mso-wrap-distance-bottom:0pt;margin-top:582.05pt;mso-position-vertical-relative:page;margin-left:22.5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14208760" cy="10332085"/>
              <wp:effectExtent l="3175" t="3810" r="3175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0884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1118.7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14204950" cy="1033208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0488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1118.4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14201775" cy="102654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01640" cy="102654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1118.2pt;height:808.2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jc w:val="center"/>
    </w:pPr>
    <w:rPr>
      <w:b/>
      <w:sz w:val="32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keepNext w:val="false"/>
      <w:ind w:firstLine="709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keepNext w:val="false"/>
      <w:ind w:firstLine="624"/>
      <w:jc w:val="both"/>
    </w:pPr>
    <w:rPr>
      <w:rFonts w:ascii="Arial" w:hAnsi="Arial" w:cs="Arial"/>
      <w:sz w:val="24"/>
      <w:szCs w:val="24"/>
    </w:rPr>
  </w:style>
  <w:style w:type="paragraph" w:styleId="Style8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40:00Z</dcterms:created>
  <dc:creator>oap</dc:creator>
  <dc:description/>
  <cp:keywords>т.2-98 5-56</cp:keywords>
  <dc:language>en-US</dc:language>
  <cp:lastModifiedBy>Тертичная</cp:lastModifiedBy>
  <cp:lastPrinted>2011-05-25T18:48:00Z</cp:lastPrinted>
  <dcterms:modified xsi:type="dcterms:W3CDTF">2011-05-25T12:48:00Z</dcterms:modified>
  <cp:revision>4</cp:revision>
  <dc:subject>БФ - ОФ - 30 - 09</dc:subject>
  <dc:title>Пояснительная записка</dc:title>
</cp:coreProperties>
</file>