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471"/>
        <w:gridCol w:w="1539"/>
        <w:gridCol w:w="1907"/>
        <w:gridCol w:w="1907"/>
        <w:gridCol w:w="1777"/>
        <w:gridCol w:w="9"/>
      </w:tblGrid>
      <w:tr>
        <w:trPr>
          <w:trHeight w:val="480" w:hRule="atLeast"/>
        </w:trPr>
        <w:tc>
          <w:tcPr>
            <w:tcW w:w="1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мер разметки по ГОСТ Р 50970-96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ещение разметки от оси, м</w:t>
            </w:r>
          </w:p>
        </w:tc>
        <w:tc>
          <w:tcPr>
            <w:tcW w:w="38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асток</w:t>
            </w:r>
          </w:p>
        </w:tc>
        <w:tc>
          <w:tcPr>
            <w:tcW w:w="1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яжение, м</w:t>
            </w:r>
          </w:p>
        </w:tc>
      </w:tr>
      <w:tr>
        <w:trPr>
          <w:trHeight w:val="255" w:hRule="atLeast"/>
        </w:trPr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ево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право</w:t>
            </w:r>
          </w:p>
        </w:tc>
        <w:tc>
          <w:tcPr>
            <w:tcW w:w="38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К+</w:t>
            </w:r>
          </w:p>
        </w:tc>
        <w:tc>
          <w:tcPr>
            <w:tcW w:w="1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.14.1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38,90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34,90</w:t>
            </w:r>
          </w:p>
        </w:tc>
        <w:tc>
          <w:tcPr>
            <w:tcW w:w="1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34,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25,5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25,5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15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-15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-77,3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1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-60,9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72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,5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72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68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68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48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48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31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8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31,4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51,4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70,7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4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,5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4,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8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4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8,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2,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2,2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6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8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6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1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9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+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4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7" w:right="-9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21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//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4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+68,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7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851" w:footer="113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5645</wp:posOffset>
              </wp:positionH>
              <wp:positionV relativeFrom="page">
                <wp:posOffset>9942830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35"/>
                            <w:gridCol w:w="535"/>
                            <w:gridCol w:w="536"/>
                            <w:gridCol w:w="535"/>
                            <w:gridCol w:w="804"/>
                            <w:gridCol w:w="535"/>
                            <w:gridCol w:w="5905"/>
                            <w:gridCol w:w="536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</w:t>
                                </w: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 xml:space="preserve"> – ТКР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04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35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905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36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9pt;mso-position-vertical-relative:page;margin-left:56.3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35"/>
                      <w:gridCol w:w="535"/>
                      <w:gridCol w:w="536"/>
                      <w:gridCol w:w="535"/>
                      <w:gridCol w:w="804"/>
                      <w:gridCol w:w="535"/>
                      <w:gridCol w:w="5905"/>
                      <w:gridCol w:w="536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 xml:space="preserve"> – ТКР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04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36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04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35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905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36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6385</wp:posOffset>
              </wp:positionH>
              <wp:positionV relativeFrom="page">
                <wp:posOffset>7411085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3.5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5910</wp:posOffset>
              </wp:positionH>
              <wp:positionV relativeFrom="page">
                <wp:posOffset>740156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2.8pt;mso-position-vertical-relative:page;margin-left:23.3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0090</wp:posOffset>
              </wp:positionH>
              <wp:positionV relativeFrom="page">
                <wp:posOffset>9935210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</w:rPr>
                                  <w:t xml:space="preserve">717 – АД – СП 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2.3pt;mso-position-vertical-relative:page;margin-left:56.7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</w:rPr>
                            <w:t xml:space="preserve">717 – АД – СП 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01128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</w:t>
                                </w: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 xml:space="preserve"> –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32"/>
                                    <w:szCs w:val="3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Мышленни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0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Ведомость устройства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 xml:space="preserve">дорожной разметки по оси 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6"/>
                                    <w:szCs w:val="2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szCs w:val="28"/>
                                  </w:rPr>
                                  <w:t>проезжей части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6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4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4"/>
                                  </w:rPr>
                                  <w:t>2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09.55pt;mso-position-vertical-relative:page;margin-left:57.0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 xml:space="preserve"> –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32"/>
                              <w:szCs w:val="32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Мышленни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02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Ведомость устройства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дорожной разметки по оси 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проезжей части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Cs w:val="18"/>
                            </w:rPr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6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US"/>
                            </w:rPr>
                            <w:t>0</w:t>
                          </w: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</w:rPr>
                            <w:t>2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86385</wp:posOffset>
              </wp:positionH>
              <wp:positionV relativeFrom="page">
                <wp:posOffset>7392035</wp:posOffset>
              </wp:positionV>
              <wp:extent cx="431800" cy="30391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39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39.3pt;mso-wrap-distance-left:0pt;mso-wrap-distance-right:0pt;mso-wrap-distance-top:0pt;mso-wrap-distance-bottom:0pt;margin-top:582.05pt;mso-position-vertical-relative:page;margin-left:22.5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03510"/>
              <wp:effectExtent l="3810" t="3175" r="254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035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1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2939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2938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0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2654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2654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08.2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keepNext w:val="false"/>
      <w:ind w:firstLine="709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keepNext w:val="false"/>
      <w:ind w:firstLine="624"/>
      <w:jc w:val="both"/>
    </w:pPr>
    <w:rPr>
      <w:rFonts w:ascii="Arial" w:hAnsi="Arial" w:cs="Arial"/>
      <w:sz w:val="24"/>
      <w:szCs w:val="24"/>
    </w:rPr>
  </w:style>
  <w:style w:type="paragraph" w:styleId="Style8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oap</dc:creator>
  <dc:description/>
  <cp:keywords>т.2-98 5-56</cp:keywords>
  <dc:language>en-US</dc:language>
  <cp:lastModifiedBy>Мышленник Евгении Анатольевич</cp:lastModifiedBy>
  <cp:lastPrinted>2010-06-07T14:28:00Z</cp:lastPrinted>
  <dcterms:modified xsi:type="dcterms:W3CDTF">2011-02-28T08:23:00Z</dcterms:modified>
  <cp:revision>4</cp:revision>
  <dc:subject>БФ - ОФ - 30 - 09</dc:subject>
  <dc:title>Пояснительная записка</dc:title>
</cp:coreProperties>
</file>