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2"/>
        <w:gridCol w:w="3119"/>
        <w:gridCol w:w="1950"/>
      </w:tblGrid>
      <w:tr>
        <w:trPr/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ок ПК+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ртовой камень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ГП,п.м.</w:t>
            </w:r>
          </w:p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Т 6666-81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Участок ПК+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ортовой камень</w:t>
            </w:r>
          </w:p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ГП,п.м.</w:t>
            </w:r>
          </w:p>
          <w:p>
            <w:pPr>
              <w:pStyle w:val="Normal"/>
              <w:keepLines/>
              <w:jc w:val="center"/>
              <w:rPr>
                <w:sz w:val="20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Т 6666-81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069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Лево</w:t>
            </w:r>
          </w:p>
        </w:tc>
        <w:tc>
          <w:tcPr>
            <w:tcW w:w="5069" w:type="dxa"/>
            <w:gridSpan w:val="2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аво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00 – 0+18,9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,9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00 – 0+51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1,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18,9 – 0+35,1 (при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,8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35,1 – 1+23,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8,5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23,6 – 1+41,7 (при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,0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51 – 0+71 (прим)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,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41,7 – 1+68,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,6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+71 – 1+24,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3,2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68,3 – 1+84,5 (при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6,0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24,2 – 1+42,2 (прим)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,4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84,5 – 3+3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9,5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42,2 – 1+86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3,8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34 – 3+52 (при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,6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+86 – 2+04 (прим)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,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52 – 3+7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9,0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+04 – 3+03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9,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71 – к.тр. (прим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,0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03 – 3+21 (прим)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2,4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21 – 3+62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,0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+62 – к.тр. (прим)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,4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13,9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1,2</w:t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15,1</w:t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center"/>
        <w:rPr>
          <w:sz w:val="20"/>
        </w:rPr>
      </w:pPr>
      <w:r>
        <w:rPr>
          <w:sz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1134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54737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4-а/322 – 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28"/>
                            </w:rPr>
                            <w:t>4-а/322 – 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32"/>
                                  </w:rPr>
                                  <w:t>592-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</w:rPr>
                            <w:t>592-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6661785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785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  <w:t>157.108.10 ПИР – АД.5 -ТКР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Кол.уч</w:t>
                                </w:r>
                                <w:r>
                                  <w:rPr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.20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Ведомость установки бортового камн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>Тертична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.20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ООО «Гордорпроект»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5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  <w:t>157.108.10 ПИР – АД.5 -ТКР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  <w:szCs w:val="24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Кол.уч</w:t>
                          </w:r>
                          <w:r>
                            <w:rPr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Состав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t>.200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8</w:t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Ведомость установки бортового камн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ил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>Тертична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</w:rPr>
                            <w:t>.200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8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ООО «Гордорпроект»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5:53:00Z</dcterms:created>
  <dc:creator>oap</dc:creator>
  <dc:description/>
  <cp:keywords>т.2-98 5-56</cp:keywords>
  <dc:language>en-US</dc:language>
  <cp:lastModifiedBy>Тертичная</cp:lastModifiedBy>
  <cp:lastPrinted>2011-05-25T18:33:00Z</cp:lastPrinted>
  <dcterms:modified xsi:type="dcterms:W3CDTF">2011-05-25T12:33:00Z</dcterms:modified>
  <cp:revision>13</cp:revision>
  <dc:subject>БФ - ОФ - 30 - 09</dc:subject>
  <dc:title>Пояснительная записка</dc:title>
</cp:coreProperties>
</file>