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/>
      </w:pPr>
      <w:r>
        <w:rPr/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2"/>
        <w:gridCol w:w="1701"/>
        <w:gridCol w:w="1560"/>
      </w:tblGrid>
      <w:tr>
        <w:trPr>
          <w:trHeight w:val="707" w:hRule="atLeast"/>
        </w:trPr>
        <w:tc>
          <w:tcPr>
            <w:tcW w:w="592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-во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>
          <w:trHeight w:val="165" w:hRule="atLeast"/>
        </w:trPr>
        <w:tc>
          <w:tcPr>
            <w:tcW w:w="592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Подготовительные работ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щита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тье траншеи вручну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разрезного футляра под автомобиль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ой открытым способом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.5.905-25.05, УГ.1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426х5 ГОСТ 10704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325х5 ГОСТ 10704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ка контрольная УГ 14.01.00 С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 УГ 14.02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концов футляра битумом и пряд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ция «весьма усиленного» ти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отвалов бульдозером с перемещением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 10м на засыпку траншеи (2гр) с уплотн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мбов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внивание грунта бульдозером до 5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false"/>
        <w:widowControl w:val="false"/>
        <w:suppressLineNumbers/>
        <w:suppressAutoHyphens w:val="true"/>
        <w:ind w:firstLine="7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426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  <w:t>157.108.10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4"/>
                              <w:szCs w:val="24"/>
                            </w:rPr>
                            <w:t>157.108.10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  <w:t>157.108.10 – АД.1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4"/>
                              <w:szCs w:val="24"/>
                            </w:rPr>
                            <w:t>157.108.10 – АД.1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Cs w:val="18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0176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  <w:t>157.108.10 – АД.6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Шахмартов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255" w:dyaOrig="12225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0.2pt;height:17.45pt" filled="f" o:ole="">
                                      <v:imagedata r:id="rId2" o:title=""/>
                                    </v:shape>
                                    <o:OLEObject Type="Embed" ProgID="" ShapeID="ole_rId1" DrawAspect="Content" ObjectID="_2126073366" r:id="rId1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Сводная ведомость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объемов работ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22"/>
                                    <w:szCs w:val="22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иконов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  <w:object w:dxaOrig="27330" w:dyaOrig="12885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0.5pt;height:17.45pt" filled="f" o:ole="">
                                      <v:imagedata r:id="rId4" o:title=""/>
                                    </v:shape>
                                    <o:OLEObject Type="Embed" ProgID="" ShapeID="ole_rId3" DrawAspect="Content" ObjectID="_465110199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.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 конт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ГИП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02.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8.8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4"/>
                              <w:szCs w:val="24"/>
                            </w:rPr>
                            <w:t>157.108.10 – АД.6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Шахмартов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255" w:dyaOrig="12225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40.2pt;height:17.45pt" filled="f" o:ole="">
                                <v:imagedata r:id="rId6" o:title=""/>
                              </v:shape>
                              <o:OLEObject Type="Embed" ProgID="" ShapeID="ole_rId5" DrawAspect="Content" ObjectID="_248866695" r:id="rId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02.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Сводная ведомость </w:t>
                          </w:r>
                        </w:p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объемов работ</w:t>
                          </w: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иконов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/>
                            <w:object w:dxaOrig="27330" w:dyaOrig="12885">
                              <v:shapetype id="_x0000_tole_rId7" coordsize="21600,21600" o:spt="ole_rId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7" type="_x0000_tole_rId7" style="width:40.5pt;height:17.45pt" filled="f" o:ole="">
                                <v:imagedata r:id="rId8" o:title=""/>
                              </v:shape>
                              <o:OLEObject Type="Embed" ProgID="" ShapeID="ole_rId7" DrawAspect="Content" ObjectID="_1657213079" r:id="rId7"/>
                            </w:object>
                            <w:pict>
                  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2.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en-US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 конт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 w:eastAsia="en-US"/>
                            </w:rPr>
                            <w:pict>
                  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                  <v:fill o:detectmouseclick="t" on="false"/>
                                <v:stroke color="black" weight="6480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ГИП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pict>
                  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shape>
                            </w:pict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02.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48285</wp:posOffset>
              </wp:positionH>
              <wp:positionV relativeFrom="page">
                <wp:posOffset>7420610</wp:posOffset>
              </wp:positionV>
              <wp:extent cx="431800" cy="306070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74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434"/>
                          </w:tblGrid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5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06" w:hRule="exac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4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4.3pt;mso-position-vertical-relative:page;margin-left:19.55pt;mso-position-horizontal-relative:page">
              <v:fill opacity="0f"/>
              <v:textbox inset="0in,0in,0in,0in">
                <w:txbxContent>
                  <w:tbl>
                    <w:tblPr>
                      <w:tblW w:w="74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434"/>
                    </w:tblGrid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434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75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406" w:hRule="exac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434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9">
              <wp:simplePos x="0" y="0"/>
              <wp:positionH relativeFrom="column">
                <wp:posOffset>128905</wp:posOffset>
              </wp:positionH>
              <wp:positionV relativeFrom="paragraph">
                <wp:posOffset>135255</wp:posOffset>
              </wp:positionV>
              <wp:extent cx="208280" cy="243840"/>
              <wp:effectExtent l="0" t="0" r="127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8440" cy="243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328" h="384">
                            <a:moveTo>
                              <a:pt x="10" y="175"/>
                            </a:moveTo>
                            <a:cubicBezTo>
                              <a:pt x="5" y="194"/>
                              <a:pt x="0" y="214"/>
                              <a:pt x="4" y="223"/>
                            </a:cubicBezTo>
                            <a:cubicBezTo>
                              <a:pt x="8" y="232"/>
                              <a:pt x="23" y="228"/>
                              <a:pt x="31" y="229"/>
                            </a:cubicBezTo>
                            <a:cubicBezTo>
                              <a:pt x="39" y="230"/>
                              <a:pt x="46" y="236"/>
                              <a:pt x="52" y="229"/>
                            </a:cubicBezTo>
                            <a:cubicBezTo>
                              <a:pt x="58" y="222"/>
                              <a:pt x="64" y="205"/>
                              <a:pt x="67" y="190"/>
                            </a:cubicBezTo>
                            <a:cubicBezTo>
                              <a:pt x="70" y="175"/>
                              <a:pt x="71" y="155"/>
                              <a:pt x="73" y="136"/>
                            </a:cubicBezTo>
                            <a:cubicBezTo>
                              <a:pt x="75" y="117"/>
                              <a:pt x="78" y="88"/>
                              <a:pt x="79" y="73"/>
                            </a:cubicBezTo>
                            <a:cubicBezTo>
                              <a:pt x="80" y="58"/>
                              <a:pt x="81" y="41"/>
                              <a:pt x="79" y="46"/>
                            </a:cubicBezTo>
                            <a:cubicBezTo>
                              <a:pt x="77" y="51"/>
                              <a:pt x="69" y="87"/>
                              <a:pt x="67" y="103"/>
                            </a:cubicBezTo>
                            <a:cubicBezTo>
                              <a:pt x="65" y="119"/>
                              <a:pt x="66" y="129"/>
                              <a:pt x="67" y="139"/>
                            </a:cubicBezTo>
                            <a:cubicBezTo>
                              <a:pt x="68" y="149"/>
                              <a:pt x="69" y="154"/>
                              <a:pt x="70" y="163"/>
                            </a:cubicBezTo>
                            <a:cubicBezTo>
                              <a:pt x="71" y="172"/>
                              <a:pt x="75" y="187"/>
                              <a:pt x="76" y="196"/>
                            </a:cubicBezTo>
                            <a:cubicBezTo>
                              <a:pt x="77" y="205"/>
                              <a:pt x="72" y="211"/>
                              <a:pt x="79" y="217"/>
                            </a:cubicBezTo>
                            <a:cubicBezTo>
                              <a:pt x="86" y="223"/>
                              <a:pt x="104" y="233"/>
                              <a:pt x="115" y="232"/>
                            </a:cubicBezTo>
                            <a:cubicBezTo>
                              <a:pt x="126" y="231"/>
                              <a:pt x="139" y="223"/>
                              <a:pt x="145" y="214"/>
                            </a:cubicBezTo>
                            <a:cubicBezTo>
                              <a:pt x="151" y="205"/>
                              <a:pt x="153" y="183"/>
                              <a:pt x="151" y="178"/>
                            </a:cubicBezTo>
                            <a:cubicBezTo>
                              <a:pt x="149" y="173"/>
                              <a:pt x="136" y="178"/>
                              <a:pt x="133" y="184"/>
                            </a:cubicBezTo>
                            <a:cubicBezTo>
                              <a:pt x="130" y="190"/>
                              <a:pt x="133" y="208"/>
                              <a:pt x="133" y="217"/>
                            </a:cubicBezTo>
                            <a:cubicBezTo>
                              <a:pt x="133" y="226"/>
                              <a:pt x="132" y="231"/>
                              <a:pt x="133" y="241"/>
                            </a:cubicBezTo>
                            <a:cubicBezTo>
                              <a:pt x="134" y="251"/>
                              <a:pt x="135" y="264"/>
                              <a:pt x="136" y="277"/>
                            </a:cubicBezTo>
                            <a:cubicBezTo>
                              <a:pt x="137" y="290"/>
                              <a:pt x="139" y="309"/>
                              <a:pt x="139" y="319"/>
                            </a:cubicBezTo>
                            <a:cubicBezTo>
                              <a:pt x="139" y="329"/>
                              <a:pt x="140" y="331"/>
                              <a:pt x="136" y="340"/>
                            </a:cubicBezTo>
                            <a:cubicBezTo>
                              <a:pt x="132" y="349"/>
                              <a:pt x="123" y="384"/>
                              <a:pt x="118" y="376"/>
                            </a:cubicBezTo>
                            <a:cubicBezTo>
                              <a:pt x="113" y="368"/>
                              <a:pt x="103" y="314"/>
                              <a:pt x="106" y="289"/>
                            </a:cubicBezTo>
                            <a:cubicBezTo>
                              <a:pt x="109" y="264"/>
                              <a:pt x="126" y="243"/>
                              <a:pt x="136" y="226"/>
                            </a:cubicBezTo>
                            <a:cubicBezTo>
                              <a:pt x="146" y="209"/>
                              <a:pt x="151" y="189"/>
                              <a:pt x="166" y="187"/>
                            </a:cubicBezTo>
                            <a:cubicBezTo>
                              <a:pt x="181" y="185"/>
                              <a:pt x="220" y="206"/>
                              <a:pt x="226" y="211"/>
                            </a:cubicBezTo>
                            <a:cubicBezTo>
                              <a:pt x="232" y="216"/>
                              <a:pt x="197" y="210"/>
                              <a:pt x="199" y="217"/>
                            </a:cubicBezTo>
                            <a:cubicBezTo>
                              <a:pt x="201" y="224"/>
                              <a:pt x="228" y="251"/>
                              <a:pt x="238" y="253"/>
                            </a:cubicBezTo>
                            <a:cubicBezTo>
                              <a:pt x="248" y="255"/>
                              <a:pt x="253" y="247"/>
                              <a:pt x="262" y="232"/>
                            </a:cubicBezTo>
                            <a:cubicBezTo>
                              <a:pt x="271" y="217"/>
                              <a:pt x="285" y="186"/>
                              <a:pt x="295" y="160"/>
                            </a:cubicBezTo>
                            <a:cubicBezTo>
                              <a:pt x="305" y="134"/>
                              <a:pt x="317" y="98"/>
                              <a:pt x="322" y="73"/>
                            </a:cubicBezTo>
                            <a:cubicBezTo>
                              <a:pt x="327" y="48"/>
                              <a:pt x="328" y="14"/>
                              <a:pt x="325" y="7"/>
                            </a:cubicBezTo>
                            <a:cubicBezTo>
                              <a:pt x="322" y="0"/>
                              <a:pt x="310" y="11"/>
                              <a:pt x="307" y="31"/>
                            </a:cubicBezTo>
                            <a:cubicBezTo>
                              <a:pt x="304" y="51"/>
                              <a:pt x="307" y="100"/>
                              <a:pt x="307" y="127"/>
                            </a:cubicBezTo>
                            <a:cubicBezTo>
                              <a:pt x="307" y="154"/>
                              <a:pt x="307" y="175"/>
                              <a:pt x="307" y="196"/>
                            </a:cubicBezTo>
                            <a:cubicBezTo>
                              <a:pt x="307" y="217"/>
                              <a:pt x="305" y="241"/>
                              <a:pt x="304" y="256"/>
                            </a:cubicBezTo>
                            <a:cubicBezTo>
                              <a:pt x="303" y="271"/>
                              <a:pt x="299" y="280"/>
                              <a:pt x="298" y="289"/>
                            </a:cubicBezTo>
                            <a:cubicBezTo>
                              <a:pt x="297" y="298"/>
                              <a:pt x="298" y="303"/>
                              <a:pt x="298" y="310"/>
                            </a:cubicBezTo>
                            <a:cubicBezTo>
                              <a:pt x="298" y="317"/>
                              <a:pt x="298" y="327"/>
                              <a:pt x="298" y="334"/>
                            </a:cubicBezTo>
                            <a:cubicBezTo>
                              <a:pt x="298" y="341"/>
                              <a:pt x="291" y="350"/>
                              <a:pt x="298" y="352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28,384" path="m10,175c5,194,0,214,4,223c8,232,23,228,31,229c39,230,46,236,52,229c58,222,64,205,67,190c70,175,71,155,73,136c75,117,78,88,79,73c80,58,81,41,79,46c77,51,69,87,67,103c65,119,66,129,67,139c68,149,69,154,70,163c71,172,75,187,76,196c77,205,72,211,79,217c86,223,104,233,115,232c126,231,139,223,145,214c151,205,153,183,151,178c149,173,136,178,133,184c130,190,133,208,133,217c133,226,132,231,133,241c134,251,135,264,136,277c137,290,139,309,139,319c139,329,140,331,136,340c132,349,123,384,118,376c113,368,103,314,106,289c109,264,126,243,136,226c146,209,151,189,166,187c181,185,220,206,226,211c232,216,197,210,199,217c201,224,228,251,238,253c248,255,253,247,262,232c271,217,285,186,295,160c305,134,317,98,322,73c327,48,328,14,325,7c322,0,310,11,307,31c304,51,307,100,307,127c307,154,307,175,307,196c307,217,305,241,304,256c303,271,299,280,298,289c297,298,298,303,298,310c298,317,298,327,298,334c298,341,291,350,298,352e" stroked="t" o:allowincell="t" style="position:absolute;margin-left:10.15pt;margin-top:10.65pt;width:16.35pt;height:19.15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1" allowOverlap="1" relativeHeight="11">
              <wp:simplePos x="0" y="0"/>
              <wp:positionH relativeFrom="column">
                <wp:posOffset>71120</wp:posOffset>
              </wp:positionH>
              <wp:positionV relativeFrom="paragraph">
                <wp:posOffset>5715</wp:posOffset>
              </wp:positionV>
              <wp:extent cx="291465" cy="204470"/>
              <wp:effectExtent l="2540" t="3810" r="2540" b="254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1600" cy="2044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59" h="322">
                            <a:moveTo>
                              <a:pt x="9" y="228"/>
                            </a:moveTo>
                            <a:cubicBezTo>
                              <a:pt x="75" y="161"/>
                              <a:pt x="141" y="95"/>
                              <a:pt x="168" y="57"/>
                            </a:cubicBezTo>
                            <a:cubicBezTo>
                              <a:pt x="195" y="19"/>
                              <a:pt x="179" y="0"/>
                              <a:pt x="171" y="0"/>
                            </a:cubicBezTo>
                            <a:cubicBezTo>
                              <a:pt x="163" y="0"/>
                              <a:pt x="132" y="21"/>
                              <a:pt x="117" y="54"/>
                            </a:cubicBezTo>
                            <a:cubicBezTo>
                              <a:pt x="102" y="87"/>
                              <a:pt x="92" y="166"/>
                              <a:pt x="81" y="201"/>
                            </a:cubicBezTo>
                            <a:cubicBezTo>
                              <a:pt x="70" y="236"/>
                              <a:pt x="58" y="251"/>
                              <a:pt x="51" y="267"/>
                            </a:cubicBezTo>
                            <a:cubicBezTo>
                              <a:pt x="44" y="283"/>
                              <a:pt x="45" y="289"/>
                              <a:pt x="42" y="297"/>
                            </a:cubicBezTo>
                            <a:cubicBezTo>
                              <a:pt x="39" y="305"/>
                              <a:pt x="37" y="312"/>
                              <a:pt x="33" y="315"/>
                            </a:cubicBezTo>
                            <a:cubicBezTo>
                              <a:pt x="29" y="318"/>
                              <a:pt x="20" y="322"/>
                              <a:pt x="15" y="318"/>
                            </a:cubicBezTo>
                            <a:cubicBezTo>
                              <a:pt x="10" y="314"/>
                              <a:pt x="0" y="297"/>
                              <a:pt x="3" y="288"/>
                            </a:cubicBezTo>
                            <a:cubicBezTo>
                              <a:pt x="6" y="279"/>
                              <a:pt x="14" y="275"/>
                              <a:pt x="30" y="264"/>
                            </a:cubicBezTo>
                            <a:cubicBezTo>
                              <a:pt x="46" y="253"/>
                              <a:pt x="78" y="237"/>
                              <a:pt x="102" y="222"/>
                            </a:cubicBezTo>
                            <a:cubicBezTo>
                              <a:pt x="126" y="207"/>
                              <a:pt x="160" y="190"/>
                              <a:pt x="174" y="177"/>
                            </a:cubicBezTo>
                            <a:cubicBezTo>
                              <a:pt x="188" y="164"/>
                              <a:pt x="188" y="143"/>
                              <a:pt x="189" y="144"/>
                            </a:cubicBezTo>
                            <a:cubicBezTo>
                              <a:pt x="190" y="145"/>
                              <a:pt x="175" y="161"/>
                              <a:pt x="168" y="171"/>
                            </a:cubicBezTo>
                            <a:cubicBezTo>
                              <a:pt x="161" y="181"/>
                              <a:pt x="143" y="199"/>
                              <a:pt x="144" y="204"/>
                            </a:cubicBezTo>
                            <a:cubicBezTo>
                              <a:pt x="145" y="209"/>
                              <a:pt x="160" y="211"/>
                              <a:pt x="174" y="204"/>
                            </a:cubicBezTo>
                            <a:cubicBezTo>
                              <a:pt x="188" y="197"/>
                              <a:pt x="220" y="169"/>
                              <a:pt x="231" y="159"/>
                            </a:cubicBezTo>
                            <a:cubicBezTo>
                              <a:pt x="242" y="149"/>
                              <a:pt x="239" y="139"/>
                              <a:pt x="240" y="141"/>
                            </a:cubicBezTo>
                            <a:cubicBezTo>
                              <a:pt x="241" y="143"/>
                              <a:pt x="224" y="167"/>
                              <a:pt x="234" y="171"/>
                            </a:cubicBezTo>
                            <a:cubicBezTo>
                              <a:pt x="244" y="175"/>
                              <a:pt x="260" y="171"/>
                              <a:pt x="297" y="162"/>
                            </a:cubicBezTo>
                            <a:cubicBezTo>
                              <a:pt x="334" y="153"/>
                              <a:pt x="396" y="133"/>
                              <a:pt x="459" y="114"/>
                            </a:cubicBez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459,322" path="m9,228c75,161,141,95,168,57c195,19,179,0,171,0c163,0,132,21,117,54c102,87,92,166,81,201c70,236,58,251,51,267c44,283,45,289,42,297c39,305,37,312,33,315c29,318,20,322,15,318c10,314,0,297,3,288c6,279,14,275,30,264c46,253,78,237,102,222c126,207,160,190,174,177c188,164,188,143,189,144c190,145,175,161,168,171c161,181,143,199,144,204c145,209,160,211,174,204c188,197,220,169,231,159c242,149,239,139,240,141c241,143,224,167,234,171c244,175,260,171,297,162c334,153,396,133,459,114e" stroked="t" o:allowincell="t" style="position:absolute;margin-left:5.6pt;margin-top:0.45pt;width:22.9pt;height:16.0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07950" distR="114300" simplePos="0" locked="0" layoutInCell="1" allowOverlap="1" relativeHeight="10">
              <wp:simplePos x="0" y="0"/>
              <wp:positionH relativeFrom="column">
                <wp:posOffset>694690</wp:posOffset>
              </wp:positionH>
              <wp:positionV relativeFrom="paragraph">
                <wp:posOffset>-24765</wp:posOffset>
              </wp:positionV>
              <wp:extent cx="382905" cy="161925"/>
              <wp:effectExtent l="0" t="254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304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03" h="255">
                            <a:moveTo>
                              <a:pt x="494" y="0"/>
                            </a:moveTo>
                            <a:cubicBezTo>
                              <a:pt x="451" y="88"/>
                              <a:pt x="409" y="177"/>
                              <a:pt x="389" y="216"/>
                            </a:cubicBezTo>
                            <a:cubicBezTo>
                              <a:pt x="369" y="255"/>
                              <a:pt x="398" y="234"/>
                              <a:pt x="374" y="234"/>
                            </a:cubicBezTo>
                            <a:cubicBezTo>
                              <a:pt x="350" y="234"/>
                              <a:pt x="302" y="211"/>
                              <a:pt x="245" y="213"/>
                            </a:cubicBezTo>
                            <a:cubicBezTo>
                              <a:pt x="188" y="215"/>
                              <a:pt x="64" y="244"/>
                              <a:pt x="32" y="246"/>
                            </a:cubicBezTo>
                            <a:cubicBezTo>
                              <a:pt x="0" y="248"/>
                              <a:pt x="18" y="239"/>
                              <a:pt x="50" y="225"/>
                            </a:cubicBezTo>
                            <a:cubicBezTo>
                              <a:pt x="82" y="211"/>
                              <a:pt x="158" y="176"/>
                              <a:pt x="224" y="162"/>
                            </a:cubicBezTo>
                            <a:cubicBezTo>
                              <a:pt x="290" y="148"/>
                              <a:pt x="401" y="144"/>
                              <a:pt x="449" y="141"/>
                            </a:cubicBezTo>
                            <a:cubicBezTo>
                              <a:pt x="497" y="138"/>
                              <a:pt x="512" y="141"/>
                              <a:pt x="512" y="141"/>
                            </a:cubicBezTo>
                            <a:cubicBezTo>
                              <a:pt x="512" y="141"/>
                              <a:pt x="455" y="142"/>
                              <a:pt x="452" y="138"/>
                            </a:cubicBezTo>
                            <a:cubicBezTo>
                              <a:pt x="449" y="134"/>
                              <a:pt x="482" y="124"/>
                              <a:pt x="491" y="114"/>
                            </a:cubicBezTo>
                            <a:cubicBezTo>
                              <a:pt x="500" y="104"/>
                              <a:pt x="513" y="77"/>
                              <a:pt x="509" y="78"/>
                            </a:cubicBezTo>
                            <a:cubicBezTo>
                              <a:pt x="505" y="79"/>
                              <a:pt x="470" y="110"/>
                              <a:pt x="467" y="120"/>
                            </a:cubicBezTo>
                            <a:cubicBezTo>
                              <a:pt x="464" y="130"/>
                              <a:pt x="472" y="141"/>
                              <a:pt x="488" y="138"/>
                            </a:cubicBezTo>
                            <a:cubicBezTo>
                              <a:pt x="504" y="135"/>
                              <a:pt x="560" y="100"/>
                              <a:pt x="566" y="99"/>
                            </a:cubicBezTo>
                            <a:cubicBezTo>
                              <a:pt x="572" y="98"/>
                              <a:pt x="538" y="114"/>
                              <a:pt x="524" y="135"/>
                            </a:cubicBezTo>
                            <a:cubicBezTo>
                              <a:pt x="510" y="156"/>
                              <a:pt x="482" y="228"/>
                              <a:pt x="482" y="228"/>
                            </a:cubicBezTo>
                            <a:cubicBezTo>
                              <a:pt x="482" y="228"/>
                              <a:pt x="510" y="160"/>
                              <a:pt x="524" y="135"/>
                            </a:cubicBezTo>
                            <a:cubicBezTo>
                              <a:pt x="538" y="110"/>
                              <a:pt x="554" y="84"/>
                              <a:pt x="566" y="78"/>
                            </a:cubicBezTo>
                            <a:cubicBezTo>
                              <a:pt x="578" y="72"/>
                              <a:pt x="603" y="88"/>
                              <a:pt x="599" y="96"/>
                            </a:cubicBezTo>
                            <a:cubicBezTo>
                              <a:pt x="595" y="104"/>
                              <a:pt x="537" y="118"/>
                              <a:pt x="542" y="126"/>
                            </a:cubicBez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603,255" path="m494,0c451,88,409,177,389,216c369,255,398,234,374,234c350,234,302,211,245,213c188,215,64,244,32,246c0,248,18,239,50,225c82,211,158,176,224,162c290,148,401,144,449,141c497,138,512,141,512,141c512,141,455,142,452,138c449,134,482,124,491,114c500,104,513,77,509,78c505,79,470,110,467,120c464,130,472,141,488,138c504,135,560,100,566,99c572,98,538,114,524,135c510,156,482,228,482,228c482,228,510,160,524,135c538,110,554,84,566,78c578,72,603,88,599,96c595,104,537,118,542,126e" stroked="t" o:allowincell="t" style="position:absolute;margin-left:54.7pt;margin-top:-1.95pt;width:30.1pt;height:12.7pt;mso-wrap-style:none;v-text-anchor:middl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0565</wp:posOffset>
              </wp:positionH>
              <wp:positionV relativeFrom="page">
                <wp:posOffset>151765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5.95pt;margin-top:11.95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1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43:00Z</dcterms:created>
  <dc:creator>oap</dc:creator>
  <dc:description/>
  <cp:keywords>т.2-98 5-56</cp:keywords>
  <dc:language>en-US</dc:language>
  <cp:lastModifiedBy>Тертичная</cp:lastModifiedBy>
  <cp:lastPrinted>2011-04-15T13:31:00Z</cp:lastPrinted>
  <dcterms:modified xsi:type="dcterms:W3CDTF">2011-04-15T08:15:00Z</dcterms:modified>
  <cp:revision>50</cp:revision>
  <dc:subject>БФ - ОФ - 30 - 09</dc:subject>
  <dc:title>Пояснительная записка</dc:title>
</cp:coreProperties>
</file>