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4"/>
          <w:szCs w:val="24"/>
        </w:rPr>
        <w:t>Приложение 1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к извещению об осуществлении закупки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 xml:space="preserve">Описание объекта закупки (техническое задание)  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на выполнение работ по разработке проектной документации по объекту «Наземный пешеходный переход через железнодорожные пути (в районе железнодорожного переезда-улица Торговая) в городе Югорске</w:t>
      </w:r>
    </w:p>
    <w:p>
      <w:pPr>
        <w:pStyle w:val="Normal"/>
        <w:suppressAutoHyphens w:val="false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Место нахождения объекта</w:t>
      </w:r>
      <w:r>
        <w:rPr>
          <w:rFonts w:cs="PT Astra Serif" w:ascii="PT Astra Serif" w:hAnsi="PT Astra Serif"/>
          <w:bCs/>
        </w:rPr>
        <w:t>:</w:t>
      </w:r>
      <w:r>
        <w:rPr>
          <w:rFonts w:eastAsia="Andale Sans UI;Arial Unicode MS" w:cs="PT Astra Serif" w:ascii="PT Astra Serif" w:hAnsi="PT Astra Serif"/>
          <w:kern w:val="2"/>
          <w:lang w:eastAsia="ja-JP" w:bidi="fa-IR"/>
        </w:rPr>
        <w:t xml:space="preserve"> </w:t>
      </w:r>
      <w:r>
        <w:rPr>
          <w:rFonts w:cs="PT Astra Serif" w:ascii="PT Astra Serif" w:hAnsi="PT Astra Serif"/>
        </w:rPr>
        <w:t xml:space="preserve">Ханты-Мансийский автономный округ-Югра, город Югорск, ориентировочная ордината 178 км ПК 0 + 24 м перегона Геологическая – Верхнекондинская (в районе ж/д переезда – улица Торговая)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PT Astra Serif" w:ascii="PT Astra Serif" w:hAnsi="PT Astra Serif"/>
          <w:b/>
        </w:rPr>
        <w:t>Место передачи результата работ</w:t>
      </w:r>
      <w:r>
        <w:rPr>
          <w:rFonts w:cs="PT Astra Serif" w:ascii="PT Astra Serif" w:hAnsi="PT Astra Serif"/>
        </w:rPr>
        <w:t>: Тюменская область, Ханты-Мансийский автономный округ – Югра, г.Югорск,  ул. Механизаторов,22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kern w:val="2"/>
          <w:u w:val="single"/>
        </w:rPr>
      </w:pPr>
      <w:r>
        <w:rPr>
          <w:rFonts w:cs="PT Astra Serif" w:ascii="PT Astra Serif" w:hAnsi="PT Astra Serif"/>
          <w:b/>
          <w:kern w:val="2"/>
          <w:u w:val="single"/>
        </w:rPr>
        <w:t xml:space="preserve">Срок выполнения работ: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-  начало: с даты заключения муниципального контракта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kern w:val="2"/>
        </w:rPr>
        <w:t>- окончание: 10.12.2023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kern w:val="2"/>
        </w:rPr>
        <w:t>Срок исполнения контракта с даты заключения муниципального контракта по 24.01.2024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ar-SA"/>
        </w:rPr>
        <w:t>Начальная (максимальная) цена контракта включает в себя:  прибыль подрядчика, уплату налогов, сборов, других обязательных платежей и иных расходов подрядчика, связанных с выполнением обязательств по контракту, затраты на выполнение инженерных изысканий, разработку проектной и рабочей документации; согласование проектной документации в установленном порядке со всеми заинтересованными организациями; затраты на получение государственной экспертизы проектной документации; налоги и сборы НДС либо без НДС и другие обязательные платежи, возникающие в период выполнения работ. В случае если контракт заключается с лицами, не являющимися в соответствии с законодательством Российской Федерации о налогах и сборах плательщиком НДС, то цена контракта НДС не облагаетс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color w:val="000000"/>
        </w:rPr>
        <w:t xml:space="preserve">Исполнитель обязан выполнить </w:t>
      </w:r>
      <w:r>
        <w:rPr>
          <w:rFonts w:cs="PT Astra Serif" w:ascii="PT Astra Serif" w:hAnsi="PT Astra Serif"/>
        </w:rPr>
        <w:t xml:space="preserve">требования </w:t>
      </w:r>
      <w:r>
        <w:rPr>
          <w:rFonts w:cs="PT Astra Serif" w:ascii="PT Astra Serif" w:hAnsi="PT Astra Serif"/>
          <w:bCs/>
          <w:color w:val="000000"/>
        </w:rPr>
        <w:t>в соответствии с ТУ   на проектирование железнодорожного пешеходного перехода (письмо № ИСХ-15092/СВЕРД от 31.05.2023 г. от филиала ОАО «РЖД» Свердловская железная дорога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ебования проведения согласований на этапе выполнения проектных работ:</w:t>
      </w:r>
    </w:p>
    <w:p>
      <w:pPr>
        <w:pStyle w:val="Normal"/>
        <w:ind w:left="33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огласование проектных решений производится в установленном порядке со всеми заинтересованными организациями, необходимость согласования с которыми определяется действующими нормативными документами, особенностями объекта и мотивированным решением. </w:t>
      </w:r>
    </w:p>
    <w:p>
      <w:pPr>
        <w:pStyle w:val="Normal"/>
        <w:ind w:left="33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Согласование принятых проектных решений с причастными подразделениями Свердловской железной дороги, органами местного самоуправления, а также с организациями, выдавшими технические условия на присоединение к инженерным сетям или переустройство принадлежащих им объектов.</w:t>
      </w:r>
    </w:p>
    <w:p>
      <w:pPr>
        <w:pStyle w:val="Normal"/>
        <w:ind w:left="33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му заказчику для утверждения передаётся проект, прошедший все необходимые согласования причастных организаций Свердловской железной дороги, владельцев коммуникаций, выдавших исходные данные.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ём согласований и экспертиз должен быть достаточным для утверждения в производство работ и ввода объекта в эксплуатацию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 гарантирует выполнение работ в соответствии с условиями технического задания, действующим законодательством Российской Федерации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>В соответствии с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PT Astra Serif" w:ascii="PT Astra Serif" w:hAnsi="PT Astra Serif"/>
        </w:rPr>
        <w:instrText xml:space="preserve"> HYPERLINK "https://internet.garant.ru/" \l "/document/10164072/entry/7611"</w:instrText>
      </w:r>
      <w:r>
        <w:rPr>
          <w:rStyle w:val="InternetLink"/>
          <w:sz w:val="24"/>
          <w:shd w:fill="FFFFFF" w:val="clear"/>
          <w:szCs w:val="24"/>
          <w:rFonts w:cs="PT Astra Serif" w:ascii="PT Astra Serif" w:hAnsi="PT Astra Serif"/>
        </w:rPr>
        <w:fldChar w:fldCharType="separate"/>
      </w:r>
      <w:r>
        <w:rPr>
          <w:rStyle w:val="InternetLink"/>
          <w:rFonts w:cs="PT Astra Serif" w:ascii="PT Astra Serif" w:hAnsi="PT Astra Serif"/>
          <w:sz w:val="24"/>
          <w:szCs w:val="24"/>
          <w:shd w:fill="FFFFFF" w:val="clear"/>
        </w:rPr>
        <w:t>ст. 761</w:t>
      </w:r>
      <w:r>
        <w:rPr>
          <w:rStyle w:val="InternetLink"/>
          <w:sz w:val="24"/>
          <w:shd w:fill="FFFFFF" w:val="clear"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  <w:shd w:fill="FFFFFF" w:val="clear"/>
        </w:rPr>
        <w:t> ГК РФ Исполнитель по договору подряда о выполнении проектных работ несет ответственность за ненадлежащее составление технической документации, включая недостатки, обнаруженные впоследствии в ходе строительства, а также в процессе эксплуатации Объекта, созданного на основе технической документации. 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При обнаружении недостатков в технической документации </w:t>
      </w:r>
      <w:r>
        <w:rPr>
          <w:rFonts w:cs="PT Astra Serif" w:ascii="PT Astra Serif" w:hAnsi="PT Astra Serif"/>
          <w:sz w:val="24"/>
          <w:szCs w:val="24"/>
        </w:rPr>
        <w:t>Исполнитель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по требованию заказчика обязан безвозмездно переделать техническую документацию и соответственно произвести необходимые дополнительные проектные работы, а также возместить заказчику причиненные убытки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Требования, связанные с недостатками проектной документации </w:t>
      </w:r>
      <w:r>
        <w:rPr>
          <w:rFonts w:cs="PT Astra Serif" w:ascii="PT Astra Serif" w:hAnsi="PT Astra Serif"/>
          <w:sz w:val="24"/>
          <w:szCs w:val="24"/>
        </w:rPr>
        <w:t>по объекту</w:t>
      </w:r>
      <w:r>
        <w:rPr>
          <w:rFonts w:cs="PT Astra Serif" w:ascii="PT Astra Serif" w:hAnsi="PT Astra Serif"/>
          <w:sz w:val="24"/>
          <w:szCs w:val="24"/>
          <w:shd w:fill="FFFFFF" w:val="clear"/>
        </w:rPr>
        <w:t xml:space="preserve"> Муниципальный Заказчик может предъявить, если они обнаружены в течение трех лет с момента приемки результата работ.</w:t>
      </w:r>
    </w:p>
    <w:p>
      <w:pPr>
        <w:pStyle w:val="Normal"/>
        <w:suppressAutoHyphens w:val="false"/>
        <w:autoSpaceDE w:val="fals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ab/>
        <w:t xml:space="preserve">Перечень  функциональных технических и качественных характеристик объекта указаны в задании на выполнение </w:t>
      </w:r>
      <w:r>
        <w:rPr>
          <w:rFonts w:cs="PT Astra Serif" w:ascii="PT Astra Serif" w:hAnsi="PT Astra Serif"/>
        </w:rPr>
        <w:t>работ по разработке проектной документации по объекту «Наземный пешеходный переход через железнодорожные пути (в районе железнодорожного переезда-улица Торговая) в городе Югорск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Задание</w:t>
        <w:br/>
      </w:r>
      <w:r>
        <w:rPr/>
        <w:t xml:space="preserve">на разработку проектной документации  по объекту </w:t>
      </w:r>
    </w:p>
    <w:p>
      <w:pPr>
        <w:pStyle w:val="Normal"/>
        <w:jc w:val="center"/>
        <w:rPr/>
      </w:pPr>
      <w:r>
        <w:rPr/>
        <w:t xml:space="preserve">«Наземный пешеходный переход через железнодорожные пути (в районе железнодорожного переезда – улица Торговая) в городе Югорск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сновные  данные и требования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.Общие данные</w:t>
            </w:r>
          </w:p>
        </w:tc>
      </w:tr>
      <w:tr>
        <w:trPr>
          <w:trHeight w:val="2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1.Основание для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города Югорска </w:t>
            </w: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«Автомобильные дороги, транспорт и городская среда»</w:t>
            </w:r>
          </w:p>
        </w:tc>
      </w:tr>
      <w:tr>
        <w:trPr>
          <w:trHeight w:val="2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2. Источник  финансирова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8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 города Югорска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3. Вид 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вое строительство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4.Стадийность (этап) проектирова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8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Проектная документация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5.Функциональное назначение  и проектная  мощ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33" w:firstLine="284"/>
              <w:jc w:val="both"/>
              <w:rPr>
                <w:rFonts w:ascii="PT Astra Serif" w:hAnsi="PT Astra Serif" w:cs="PT Astra Serif"/>
                <w:u w:val="single"/>
                <w:lang w:val="ru-RU"/>
              </w:rPr>
            </w:pPr>
            <w:r>
              <w:rPr>
                <w:rFonts w:cs="PT Astra Serif" w:ascii="PT Astra Serif" w:hAnsi="PT Astra Serif"/>
                <w:u w:val="single"/>
                <w:lang w:val="ru-RU"/>
              </w:rPr>
              <w:t>Функциональное назначение: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color w:val="000000"/>
                <w:lang w:val="ru-RU"/>
              </w:rPr>
            </w:pPr>
            <w:r>
              <w:rPr>
                <w:rFonts w:cs="Times New Roman" w:ascii="PT Astra Serif" w:hAnsi="PT Astra Serif"/>
                <w:color w:val="000000"/>
                <w:lang w:val="ru-RU"/>
              </w:rPr>
              <w:t>- безопасный и организованный переход граждан через железнодорожные пути;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color w:val="000000"/>
                <w:lang w:val="ru-RU"/>
              </w:rPr>
            </w:pPr>
            <w:r>
              <w:rPr>
                <w:rFonts w:cs="Times New Roman" w:ascii="PT Astra Serif" w:hAnsi="PT Astra Serif"/>
                <w:color w:val="000000"/>
                <w:lang w:val="ru-RU"/>
              </w:rPr>
              <w:t>- предупреждение травматизма граждан, не связанных с производством.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color w:val="000000"/>
                <w:u w:val="single"/>
                <w:lang w:val="ru-RU"/>
              </w:rPr>
            </w:pPr>
            <w:r>
              <w:rPr>
                <w:rFonts w:cs="Times New Roman" w:ascii="PT Astra Serif" w:hAnsi="PT Astra Serif"/>
                <w:color w:val="000000"/>
                <w:u w:val="single"/>
                <w:lang w:val="ru-RU"/>
              </w:rPr>
              <w:t>Основные технико-экономические показатели: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color w:val="000000"/>
                <w:lang w:val="ru-RU"/>
              </w:rPr>
            </w:pPr>
            <w:r>
              <w:rPr>
                <w:rFonts w:cs="Times New Roman" w:ascii="PT Astra Serif" w:hAnsi="PT Astra Serif"/>
                <w:color w:val="000000"/>
                <w:lang w:val="ru-RU"/>
              </w:rPr>
              <w:t>- Пешеходный переход 3 категории (уточнить при проектировании);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color w:val="FF0000"/>
                <w:lang w:val="ru-RU"/>
              </w:rPr>
            </w:pPr>
            <w:r>
              <w:rPr>
                <w:rFonts w:cs="Times New Roman" w:ascii="PT Astra Serif" w:hAnsi="PT Astra Serif"/>
                <w:color w:val="000000"/>
                <w:lang w:val="ru-RU"/>
              </w:rPr>
              <w:t xml:space="preserve">- Количество пересекаемых путей – 1. 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6. Сведения об участке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 xml:space="preserve">Месторасположение объекта: - Ханты-Мансийский автономный округ-Югра, город Югорск, ориентировочная ордината 178 км ПК 0 + 24 м перегона Геологическая – Верхнекондинская (в районе ж/д переезда – улица Торговая) 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cs="PT Astra Serif" w:ascii="PT Astra Serif" w:hAnsi="PT Astra Serif"/>
              </w:rPr>
              <w:t>Климатический район-1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>Подрайон - IД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>Ветровой -II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lang w:val="ru-RU"/>
              </w:rPr>
              <w:t xml:space="preserve">Снеговой район - </w:t>
            </w:r>
            <w:r>
              <w:rPr>
                <w:rFonts w:cs="Times New Roman" w:ascii="PT Astra Serif" w:hAnsi="PT Astra Serif"/>
                <w:lang w:val="en-US"/>
              </w:rPr>
              <w:t>V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>Зона влажности - нормальная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убина промерзания грунтов-(2.4м-2.88м)</w:t>
            </w:r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 xml:space="preserve">Климатические данные необходимо учитывать по </w:t>
            </w:r>
            <w:hyperlink r:id="rId2">
              <w:r>
                <w:rPr>
                  <w:rStyle w:val="InternetLink"/>
                  <w:rFonts w:cs="Times New Roman" w:ascii="PT Astra Serif" w:hAnsi="PT Astra Serif"/>
                  <w:lang w:val="ru-RU"/>
                </w:rPr>
                <w:t>СП 131.13330.2012</w:t>
              </w:r>
            </w:hyperlink>
            <w:r>
              <w:rPr>
                <w:rFonts w:cs="Times New Roman" w:ascii="PT Astra Serif" w:hAnsi="PT Astra Serif"/>
                <w:lang w:val="ru-RU"/>
              </w:rPr>
              <w:t xml:space="preserve"> Строительная климатология. Актуальная редакция </w:t>
            </w:r>
            <w:hyperlink r:id="rId3">
              <w:r>
                <w:rPr>
                  <w:rStyle w:val="InternetLink"/>
                  <w:rFonts w:cs="Times New Roman" w:ascii="PT Astra Serif" w:hAnsi="PT Astra Serif"/>
                  <w:lang w:val="ru-RU"/>
                </w:rPr>
                <w:t>СНиП 23-01-99*</w:t>
              </w:r>
            </w:hyperlink>
          </w:p>
          <w:p>
            <w:pPr>
              <w:pStyle w:val="TableContents"/>
              <w:ind w:left="33" w:firstLine="284"/>
              <w:jc w:val="both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7. Исходные  данные  для 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хема размещения железнодорожного пешеходного перехода; </w:t>
            </w:r>
          </w:p>
          <w:p>
            <w:pPr>
              <w:pStyle w:val="Normal"/>
              <w:numPr>
                <w:ilvl w:val="0"/>
                <w:numId w:val="3"/>
              </w:numPr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хнический отчет по инженерно-геодезическим изысканиям на бумажном носителе  и в электронном виде (выполнен ООО «ГЕСЕРВИС-ЮГРА в 2023 г. шифр 565-С-23-ИГДИ);</w:t>
            </w:r>
          </w:p>
          <w:p>
            <w:pPr>
              <w:pStyle w:val="Normal"/>
              <w:numPr>
                <w:ilvl w:val="0"/>
                <w:numId w:val="3"/>
              </w:numPr>
              <w:ind w:left="33" w:firstLine="284"/>
              <w:jc w:val="both"/>
              <w:rPr/>
            </w:pPr>
            <w:r>
              <w:rPr>
                <w:rFonts w:cs="PT Astra Serif" w:ascii="PT Astra Serif" w:hAnsi="PT Astra Serif"/>
                <w:shd w:fill="FFFFFF" w:val="clear"/>
              </w:rPr>
              <w:t>Технические условия</w:t>
            </w:r>
            <w:r>
              <w:rPr>
                <w:rFonts w:cs="PT Astra Serif" w:ascii="PT Astra Serif" w:hAnsi="PT Astra Serif"/>
              </w:rPr>
              <w:t xml:space="preserve"> на проектирование железнодорожного пешеходного перехода (письмо № ИСХ-15092/СВЕРД от 31.05.2023 г. от филиала ОАО «РЖД» Свердловская железная дорога) 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бор иных исходных данных, необходимых для проектирования, осуществляет проектировщик самостоятельно.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. Основные  требования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1.Требования  к выполнению  инженерных изыск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3" w:firstLine="284"/>
              <w:jc w:val="left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 xml:space="preserve">Не требуется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2. Требования  к составу 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держанию проектной докум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 xml:space="preserve">1. Проектную документацию выполнить в соответствии с требованиями </w:t>
            </w:r>
            <w:r>
              <w:rPr>
                <w:rFonts w:cs="PT Astra Serif" w:ascii="PT Astra Serif" w:hAnsi="PT Astra Serif"/>
              </w:rPr>
              <w:t>Постановления Правительства РФ №87 от 16.02.2008 г. (в ред. Постановления Правительства РФ от 27.05.2022 N 963):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Раздел «Пояснительная записка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Раздел «Проект полосы отвода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Раздел «Технологические и конструктивные решения линейного объекта. Искусственные сооружения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Раздел «Проект организации строительства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Раздел «Смета на строительство, реконструкцию, капитальный ремонт, снос объекта капитального строительства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 xml:space="preserve">Раздел «Иная документация в случаях, предусмотренных законодательными и иными нормативными правовыми актами Российской Федерации». Подраздел «Мероприятия по предотвращению травмирования граждан при нахождении на объектах инфраструктуры железнодорожного транспорта». 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2. В составе сметной документации представить ведомости объёмов работ, на основе которых составлены сметные расчёты. В спецификациях предусмотреть разделение на оборудование и материалы.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3. Проектную документацию разработать в соответствии с требованиями: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СП 119.13330.2017 «Железные дороги колеи 1520 мм»;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СП 227.1326000.2014 «Пересечения железнодорожных линий с линиями транспорта и инженерными сетями»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Распоряжение ОАО «РЖД» от 29 июля 2019 г. № 1610/р «Об утверждении Порядка разработки, согласования и утверждения проектной и рабочей документации в ОАО «РЖД»;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ГОСТ Р 21.1101-2013 "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СП 42.13330.2016 «Градостроительство. Планировка и застройка городских и сельских поселений. Актуализированная редакция СНиП 2.07.01-89* (с изм. №1, 2);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ja-JP" w:bidi="fa-IR"/>
              </w:rPr>
              <w:t>- других Федеральных законов и нормативных документов, действующих на территории РФ.</w:t>
            </w:r>
            <w:r>
              <w:rPr>
                <w:rFonts w:cs="PT Astra Serif" w:ascii="PT Astra Serif" w:hAnsi="PT Astra Serif"/>
                <w:bCs/>
              </w:rPr>
              <w:t xml:space="preserve"> </w:t>
            </w:r>
          </w:p>
          <w:p>
            <w:pPr>
              <w:pStyle w:val="Normal"/>
              <w:snapToGrid w:val="false"/>
              <w:ind w:left="33" w:firstLine="284"/>
              <w:jc w:val="both"/>
              <w:rPr>
                <w:rFonts w:ascii="PT Astra Serif" w:hAnsi="PT Astra Serif" w:eastAsia="Andale Sans UI;Arial Unicode MS" w:cs="PT Astra Serif"/>
                <w:bCs/>
                <w:kern w:val="2"/>
                <w:lang w:eastAsia="ja-JP" w:bidi="fa-IR"/>
              </w:rPr>
            </w:pPr>
            <w:r>
              <w:rPr>
                <w:rFonts w:eastAsia="Andale Sans UI;Arial Unicode MS" w:cs="PT Astra Serif" w:ascii="PT Astra Serif" w:hAnsi="PT Astra Serif"/>
                <w:bCs/>
                <w:kern w:val="2"/>
                <w:lang w:eastAsia="ja-JP" w:bidi="fa-IR"/>
              </w:rPr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3. Требования к схеме планировочной организации земельного участ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1. Выполнить в соответствии с ТУ   на проектирование железнодорожного пешеходного перехода (письмо № ИСХ-15092/СВЕРД от 31.05.2023 г. от филиала ОАО «РЖД» Свердловская железная дорога):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Проектирование в соответствии с СП 119.13330.2017 «Железные дороги колеи 1520 мм», СП 227.1326000 «Пересечения железнодорожных линий с линиями транспорта и инженерными сетями» и другими действующими нормативными документами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Точное место пересечения определить проектом, согласовать комиссионно с приглашением представителей дистанций пути, электроснабжения, сигнализации централизации и блокировки, регионального центра связи оформить актом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Пересечение железнодорожных путей под углом 90 град.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Категорию пешеходного перехода определить с учетом интенсивности пешеходного потока и интенсивности движения поездов (ориентировочно 42 поезда в сутки). Учитывая, что при подходе пешеходов невозможно обеспечить видимость приближающегося поезда на расстоянии 400м предусмотреть оснащение перехода системой автоматической сигнализации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Установку направляющего металлического барьерного ограждения и оборудование зоны накопления пешеходов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Устройство настила шириной не менее 1,5 м. Материал настила с учетом предельных нагрузок, характера и состава движения пешеходов, твердый, прочный, нескользящий, ремонтопригодный, экологичный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Расстояние от края перехода до устройств СЦБ ОАО «РЖД» не менее 15 м, до опор ВЛ не менее 10 м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Оборудование информационными предупредительными знаками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Прокладку пешеходной дорожки вдоль железнодорожных путей за пределами полосы отвода железной дороги. Ориентировочно полоса отвода от оси крайнего железнодорожного пути составляет 20 м справа и 40 м слева по ходу километров. Точная информация о границах земельных участков содержится в публичной кадастровой карте Российской Федерации и находится в свободном доступе на информационном портале Росреестра;</w:t>
            </w:r>
          </w:p>
          <w:p>
            <w:pPr>
              <w:pStyle w:val="Bodytext1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- Сохранность водоотводных сооружений вдоль железнодорожных путей. Отвод поводковых и ливневых вод от настила перехода;</w:t>
            </w:r>
          </w:p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 xml:space="preserve">2. Предусмотреть сопряжение проектируемого тротуара с существующим (выполненным) благоустройством территории. Вновь проектируемые объекты увязать с существующими инженерными сетями. </w:t>
            </w:r>
          </w:p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3. Конструкции покрытий тротуаров, дорожек и площадок принимать с учётом технического отчета инженерных изысканий территории.</w:t>
            </w:r>
          </w:p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 Требования к архитектурным, конструктивным и объемно-планировочным решени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Выполнить в соответствии со строительными нормами и правилами и нормативными документами ОАО «РЖД»;</w:t>
            </w:r>
          </w:p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Цветовое решение ограждения зоны накопления выполнить в соответствии с требованиями ОАО «РЖД».</w:t>
            </w:r>
          </w:p>
          <w:p>
            <w:pPr>
              <w:pStyle w:val="Bodytext1"/>
              <w:shd w:fill="auto" w:val="clear"/>
              <w:spacing w:lineRule="auto" w:line="240"/>
              <w:ind w:left="33" w:firstLine="284"/>
              <w:jc w:val="both"/>
              <w:rPr>
                <w:rFonts w:ascii="PT Astra Serif" w:hAnsi="PT Astra Serif" w:cs="PT Astra Serif"/>
                <w:bCs/>
                <w:color w:val="000000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.5.Технологические решения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 оборуд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1. При разработке предусмотреть применение современных высокотехнологичных строительных материалов и оборудования. 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2. Предоставить перечень оборудования с приложением обосновывающих документов по стоимости оборудования (прайс-листы) не менее чем 3-х производителей (поставщиков) по каждому наименованию с указанием технических характеристик и производителя. Перечень оборудования  должен соответствовать Федеральному закон от 05.04. 2013 г. №44-ФЗ «О контрактной системе в сфере закупок товаров, работ, услуг для обеспечения государственных и муниципальных нужд», и содержать: технические характеристики оборудования и материалов (размер, цвет, материал) и требования, которые не повлекут за собой ограничение количества участников закупки.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3. Применяемые материалы и оборудование в проектной документации должны иметь сертификаты соответствия качества.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.6.Наружные инженерные сет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1. Выполнить в соответствии с ТУ   на проектирование железнодорожного пешеходного перехода (письмо № ИСХ-15092/СВЕРД от 31.05.2023 г. от филиала ОАО «РЖД» Свердловская железная дорога):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 Необходимость устройства искусственного освещения определить с учетом соблюдения норм освещенности. При использовании искусственного освещения исключить слепящее действие осветительных приборов на машиниста состава при движении поезда;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Прокладку кабельных подводящих линий к устройствам (пешеходный светофор, опоры освещения и др.) на глубине не менее 2 м и за пределами охранной зоны инженерных коммуникаций ОАО «РЖД» при прокладке вдоль;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Сохранность и защиту инженерных сооружений ОАО «РЖД»: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подземных кабельных линий связи вдоль железнодорожных путей справа по ходу километров на расстоянии 1,2 – 1,5 м от крайнего рельса на глубине 0,6 – 0,7 м;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подземной кабельной линии сигнализации, централизации и блокировки вдоль железнодорожных путей слева по ходу километров на расстоянии 1,5 м на глубине 0,5 м;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линии электроснабжения 10 кВ справа по ходу километров, высота подвеса проводов 7 м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- Нанесение на чертежи (1:500) всех инженерных коммуникаций в пределах не менее 50 м от проектируемого пешеходного перехода с указанием их нумерации и расстояний от них до оси перехода, границу полосы отвода железной дороги, километровых и пикетных столбиков, направление станций. Выполнить точную привязку к железнодорожному пикетажу (км, пк, м)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2. При разработке проектных решений в обязательном порядке учесть расположение подземных (надземных) инженерных коммуникаций. При необходимости предусмотреть мероприятия по защите инженерных коммуникаций, их вынос (демонтаж) или перекладку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3. Мощность светильников наружного освещения и места расположения опор определить светотехническим расчётом с учётом выделенных мощностей и утвержденных планировочных решений.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4. Инженерное обеспечение проектируемого объекта выполнить в соответствии с действующими нормами, стандартами и правилами. Технические решения принять в соответствии с требованиями экологических, санитарно-гигиенических, противопожарных и других норм и правил, действующих на территории РФ, и обеспечат безопасную для жизни и здоровья людей эксплуатацию объекта.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7. Энергоэффектив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Разработать, при необходимости, проектную документацию в соответствии с Федеральным законом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8. Охрана  окружающей 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 xml:space="preserve">Предусмотреть, при необходимости, мероприятия по снижению отрицательного воздействия на окружающую среду в процессе строительства и эксплуатации объекта в соответствии ст. 48 Градостроительного кодекса РФ № 190-ФЗ и Федерального закона №7–ФЗ от 10.01.2002 г. «Об охране окружающей среды» и иных норм и стандартов РФ.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9. Требования  о выполнении  противопожарных  мероприят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Предусмотреть применение строительных конструкций и материалов из негорючих веществ. Проектную документацию разработать в соответствии с Федеральным законом от 22 июля 2008 года №123-ФЗ «Технический регламент о требованиях пожарной безопасности», ГОСТ Р 12.3.047-2012.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.10. Требования к мероприятиям по обеспечению доступа инвалидов и маломобильных групп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1. Проектными решениями предусмотреть мероприятия по обеспечению доступа инвалидов на объект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 xml:space="preserve">2. Предусмотреть устройство пониженных бортовых камней в местах пешеходных потоков. 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ar-SA"/>
              </w:rPr>
              <w:t>3. Продольный уклон путей движения маломобильных групп должен быть выполнен в соответствии с действующими правилам и нормами, действующими на территории РФ.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11.Требования к составу сметной докум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. Сметную документацию составить с применением действующих сметных нормативов, включенных в федеральный реестр. При разработке сметной документации руководствоваться методическими документами Минстроя России и подведомственных ему организаций по сметному нормированию и ценообразованию. 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. Сводный сметный расчёт выполнить в двух уровнях цен (базисный и текущий). 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 Пересчёт в текущий уровень цен выполнить путём применения индексов изменения сметной стоимости на период разработки сметной документации. Для определения текущей стоимости строительства применить индексы изменения сметной стоимости строительства по данным Министерства строительства и жилищно-коммунального хозяйства Российской Федерации (публикуются ежеквартально)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 При отсутствии во ФГИС ЦС данных о сметных ценах в текущем уровне цен на отдельные материалы, изделия, конструкции и оборудование, а также сметных нормативов на отдельные виды работ и услуг допускается определение их сметной стоимости по наиболее экономичному варианту, определённому на основании сбора информации о текущих ценах (конъюнктурный анализ). Результаты конъектурного анализа оформить в соответствии с рекомендуемой формой приведенной в приложении №1 к приказу №421/пр от 04.08.2020г. (ред. приказа Минстроя России от 7 июля 2022 года №577/пр) и подписать муниципальным заказчиком.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5. При разработке сметной документации использовать комплекс, прошедший сертификацию соответствия в порядке, установленном Федеральным законом «О техническом регулировании» (принять программный комплекс «ГРАНД-смета»). </w:t>
            </w:r>
          </w:p>
          <w:p>
            <w:pPr>
              <w:pStyle w:val="14"/>
              <w:ind w:left="33" w:firstLine="284"/>
              <w:jc w:val="both"/>
              <w:rPr>
                <w:rFonts w:ascii="PT Astra Serif" w:hAnsi="PT Astra Serif" w:cs="PT Astra Serif"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 В составе сметной документации предусмотреть затраты на выполнение пусконаладочных работ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3. Дополнительные  требова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1.Необходимость проведения обследования существующих зданий и соору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33" w:firstLine="284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 xml:space="preserve">Выполнить обследовательские работы в объёме, необходимом для проектирования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2.Необходимость выполнения обмерн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33" w:firstLine="284"/>
              <w:rPr>
                <w:rFonts w:ascii="PT Astra Serif" w:hAnsi="PT Astra Serif" w:cs="Times New Roman"/>
                <w:lang w:val="ru-RU"/>
              </w:rPr>
            </w:pPr>
            <w:r>
              <w:rPr>
                <w:rFonts w:cs="Times New Roman" w:ascii="PT Astra Serif" w:hAnsi="PT Astra Serif"/>
                <w:lang w:val="ru-RU"/>
              </w:rPr>
              <w:t xml:space="preserve">Подрядчик определяет самостоятельно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3.Требования  к оформлению и сдаче проектной  докум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рядчик предоставляет Муниципальному заказчику следующую документацию: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ектная документация - на бумажном носителе (4 экземпляра) и в электронном виде в формате PDF (1 СД-диск).</w:t>
            </w:r>
          </w:p>
          <w:p>
            <w:pPr>
              <w:pStyle w:val="Normal"/>
              <w:ind w:left="33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ную документацию оформить в соответствии с ГОСТ  21.001-2013 «Система проектной документации для строительства. Общие положения». Разделы проектной документации необходимо выделить в отдельные тома (книги) в твердом переплете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4. Необходимость проведения государственной экспертизы и иных экспертиз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8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е требуется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5.Требования  к сдаче проектной  документации, сформированной в форме электронного доку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8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 Предусмотреть разработку электронной версии проектной документации в соответствии с требованиями  приказа Минстроя России от 12.05.2017 №783/пр</w:t>
            </w:r>
          </w:p>
          <w:p>
            <w:pPr>
              <w:pStyle w:val="Normal"/>
              <w:ind w:left="33" w:firstLine="284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В электронной версии проектной документации представить пояснительную записки раздела 1 (без сканированных приложений) в формате .</w:t>
            </w:r>
            <w:r>
              <w:rPr>
                <w:rFonts w:cs="PT Astra Serif" w:ascii="PT Astra Serif" w:hAnsi="PT Astra Serif"/>
                <w:lang w:val="en-US"/>
              </w:rPr>
              <w:t>doc</w:t>
            </w:r>
            <w:r>
              <w:rPr>
                <w:rFonts w:cs="PT Astra Serif" w:ascii="PT Astra Serif" w:hAnsi="PT Astra Serif"/>
              </w:rPr>
              <w:t>, сводный генплан с инженерными сетями в формате .</w:t>
            </w:r>
            <w:r>
              <w:rPr>
                <w:rFonts w:cs="PT Astra Serif" w:ascii="PT Astra Serif" w:hAnsi="PT Astra Serif"/>
                <w:lang w:val="en-US"/>
              </w:rPr>
              <w:t>dwg</w:t>
            </w:r>
            <w:r>
              <w:rPr>
                <w:rFonts w:cs="PT Astra Serif" w:ascii="PT Astra Serif" w:hAnsi="PT Astra Serif"/>
              </w:rPr>
              <w:t>, сметы в программе «ГРАНД-смета» в формате .</w:t>
            </w:r>
            <w:r>
              <w:rPr>
                <w:rFonts w:cs="PT Astra Serif" w:ascii="PT Astra Serif" w:hAnsi="PT Astra Serif"/>
                <w:lang w:val="en-US"/>
              </w:rPr>
              <w:t>gsfx</w:t>
            </w:r>
            <w:r>
              <w:rPr>
                <w:rFonts w:cs="PT Astra Serif" w:ascii="PT Astra Serif" w:hAnsi="PT Astra Serif"/>
              </w:rPr>
              <w:t xml:space="preserve"> и спецификации в формате .</w:t>
            </w:r>
            <w:r>
              <w:rPr>
                <w:rFonts w:cs="PT Astra Serif" w:ascii="PT Astra Serif" w:hAnsi="PT Astra Serif"/>
                <w:lang w:val="en-US"/>
              </w:rPr>
              <w:t>xls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6. Требование о наличии свидетельств о допуске на отдельные виды работ у проект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рядчик обязан иметь все допуски и разрешения, установленные законодательством РФ для выполнения проектных работ, а также являться членом СРО в области архитектурно-строительного проектирова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7. Необходимость проведения согласований на этапе выполнения проектных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 Согласование проектных решений производится проектировщиком в установленном порядке со всеми заинтересованными организациями, необходимость согласования с которыми определяется действующими нормативными документами, особенностями объекта и мотивированным решением. 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Согласовать принятые проектные решения с причастными подразделениями Свердловской железной дороги, органами местного самоуправления, а также с организациями, выдавшими технические условия на присоединение к инженерным сетям или переустройство принадлежащих им объектов.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3. Муниципальному заказчику для утверждения передаётся проект, прошедший все необходимые согласования причастных организаций Свердловской железной дороги, владельцев коммуникаций, выдавших исходные данные. 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4. Объём согласований и экспертиз должен быть достаточным для утверждения в производство работ и ввода объекта в эксплуатацию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8.Особые услов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rFonts w:cs="PT Astra Serif" w:ascii="PT Astra Serif" w:hAnsi="PT Astra Serif"/>
              </w:rPr>
              <w:t>1. Сроки окончания выполнения работ 10.12.2023;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Документация должна содержать лист согласования проекта.</w:t>
            </w:r>
          </w:p>
          <w:p>
            <w:pPr>
              <w:pStyle w:val="Normal"/>
              <w:ind w:left="33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Исходные данные, объём документации могут уточняться в процессе проектирования, исключительно по согласованию с Муниципальным заказчиком.</w:t>
            </w:r>
          </w:p>
          <w:p>
            <w:pPr>
              <w:pStyle w:val="Normal"/>
              <w:ind w:left="33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нятые в документации решения должны соответствовать требованиям экологических, санитарно-гигиенических, противопожарных и других норм и правил, действующих на территории РФ, и обеспечивать безопасную для жизни и здоровья людей эксплуатацию объекта при соблюдении предусмотренных проектом мероприятий.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иложение к техническому заданию: «Технические условия на проектирование, выданные филиалом ОАО РЖФ Свердловская железная дорога»</w:t>
      </w:r>
      <w:r>
        <w:rPr>
          <w:rFonts w:eastAsia="Andale Sans UI;Arial Unicode MS" w:cs="PT Astra Serif" w:ascii="PT Astra Serif" w:hAnsi="PT Astra Serif"/>
          <w:kern w:val="2"/>
          <w:sz w:val="24"/>
          <w:szCs w:val="24"/>
          <w:lang w:eastAsia="ja-JP" w:bidi="fa-IR"/>
        </w:rPr>
        <w:t xml:space="preserve">, предоставляются отдельным файлом </w:t>
      </w:r>
      <w:r>
        <w:rPr>
          <w:rFonts w:cs="PT Astra Serif" w:ascii="PT Astra Serif" w:hAnsi="PT Astra Serif"/>
          <w:bCs/>
          <w:sz w:val="24"/>
          <w:szCs w:val="24"/>
        </w:rPr>
        <w:t xml:space="preserve"> и являются неотъемлемой частью технического задания</w:t>
      </w:r>
      <w:r>
        <w:rPr>
          <w:rFonts w:eastAsia="Andale Sans UI;Arial Unicode MS" w:cs="PT Astra Serif" w:ascii="PT Astra Serif" w:hAnsi="PT Astra Serif"/>
          <w:kern w:val="2"/>
          <w:sz w:val="24"/>
          <w:szCs w:val="24"/>
          <w:lang w:eastAsia="ja-JP" w:bidi="fa-IR"/>
        </w:rPr>
        <w:t>.</w:t>
      </w:r>
    </w:p>
    <w:sectPr>
      <w:footerReference w:type="default" r:id="rId4"/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0">
    <w:name w:val="Заголовок 10"/>
    <w:basedOn w:val="Style1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74"/>
      <w:jc w:val="right"/>
    </w:pPr>
    <w:rPr/>
  </w:style>
  <w:style w:type="paragraph" w:styleId="Style18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9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67250.0" TargetMode="External"/><Relationship Id="rId3" Type="http://schemas.openxmlformats.org/officeDocument/2006/relationships/hyperlink" Target="garantf1://3822134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50:00Z</dcterms:created>
  <dc:creator>Администратор</dc:creator>
  <dc:description/>
  <cp:keywords/>
  <dc:language>en-US</dc:language>
  <cp:lastModifiedBy>Скороходова Людмила Сабитовна</cp:lastModifiedBy>
  <cp:lastPrinted>2022-12-21T16:22:00Z</cp:lastPrinted>
  <dcterms:modified xsi:type="dcterms:W3CDTF">2023-09-14T10:36:00Z</dcterms:modified>
  <cp:revision>118</cp:revision>
  <dc:subject/>
  <dc:title/>
</cp:coreProperties>
</file>