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ISOCPEUR" w:hAnsi="ISOCPEUR" w:cs="Arial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935" w:leader="none"/>
          <w:tab w:val="left" w:pos="1496" w:leader="none"/>
        </w:tabs>
        <w:spacing w:before="0" w:after="0"/>
        <w:ind w:left="374" w:right="78" w:hanging="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35" w:leader="none"/>
          <w:tab w:val="left" w:pos="1496" w:leader="none"/>
        </w:tabs>
        <w:spacing w:before="0" w:after="0"/>
        <w:ind w:left="374" w:right="78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TextBody"/>
        <w:tabs>
          <w:tab w:val="clear" w:pos="708"/>
          <w:tab w:val="left" w:pos="935" w:leader="none"/>
          <w:tab w:val="left" w:pos="1496" w:leader="none"/>
        </w:tabs>
        <w:spacing w:before="0" w:after="0"/>
        <w:ind w:left="374" w:right="78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TextBody"/>
        <w:tabs>
          <w:tab w:val="clear" w:pos="708"/>
          <w:tab w:val="left" w:pos="935" w:leader="none"/>
          <w:tab w:val="left" w:pos="1496" w:leader="none"/>
        </w:tabs>
        <w:spacing w:before="0" w:after="0"/>
        <w:ind w:left="374" w:right="78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TextBody"/>
        <w:tabs>
          <w:tab w:val="clear" w:pos="708"/>
          <w:tab w:val="left" w:pos="935" w:leader="none"/>
          <w:tab w:val="left" w:pos="1496" w:leader="none"/>
        </w:tabs>
        <w:spacing w:before="0" w:after="0"/>
        <w:ind w:left="374" w:right="78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spacing w:lineRule="auto" w:line="360"/>
        <w:ind w:left="357" w:right="198" w:firstLine="346"/>
        <w:jc w:val="both"/>
        <w:rPr/>
      </w:pPr>
      <w:bookmarkStart w:id="0" w:name="OLE_LINK1"/>
      <w:bookmarkEnd w:id="0"/>
      <w:r>
        <w:rPr>
          <w:rFonts w:cs="ISOCPEUR" w:ascii="ISOCPEUR" w:hAnsi="ISOCPEUR"/>
          <w:kern w:val="2"/>
          <w:sz w:val="28"/>
          <w:szCs w:val="28"/>
          <w:lang w:eastAsia="en-US"/>
        </w:rPr>
        <w:t xml:space="preserve">Данный раздел проектной документация разработан в соответствии с заданием на проектирование, техническими регламентами, действующими нормами, правилами и стандартами, в том числе требованиям норм промышленной, пожарной безопасности, экологическим и санитарно-гигиеническим нормам, действующим на территории Российской Федерации, а также техническим условиям и требованиям, выданными органами государственного надзора (контроля) и заинтересованными организациями. Проектная документация обеспечивает безопасную эксплуатацию объекта и безопасного использования прилегающих к нему территорий при условии соблюдения предусмотренных проектом мероприятий. </w:t>
      </w:r>
    </w:p>
    <w:p>
      <w:pPr>
        <w:pStyle w:val="Normal"/>
        <w:ind w:left="360" w:right="201" w:firstLine="348"/>
        <w:jc w:val="both"/>
        <w:rPr>
          <w:rFonts w:ascii="ISOCPEUR" w:hAnsi="ISOCPEUR" w:cs="ISOCPEUR"/>
          <w:kern w:val="2"/>
          <w:sz w:val="28"/>
          <w:szCs w:val="28"/>
          <w:lang w:eastAsia="en-US"/>
        </w:rPr>
      </w:pPr>
      <w:r>
        <w:rPr>
          <w:rFonts w:cs="ISOCPEUR" w:ascii="ISOCPEUR" w:hAnsi="ISOCPEUR"/>
          <w:kern w:val="2"/>
          <w:sz w:val="28"/>
          <w:szCs w:val="28"/>
          <w:lang w:eastAsia="en-US"/>
        </w:rPr>
      </w:r>
    </w:p>
    <w:p>
      <w:pPr>
        <w:pStyle w:val="Normal"/>
        <w:ind w:left="360" w:right="201" w:firstLine="348"/>
        <w:jc w:val="both"/>
        <w:rPr>
          <w:rFonts w:ascii="ISOCPEUR" w:hAnsi="ISOCPEUR" w:cs="ISOCPEUR"/>
          <w:kern w:val="2"/>
          <w:lang w:eastAsia="en-US"/>
        </w:rPr>
      </w:pPr>
      <w:r>
        <w:rPr>
          <w:rFonts w:cs="ISOCPEUR" w:ascii="ISOCPEUR" w:hAnsi="ISOCPEUR"/>
          <w:kern w:val="2"/>
          <w:lang w:eastAsia="en-US"/>
        </w:rPr>
      </w:r>
    </w:p>
    <w:p>
      <w:pPr>
        <w:pStyle w:val="Normal"/>
        <w:ind w:left="360" w:right="201" w:firstLine="348"/>
        <w:jc w:val="both"/>
        <w:rPr/>
      </w:pPr>
      <w:r>
        <w:rPr>
          <w:rFonts w:cs="ISOCPEUR" w:ascii="ISOCPEUR" w:hAnsi="ISOCPEUR"/>
          <w:kern w:val="2"/>
          <w:sz w:val="28"/>
          <w:szCs w:val="28"/>
          <w:lang w:eastAsia="en-US"/>
        </w:rPr>
        <w:t>Главный инженер проекта                                         В.А. Шаламов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kern w:val="2"/>
          <w:sz w:val="32"/>
          <w:szCs w:val="32"/>
          <w:lang w:eastAsia="en-US"/>
        </w:rPr>
      </w:pPr>
      <w:r>
        <w:rPr>
          <w:rFonts w:cs="ISOCPEUR" w:ascii="ISOCPEUR" w:hAnsi="ISOCPEUR"/>
          <w:b/>
          <w:kern w:val="2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  <w:t xml:space="preserve">СОДЕРЖАНИЕ 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71"/>
        <w:gridCol w:w="688"/>
        <w:gridCol w:w="1534"/>
        <w:gridCol w:w="118"/>
      </w:tblGrid>
      <w:tr>
        <w:trPr/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п</w:t>
            </w:r>
          </w:p>
        </w:tc>
        <w:tc>
          <w:tcPr>
            <w:tcW w:w="6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тр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екстовая часть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став проектной документац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Содерж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Характеристика земельного участка, предоставленного для размещения объекта капитального строитель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снование границ санитарно-защитных зон объекта капитального строительства в пределах границ земельного участ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боснование планировочной организации земельного участ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Технико-экономические показатели земельного участ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боснование решений по инженерной подготовке территор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писание организации рельефа вертикальной планиров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писание решений по благоустройству территор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Зонирование территории земельного участка,  обоснования функционального назначения и принципиальной схемы размещения зон, обоснование размещения зданий и сооруж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боснование схем транспортных коммуника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Ведомость ссылочных и прилагаемых докум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рафическая часть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Общие дан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 xml:space="preserve">Схема планировочной организации земельного участка М 1:500  Ситуационный план размещения объекта 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 xml:space="preserve">Разбивочный план М 1:500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План земляных масс М1: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Сводный план сетей инженерно-технического обеспечения М1: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8" w:hanging="0"/>
              <w:rPr>
                <w:rFonts w:ascii="ISOCPEUR" w:hAnsi="ISOCPEUR" w:cs="ISOCPEUR"/>
                <w:bCs/>
                <w:i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iCs/>
                <w:sz w:val="28"/>
                <w:szCs w:val="28"/>
              </w:rPr>
              <w:t>План проездов и покрытий М1: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ISOCPEUR" w:hAnsi="ISOCPEUR" w:cs="ISOCPEUR"/>
          <w:b/>
          <w:b/>
          <w:i/>
          <w:i/>
          <w:color w:val="000000"/>
          <w:sz w:val="32"/>
          <w:szCs w:val="32"/>
        </w:rPr>
      </w:pPr>
      <w:r>
        <w:rPr>
          <w:rFonts w:cs="ISOCPEUR" w:ascii="ISOCPEUR" w:hAnsi="ISOCPEUR"/>
          <w:b/>
          <w:i/>
          <w:color w:val="00000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8"/>
          <w:tab w:val="left" w:pos="0" w:leader="none"/>
          <w:tab w:val="left" w:pos="1496" w:leader="none"/>
        </w:tabs>
        <w:ind w:right="78" w:firstLine="709"/>
        <w:jc w:val="center"/>
        <w:rPr>
          <w:rFonts w:ascii="ISOCPEUR" w:hAnsi="ISOCPEUR" w:cs="ISOCPEUR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i/>
          <w:iCs/>
          <w:color w:val="000000"/>
          <w:sz w:val="32"/>
          <w:szCs w:val="32"/>
        </w:rPr>
      </w:r>
    </w:p>
    <w:p>
      <w:pPr>
        <w:pStyle w:val="HTML1"/>
        <w:jc w:val="center"/>
        <w:rPr>
          <w:rFonts w:ascii="ISOCPEUR" w:hAnsi="ISOCPEUR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color w:val="000000"/>
          <w:sz w:val="28"/>
          <w:szCs w:val="28"/>
        </w:rPr>
      </w:r>
    </w:p>
    <w:p>
      <w:pPr>
        <w:pStyle w:val="HTML1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 xml:space="preserve">1 Характеристика земельного участка, </w:t>
      </w:r>
    </w:p>
    <w:p>
      <w:pPr>
        <w:pStyle w:val="HTML1"/>
        <w:jc w:val="center"/>
        <w:rPr/>
      </w:pPr>
      <w:r>
        <w:rPr>
          <w:rFonts w:cs="Arial" w:ascii="ISOCPEUR" w:hAnsi="ISOCPEUR"/>
          <w:b/>
          <w:bCs/>
          <w:iCs/>
          <w:sz w:val="28"/>
          <w:szCs w:val="28"/>
        </w:rPr>
        <w:t>предоставленного для размещения объекта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Местонахождение земельного участка: в юго-восточной части г. Югорска, Ханты-Мансийского Автономного округа-Югра, Тюменской области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Проект раздела ПЗУ разработан на основании: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 xml:space="preserve">- Градостроительного плана №RU86322000-29 от 18.01.2007 года. 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Земельный участок площадью 22900 м2 предоставлен застройщику для строительства объекта в постоянное (бессрочное) пользование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В геоморфологическом отношении площадка изысканий приурочена к водно-ледниковой равнине. Поверхность площадки изысканий ровная, характеризуется абсолютными отметками 114,10-115,18 м (по устьям геовыработок), перепад абсолютных отметок составляет 1,1 м. На площадке изысканий находится строящееся здание до  3-х этаж, на территории участка находятся временные сооружения (балки, вагончики), башенный кран, складированы строительные материалы. Ближайшие здания – 5-ти этажные жилые дома находятся в 300-500 м; нарушений фундаментов и стен зданий не отмечено. В результате рекогносцировочного обследования негативных природных и техноприродных процессов не обнаружено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Редких и исчезающих растений на территории района работ нет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Расположение проектируемых зданий в плане решено с учетом требований СНиП 2.07.01-89* - «Градостроительство. Планировка и застройка городских и сельских поселений»</w:t>
      </w:r>
    </w:p>
    <w:p>
      <w:pPr>
        <w:pStyle w:val="HTML1"/>
        <w:ind w:firstLine="426"/>
        <w:jc w:val="both"/>
        <w:rPr/>
      </w:pPr>
      <w:r>
        <w:rPr>
          <w:rFonts w:eastAsia="ISOCPEUR" w:cs="ISOCPEUR" w:ascii="ISOCPEUR" w:hAnsi="ISOCPEUR"/>
          <w:bCs/>
          <w:iCs/>
          <w:sz w:val="28"/>
          <w:szCs w:val="28"/>
        </w:rPr>
        <w:t xml:space="preserve">       </w:t>
      </w:r>
      <w:r>
        <w:rPr>
          <w:rFonts w:cs="Arial" w:ascii="ISOCPEUR" w:hAnsi="ISOCPEUR"/>
          <w:bCs/>
          <w:iCs/>
          <w:sz w:val="28"/>
          <w:szCs w:val="28"/>
        </w:rPr>
        <w:t>Географическое положение территории определяет ее климатические условия. Климат данного района резко континентальный, с суровой, продолжительной, холодной зимой и коротким теплым летом. Переходные сезоны – осень и весна – короткие; резкие колебания температур в течение года и даже суток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Нормативные и расчетные параметры климатических характеристик данного района будут приняты в соответствии с СП 131.13330.2012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Район строительства относится к 1Д климатическому району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 xml:space="preserve">Преобладающее направление ветра холодного периода года юго-восточное, теплого – северное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Климатические показатели приведены в таблице 1.</w:t>
      </w:r>
    </w:p>
    <w:p>
      <w:pPr>
        <w:pStyle w:val="HTML1"/>
        <w:jc w:val="right"/>
        <w:rPr>
          <w:rFonts w:ascii="ISOCPEUR" w:hAnsi="ISOCPEUR" w:cs="Arial"/>
          <w:bCs/>
          <w:iCs/>
          <w:color w:val="000000"/>
          <w:sz w:val="28"/>
          <w:szCs w:val="28"/>
        </w:rPr>
      </w:pPr>
      <w:r>
        <w:rPr>
          <w:rFonts w:cs="Arial" w:ascii="ISOCPEUR" w:hAnsi="ISOCPEUR"/>
          <w:bCs/>
          <w:iCs/>
          <w:color w:val="000000"/>
          <w:sz w:val="28"/>
          <w:szCs w:val="28"/>
        </w:rPr>
        <w:t>Таблица 1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394"/>
        <w:gridCol w:w="2694"/>
        <w:gridCol w:w="2194"/>
      </w:tblGrid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Значение параметра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Температура воздуха, ºС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СП 131.13330.20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абсолютная миним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минус 4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абсолютная максим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плюс 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расчетная для проектиров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ото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минус 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1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вентиля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минус 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Отопительны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продолжительность, су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- средняя темп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  <w:t>минус 8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ISOCPEUR" w:hAnsi="ISOCPEUR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HTML1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2 Обоснование границ санитарно-защитных зон объектов</w:t>
      </w:r>
    </w:p>
    <w:p>
      <w:pPr>
        <w:pStyle w:val="HTML1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капитального строительства</w:t>
      </w:r>
    </w:p>
    <w:p>
      <w:pPr>
        <w:pStyle w:val="HTML1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в пределах границ земельного участка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На участке расположены открытые автостоянки. Согласно СП42.13330.2011 Табл.10, СанПиН 2.2.1/2.1.1.1200-03 Табл.7.1.1, Региональных нормативов градостроительного проектирования Ханты-Мансийского автономного округа – Югры Табл. 23 предусматриваем разрыв от границ открытых стоянок, предназначенных для постоянного и временного хранения легковых автомобилей, до окон проектируемого здания 15м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Согласно СП42.13330.2011 п.7.5 предусматриваем разрыв не менее 20м от площадки для мусоросборников, до окон проектируемого здания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Вблизи участка проектирования отсутствуют объекты с нормируемыми поясами санитарно-защитных зон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3 Обоснование планировочной организации земельного участка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Архитектурно-планировочные решения, показанные на чертеже генплана выполнены с учетом санитарных, экологических, противопожарных норм проектирования, а также с учетом существующего рельефа и проектируемой застройки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По градостроительному регламенту г. Югорска, участок расположен в зоне О1 – Общественно-деловая зона (офисы, конторы, объекты бытового обслуживания). В основные виды разрешенного использования входят спортзалы (с бассейном или без), бассейны, спортклубы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Площадь земельного участка с кадастровым номером 86:22:0009001:264, согласно Градостроительного плана №RU86322000-29 от 18.01.2007 года,  составляет 22900м</w:t>
      </w:r>
      <w:r>
        <w:rPr>
          <w:rFonts w:cs="Arial" w:ascii="ISOCPEUR" w:hAnsi="ISOCPEUR"/>
          <w:bCs/>
          <w:iCs/>
          <w:sz w:val="28"/>
          <w:szCs w:val="28"/>
          <w:vertAlign w:val="superscript"/>
        </w:rPr>
        <w:t>2</w:t>
      </w:r>
      <w:r>
        <w:rPr>
          <w:rFonts w:cs="Arial" w:ascii="ISOCPEUR" w:hAnsi="ISOCPEUR"/>
          <w:bCs/>
          <w:iCs/>
          <w:sz w:val="28"/>
          <w:szCs w:val="28"/>
        </w:rPr>
        <w:t xml:space="preserve"> (2,29га)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На данном земельном участке проектом предусмотрено размещение следующих объектов: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здание физкультурно-спортивного комплекса с универсальным игровым  залом в г. Югорске (размеры в осях 2/25 – 113,00м, А/Р – 70,00м)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площадка для мусоросборных контейнеров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блочно-модульной трансформаторной подстанции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гостевая автостоянка №1 общим количеством на 25 машиномест;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гостевая автостоянка №2 общим количеством на 71 машиноместо, в т.ч. 9 машиномест для автомашин, управляемых инвалидами или перевозящих инвалидов;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гостевая автостоянка №3 общим количеством на 72 машиноместа, в т.ч. 8 машиномест для автомашин, управляемых инвалидами или перевозящих инвалидов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автостоянка для грузовых автомобилей и автобусов общим количеством на 7 машиномест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Площадь застройки проектируемых зданий 8550,0 м2, Количество этажей равно трем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  <w:u w:val="single"/>
        </w:rPr>
      </w:pPr>
      <w:r>
        <w:rPr>
          <w:rFonts w:cs="Arial" w:ascii="ISOCPEUR" w:hAnsi="ISOCPEUR"/>
          <w:bCs/>
          <w:iCs/>
          <w:sz w:val="28"/>
          <w:szCs w:val="28"/>
          <w:u w:val="single"/>
        </w:rPr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  <w:u w:val="single"/>
        </w:rPr>
      </w:pPr>
      <w:r>
        <w:rPr>
          <w:rFonts w:cs="Arial" w:ascii="ISOCPEUR" w:hAnsi="ISOCPEUR"/>
          <w:bCs/>
          <w:iCs/>
          <w:sz w:val="28"/>
          <w:szCs w:val="28"/>
          <w:u w:val="single"/>
        </w:rPr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  <w:u w:val="single"/>
        </w:rPr>
      </w:pPr>
      <w:r>
        <w:rPr>
          <w:rFonts w:cs="Arial" w:ascii="ISOCPEUR" w:hAnsi="ISOCPEUR"/>
          <w:bCs/>
          <w:iCs/>
          <w:sz w:val="28"/>
          <w:szCs w:val="28"/>
          <w:u w:val="single"/>
        </w:rPr>
        <w:t>Расчет гостевых автостоянок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Расчет ведем согласно Региональных нормативов градостроительного проекти</w:t>
      </w:r>
      <w:r>
        <w:rPr/>
        <w:t>рования ХМАО-Югры №31-НП табл. 2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52"/>
        <w:gridCol w:w="2977"/>
        <w:gridCol w:w="237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426"/>
              <w:jc w:val="both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Сооруж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both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Количество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35"/>
              <w:jc w:val="both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Норма м/м на 100 ме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34"/>
              <w:jc w:val="both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Количество м/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/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Игровой за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Универсальный тренировочный за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Аквапар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Залы для занятий спорт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Тренажерный за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Фитнес цент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Бильярдный за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Зал настольного теннис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18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ind w:firstLine="426"/>
              <w:jc w:val="both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Cs/>
                <w:sz w:val="28"/>
                <w:szCs w:val="28"/>
              </w:rPr>
              <w:t>167,8</w:t>
            </w:r>
          </w:p>
        </w:tc>
      </w:tr>
    </w:tbl>
    <w:p>
      <w:pPr>
        <w:pStyle w:val="HTML1"/>
        <w:ind w:firstLine="426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Фактически принимаем 168 машиномест, в т.ч. 17 машиномест для маломобильных групп населения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/>
      </w:pPr>
      <w:r>
        <w:rPr/>
        <w:t>4 Технико-экономические показатели земельного участк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121"/>
        <w:gridCol w:w="1843"/>
        <w:gridCol w:w="1701"/>
      </w:tblGrid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№№</w:t>
            </w:r>
          </w:p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Ед.Из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лощадь, м2</w:t>
            </w:r>
          </w:p>
        </w:tc>
      </w:tr>
      <w:tr>
        <w:trPr>
          <w:trHeight w:val="9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426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426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426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В пределах от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За пределами отв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лощадь участка, в т.ч.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2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272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лощадь застройки, в т.ч.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8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Площадь физкультурно-спортивного комплекс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8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Площадь трансформаторн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лощадь твердых покрытий, в т.ч.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color w:val="000000"/>
                <w:sz w:val="28"/>
                <w:szCs w:val="28"/>
              </w:rPr>
              <w:t>1038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color w:val="000000"/>
                <w:sz w:val="28"/>
                <w:szCs w:val="28"/>
              </w:rPr>
              <w:t>308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Площадь асфальто-бетонных покрыт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761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sz w:val="28"/>
                <w:szCs w:val="28"/>
              </w:rPr>
              <w:t>272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Площадь тротуа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27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Cs/>
                <w:i/>
                <w:iCs/>
                <w:sz w:val="28"/>
                <w:szCs w:val="28"/>
              </w:rPr>
              <w:t>3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Площадь озелен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м</w:t>
            </w: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31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ISOCPEUR" w:hAnsi="ISOCPEUR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ISOCPEUR" w:hAnsi="ISOCPEUR"/>
                <w:b/>
                <w:bCs/>
                <w:iCs/>
                <w:sz w:val="28"/>
                <w:szCs w:val="28"/>
              </w:rPr>
              <w:t>22,90</w:t>
            </w:r>
          </w:p>
        </w:tc>
      </w:tr>
    </w:tbl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Количество машиномест 168, в т.ч. 17 машиномест для МНГ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Протяжённость сетей инженерно-технического обеспечения: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4"/>
          <w:szCs w:val="24"/>
        </w:rPr>
      </w:pPr>
      <w:r>
        <w:rPr>
          <w:rFonts w:cs="Arial" w:ascii="ISOCPEUR" w:hAnsi="ISOCPEUR"/>
          <w:bCs/>
          <w:iCs/>
          <w:sz w:val="24"/>
          <w:szCs w:val="24"/>
        </w:rPr>
        <w:t>- Теплоснабжене – 640 метров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4"/>
          <w:szCs w:val="24"/>
        </w:rPr>
      </w:pPr>
      <w:r>
        <w:rPr>
          <w:rFonts w:cs="Arial" w:ascii="ISOCPEUR" w:hAnsi="ISOCPEUR"/>
          <w:bCs/>
          <w:iCs/>
          <w:sz w:val="24"/>
          <w:szCs w:val="24"/>
        </w:rPr>
        <w:t xml:space="preserve">- Водоснабжение – 36 метров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4"/>
          <w:szCs w:val="24"/>
        </w:rPr>
      </w:pPr>
      <w:r>
        <w:rPr>
          <w:rFonts w:cs="Arial" w:ascii="ISOCPEUR" w:hAnsi="ISOCPEUR"/>
          <w:bCs/>
          <w:iCs/>
          <w:sz w:val="24"/>
          <w:szCs w:val="24"/>
        </w:rPr>
        <w:t>- Водоотведение – 76,1 метра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4"/>
          <w:szCs w:val="24"/>
        </w:rPr>
        <w:t>- Электроснабжение – 347 метров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4"/>
          <w:szCs w:val="24"/>
        </w:rPr>
      </w:pPr>
      <w:r>
        <w:rPr>
          <w:rFonts w:cs="Arial" w:ascii="ISOCPEUR" w:hAnsi="ISOCPEUR"/>
          <w:bCs/>
          <w:iCs/>
          <w:sz w:val="24"/>
          <w:szCs w:val="24"/>
        </w:rPr>
        <w:t>- Наружное электроосвещение - 686,5 метра.</w:t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5 Обоснование решений по инженерной подготовке территории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Задача по решению проблемы защиты территории объекта строительства на участке проектирования от опасных природных и техногенных процессов заданием на проектирование не предусмотрена ввиду того, что она может быть решена и решается на уровне проектирования физкультурно-спортивного комплекса в целом. В данном разделе проектной документации учтены основные требования при выполнении вертикальной планировки территории: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максимальное сохранение существующего рельефа;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максимальное сохранение почвенного покрова и древесных насаждений;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отвод поверхностных вод со скоростями, исключающими эрозию почв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минимальный дисбаланс земляных масс и объем земляных работ при производстве строительных работ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 xml:space="preserve">Отвод поверхностных ливневых вод предусматривается за счёт соответствующей организации рельефа проектируемого участка в проектируемую ливневую канализацию с дальнейшим сбросом на рельеф, через локальные очистные сооружения (ЛОС)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Для защиты территории от поверхностных вод проектом предусмотрено создание продольных (i</w:t>
      </w:r>
      <w:r>
        <w:rPr>
          <w:rFonts w:cs="Arial" w:ascii="ISOCPEUR" w:hAnsi="ISOCPEUR"/>
          <w:bCs/>
          <w:iCs/>
          <w:sz w:val="28"/>
          <w:szCs w:val="28"/>
          <w:vertAlign w:val="subscript"/>
        </w:rPr>
        <w:t>min</w:t>
      </w:r>
      <w:r>
        <w:rPr>
          <w:rFonts w:cs="Arial" w:ascii="ISOCPEUR" w:hAnsi="ISOCPEUR"/>
          <w:bCs/>
          <w:iCs/>
          <w:sz w:val="28"/>
          <w:szCs w:val="28"/>
        </w:rPr>
        <w:t>=4‰, i</w:t>
      </w:r>
      <w:r>
        <w:rPr>
          <w:rFonts w:cs="Arial" w:ascii="ISOCPEUR" w:hAnsi="ISOCPEUR"/>
          <w:bCs/>
          <w:iCs/>
          <w:sz w:val="28"/>
          <w:szCs w:val="28"/>
          <w:vertAlign w:val="subscript"/>
        </w:rPr>
        <w:t>max</w:t>
      </w:r>
      <w:r>
        <w:rPr>
          <w:rFonts w:cs="Arial" w:ascii="ISOCPEUR" w:hAnsi="ISOCPEUR"/>
          <w:bCs/>
          <w:iCs/>
          <w:sz w:val="28"/>
          <w:szCs w:val="28"/>
        </w:rPr>
        <w:t>=41‰) и поперечных уклонов (i =1÷2‰)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6 Описание организации рельефа вертикальной планировкой</w:t>
      </w:r>
    </w:p>
    <w:p>
      <w:pPr>
        <w:pStyle w:val="HTML1"/>
        <w:ind w:firstLine="426"/>
        <w:jc w:val="both"/>
        <w:rPr/>
      </w:pPr>
      <w:r>
        <w:rPr>
          <w:rFonts w:eastAsia="ISOCPEUR" w:cs="ISOCPEUR" w:ascii="ISOCPEUR" w:hAnsi="ISOCPEUR"/>
          <w:bCs/>
          <w:iCs/>
          <w:sz w:val="28"/>
          <w:szCs w:val="28"/>
        </w:rPr>
        <w:t xml:space="preserve"> </w:t>
      </w:r>
      <w:r>
        <w:rPr>
          <w:rFonts w:cs="Arial" w:ascii="ISOCPEUR" w:hAnsi="ISOCPEUR"/>
          <w:bCs/>
          <w:iCs/>
          <w:sz w:val="28"/>
          <w:szCs w:val="28"/>
        </w:rPr>
        <w:t xml:space="preserve">Вертикальная планировка выполнена в соответствии с инженерными требованиями, требованиями благоустройства, архитектурно-планировочных решений и в увязке с существующим рельефом и </w:t>
      </w:r>
      <w:r>
        <w:rPr>
          <w:rFonts w:cs="Arial" w:ascii="ISOCPEUR" w:hAnsi="ISOCPEUR"/>
          <w:bCs/>
          <w:iCs/>
          <w:sz w:val="28"/>
          <w:szCs w:val="28"/>
          <w:highlight w:val="yellow"/>
        </w:rPr>
        <w:t>отметками корректируемого проекта</w:t>
      </w:r>
      <w:r>
        <w:rPr>
          <w:rFonts w:cs="Arial" w:ascii="ISOCPEUR" w:hAnsi="ISOCPEUR"/>
          <w:bCs/>
          <w:iCs/>
          <w:sz w:val="28"/>
          <w:szCs w:val="28"/>
        </w:rPr>
        <w:t>.</w:t>
      </w:r>
    </w:p>
    <w:p>
      <w:pPr>
        <w:pStyle w:val="HTML1"/>
        <w:ind w:firstLine="426"/>
        <w:jc w:val="both"/>
        <w:rPr/>
      </w:pPr>
      <w:r>
        <w:rPr>
          <w:rFonts w:eastAsia="ISOCPEUR" w:cs="ISOCPEUR" w:ascii="ISOCPEUR" w:hAnsi="ISOCPEUR"/>
          <w:bCs/>
          <w:iCs/>
          <w:sz w:val="28"/>
          <w:szCs w:val="28"/>
        </w:rPr>
        <w:t xml:space="preserve"> </w:t>
      </w:r>
      <w:r>
        <w:rPr>
          <w:rFonts w:cs="Arial" w:ascii="ISOCPEUR" w:hAnsi="ISOCPEUR"/>
          <w:bCs/>
          <w:iCs/>
          <w:sz w:val="28"/>
          <w:szCs w:val="28"/>
        </w:rPr>
        <w:t>Проектные продольные  уклоны колеблются  от 4%0  до 41%0. Относительной отметке 0,000 (ур.ч.п.) соответствует абсолютная отметка 116,00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Откосы (выполненные под углом 30-45°) укрепляются растительным слоем, а также посадкой кустарников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Превышение  объема выемки над объемом насыпи составляет 5011 м3 – в границах отвода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7 Описание решений по благоустройству территории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 xml:space="preserve">Структура участка выполнена с учетом требований нормативно-технической литературы, удовлетворяет потребности людей в обеспечении комфортного пребывания в проектируемом физкультурно-спортивном комплексе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Покрытие площадки для мусоросборников предусмотрено из асфальто-бетона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На площадке установлены 4 раздельных контейнера с крышками. Размеры площадки превышают площадь основания контейнеров на 1,0 м во все стороны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Конструкция тротуаров принята следующей конструкции: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тротуарная плитка - 0,07м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сухая цементно-песчаная смесь по ВСН  15-95 - 0,03м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щебень по ГОСТ 8269-97* - 0,12м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уплотненный грунт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  <w:highlight w:val="yellow"/>
        </w:rPr>
        <w:t>- подготовка, для установки инсталляции (разработка инсталляции производится специализированной организацией)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 xml:space="preserve">Территория, свободная от застройки, дорог, площадок и подземных коммуникаций, озеленяется посевом трав, посадкой  кустарников. 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Общая площадь озеленения составляет 3187,00 м2 - в границах отвода, 22,90 м2 - за границами отвода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В разделе предусмотрены следующие мероприятия по обеспечению доступа  инвалидов к объектам:</w:t>
      </w:r>
    </w:p>
    <w:p>
      <w:pPr>
        <w:pStyle w:val="HTML1"/>
        <w:ind w:firstLine="426"/>
        <w:jc w:val="both"/>
        <w:rPr/>
      </w:pPr>
      <w:bookmarkStart w:id="3" w:name="sub_3312"/>
      <w:r>
        <w:rPr>
          <w:rFonts w:cs="Arial" w:ascii="ISOCPEUR" w:hAnsi="ISOCPEUR"/>
          <w:bCs/>
          <w:iCs/>
          <w:sz w:val="28"/>
          <w:szCs w:val="28"/>
        </w:rPr>
        <w:t>- уклоны на путях движения инвалидов по прилегающей территории не превышают: продольный – 5%, поперечный – 2% (п.3.3 СНиП 35-01-2001). Ширина тротуаров не менее 1,5 м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высота бортового камня в местах пересечения тротуаров с проезжей частью, примыкающих к путям пешеходного движения, не превышает 0,04 м.</w:t>
      </w:r>
    </w:p>
    <w:p>
      <w:pPr>
        <w:pStyle w:val="HTML1"/>
        <w:ind w:firstLine="426"/>
        <w:jc w:val="both"/>
        <w:rPr/>
      </w:pPr>
      <w:bookmarkStart w:id="4" w:name="sub_3312"/>
      <w:r>
        <w:rPr>
          <w:rFonts w:cs="Arial" w:ascii="ISOCPEUR" w:hAnsi="ISOCPEUR"/>
          <w:bCs/>
          <w:iCs/>
          <w:sz w:val="28"/>
          <w:szCs w:val="28"/>
        </w:rPr>
        <w:t xml:space="preserve">- благоустройством прилегающей территории предусмотрена открытая индивидуальная автостоянка на 16 мест для транспорта инвалидов. </w:t>
      </w:r>
      <w:bookmarkEnd w:id="4"/>
      <w:r>
        <w:rPr>
          <w:rFonts w:cs="Arial" w:ascii="ISOCPEUR" w:hAnsi="ISOCPEUR"/>
          <w:bCs/>
          <w:iCs/>
          <w:sz w:val="28"/>
          <w:szCs w:val="28"/>
        </w:rPr>
        <w:t>Места для личного автотранспорта инвалидов размещены вблизи входа. Ширина зоны для парковки автомобиля инвалида принята 3,6 м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уклон пандусов при входах в здание не превышает 5%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пандусы оборудованы разноуровневыми поручнями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промежуточные площадки пандусов позволяют свободный разворот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ширина и глубина тамбуров обеспечивают беспрепятственное маневрирование на кресле-коляске;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перед крыльцом за 0,8 м предусмотрена предупредительная тактильная полоса шириной 0,3 м по ГОСТ Р 51671-2000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 xml:space="preserve">8 Зонирование территории земельного участка, </w:t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 xml:space="preserve">обоснования функционального назначения и принципиальной </w:t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схемы размещения зон, обоснование размещения зданий и сооружений.</w:t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 xml:space="preserve">Земельный участок расположен в зоне 2ОДЗ201 - Зона административно-делового назначения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Здания и сооружения размещены с учетом градостроительных, санитарно-эпидемиологических и противопожарных норм. Выдержаны все требуемые расстояния между проектируемыми объектами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Согласно СП42.13330.2011 п.7.5 размещение площадок предусмотрено на расстоянии от окон здания не менее,м: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для хозяйственных целей - 20м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Площадка для мусороконтейнеров имеет удобный подъезд уборочной техники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Минимальные противопожарные расстояния определены исходя из требований СП 4.13130.2009 п.4.3: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степень огнестойкости проектируемого здания - II, класс функциональной пожарной опасности Ф4.3, класс конструктивной пожарной опасности - С0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>
          <w:rFonts w:ascii="ISOCPEUR" w:hAnsi="ISOCPEUR" w:cs="Arial"/>
          <w:b/>
          <w:b/>
          <w:bCs/>
          <w:iCs/>
          <w:sz w:val="28"/>
          <w:szCs w:val="28"/>
        </w:rPr>
      </w:pPr>
      <w:r>
        <w:rPr>
          <w:rFonts w:cs="Arial" w:ascii="ISOCPEUR" w:hAnsi="ISOCPEUR"/>
          <w:b/>
          <w:bCs/>
          <w:iCs/>
          <w:sz w:val="28"/>
          <w:szCs w:val="28"/>
        </w:rPr>
        <w:t>9 Обоснование схем транспортных коммуникаций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Сеть автомобильных дорог запроектирована с учетом подъезда к зданию, а также противопожарного обслуживания. Подъезд пожарных автомобилей обеспечен со всех сторон проектируемого здания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Ширина дорог принята 6,0м  с минимальными радиусами закруглениями 6,0м.</w:t>
      </w:r>
    </w:p>
    <w:p>
      <w:pPr>
        <w:pStyle w:val="HTML1"/>
        <w:ind w:firstLine="426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 xml:space="preserve">Общая ширина проездов для пожарной техники, с  учетом тротуара примыкающего к проезду, составляет не менее 6,0 метров (Согласно Федерального закона от 22 июля 2008г. №123-ФЗ ст.67, п.6, 7). 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Расстояние от внутреннего края подъезда  до стены зданий  составляет не более 8м (т.к. высота здания не более 28м), согласно №123-ФЗ ст.67, п.8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Конструкция автодорог принята следующей конструкции:</w:t>
      </w:r>
    </w:p>
    <w:p>
      <w:pPr>
        <w:pStyle w:val="HTML1"/>
        <w:ind w:firstLine="142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горячий щебеночный плотный а/бетон мелкозернистый  типа А марки I по ГОСТ 9128-97  -0,04м;</w:t>
      </w:r>
    </w:p>
    <w:p>
      <w:pPr>
        <w:pStyle w:val="HTML1"/>
        <w:ind w:firstLine="142"/>
        <w:jc w:val="both"/>
        <w:rPr/>
      </w:pPr>
      <w:r>
        <w:rPr>
          <w:rFonts w:cs="Arial" w:ascii="ISOCPEUR" w:hAnsi="ISOCPEUR"/>
          <w:bCs/>
          <w:iCs/>
          <w:sz w:val="28"/>
          <w:szCs w:val="28"/>
        </w:rPr>
        <w:t>- горячий щебеночный пористый а/бетон крупнозернистый  по ГОСТ 9128-97 -0,07м;</w:t>
      </w:r>
    </w:p>
    <w:p>
      <w:pPr>
        <w:pStyle w:val="HTML1"/>
        <w:ind w:firstLine="142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щебень по ГОСТ 8267-93* - 0,20м;</w:t>
      </w:r>
    </w:p>
    <w:p>
      <w:pPr>
        <w:pStyle w:val="HTML1"/>
        <w:ind w:firstLine="142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песок  по ГОСТ 8736-93* - 0,30м;</w:t>
      </w:r>
    </w:p>
    <w:p>
      <w:pPr>
        <w:pStyle w:val="HTML1"/>
        <w:ind w:firstLine="142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- уплоненный грунт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  <w:t>Бортовой камень принят марки БР 100.30.15.</w:t>
      </w:r>
    </w:p>
    <w:p>
      <w:pPr>
        <w:pStyle w:val="HTML1"/>
        <w:ind w:firstLine="426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p>
      <w:pPr>
        <w:pStyle w:val="HTML1"/>
        <w:ind w:firstLine="426"/>
        <w:jc w:val="center"/>
        <w:rPr/>
      </w:pPr>
      <w:r>
        <w:rPr>
          <w:rFonts w:cs="Arial" w:ascii="ISOCPEUR" w:hAnsi="ISOCPEUR"/>
          <w:b/>
          <w:bCs/>
          <w:iCs/>
          <w:sz w:val="28"/>
          <w:szCs w:val="28"/>
        </w:rPr>
        <w:t>10</w:t>
      </w:r>
      <w:r>
        <w:rPr/>
        <w:t xml:space="preserve"> Ведомость ссылочных и прилагаемых документ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54"/>
        <w:gridCol w:w="1134"/>
      </w:tblGrid>
      <w:tr>
        <w:trPr>
          <w:trHeight w:val="85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Обозначени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рим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сылочные документы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ГОСТ 9128-9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 xml:space="preserve">Смеси асфальто-бетонные, дорожные, </w:t>
            </w:r>
          </w:p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 xml:space="preserve">аэродромные и асфальтобето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ГОСТ 8267-93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Щебень и гравий из плотных горных пород</w:t>
            </w:r>
          </w:p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для 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ГОСТ 8736-9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есок для 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ГОСТ 6665-9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Камни бортовые бет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ГОСТ 23735-79*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Смеси песчано-гравийные для стр.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НиП 2.05.02-8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НиП 2.07.01-8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 xml:space="preserve">Градостроительство. Планировка и застройка городских 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СП 42.13330.20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 xml:space="preserve">Градостроительство. Планировка и застройка городских 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анПиН 2.2.1/2.1.1.1200-0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Санитарно-защитные зоны и санитарная классификация предприятий, сооружений и и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Федеральный закон №123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от 22 июля 2008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Технический регламент о требованиях</w:t>
            </w:r>
          </w:p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contextualSpacing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ерия 3.017-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717" w:leader="none"/>
                <w:tab w:val="left" w:pos="895" w:leader="none"/>
              </w:tabs>
              <w:autoSpaceDE w:val="false"/>
              <w:spacing w:before="0" w:after="0"/>
              <w:ind w:left="154" w:hanging="0"/>
              <w:contextualSpacing/>
              <w:rPr/>
            </w:pPr>
            <w:r>
              <w:rPr>
                <w:rFonts w:cs="ISOCPEUR" w:ascii="ISOCPEUR" w:hAnsi="ISOCPEUR"/>
                <w:bCs/>
                <w:color w:val="000000"/>
              </w:rPr>
              <w:t>Ограждения площадок и участков предприятий,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717" w:leader="none"/>
                <w:tab w:val="left" w:pos="895" w:leader="none"/>
              </w:tabs>
              <w:autoSpaceDE w:val="false"/>
              <w:snapToGrid w:val="false"/>
              <w:spacing w:before="0" w:after="0"/>
              <w:ind w:firstLine="19"/>
              <w:contextualSpacing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</w:tbl>
    <w:p>
      <w:pPr>
        <w:pStyle w:val="HTML1"/>
        <w:jc w:val="both"/>
        <w:rPr>
          <w:rFonts w:ascii="ISOCPEUR" w:hAnsi="ISOCPEUR" w:cs="Arial"/>
          <w:bCs/>
          <w:iCs/>
          <w:sz w:val="28"/>
          <w:szCs w:val="28"/>
        </w:rPr>
      </w:pPr>
      <w:r>
        <w:rPr>
          <w:rFonts w:cs="Arial" w:ascii="ISOCPEUR" w:hAnsi="ISOCPEUR"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285" w:top="567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82.0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" w:type="dxa"/>
      <w:jc w:val="left"/>
      <w:tblInd w:w="94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</w:tblGrid>
    <w:tr>
      <w:trPr>
        <w:trHeight w:val="346" w:hRule="atLeast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SOCPEUR" w:hAnsi="ISOCPEUR" w:cs="ISOCPEUR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cs="ISOCPEUR" w:ascii="ISOCPEUR" w:hAnsi="ISOCPEUR"/>
              <w:lang w:val="en-US" w:eastAsia="en-US"/>
            </w:rPr>
            <w:instrText xml:space="preserve"> =7+</w:instrText>
          </w:r>
          <w:r>
            <w:rPr>
              <w:rFonts w:cs="ISOCPEUR" w:ascii="ISOCPEUR" w:hAnsi="ISOCPEUR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cs="ISOCPEUR" w:ascii="ISOCPEUR" w:hAnsi="ISOCPEUR"/>
              <w:lang w:val="en-US" w:eastAsia="en-US"/>
            </w:rPr>
            <w:fldChar w:fldCharType="separate"/>
          </w:r>
          <w:r>
            <w:rPr>
              <w:rFonts w:cs="ISOCPEUR" w:ascii="ISOCPEUR" w:hAnsi="ISOCPEUR"/>
              <w:sz w:val="28"/>
              <w:szCs w:val="28"/>
              <w:lang w:val="en-US" w:eastAsia="en-US"/>
            </w:rPr>
            <w:t>13</w:t>
          </w:r>
          <w:r/>
          <w:r>
            <w:rPr>
              <w:sz w:val="28"/>
              <w:szCs w:val="28"/>
              <w:rFonts w:cs="ISOCPEUR" w:ascii="ISOCPEUR" w:hAnsi="ISOCPEUR"/>
              <w:lang w:val="en-US" w:eastAsia="en-US"/>
            </w:rPr>
            <w:fldChar w:fldCharType="end"/>
          </w:r>
          <w:r>
            <w:rPr>
              <w:rFonts w:cs="ISOCPEUR" w:ascii="ISOCPEUR" w:hAnsi="ISOCPEUR"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1844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ХМ СПБ-28-14-ПЗУ-ТЧ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25.3pt;margin-top:14.2pt;width:601.05pt;height:827.75pt" coordorigin="-506,284" coordsize="12021,165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2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2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9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9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9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9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4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4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5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ХМ СПБ-28-14-ПЗУ-Т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1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2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6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50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1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2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25,284" to="102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5,16557" to="1094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92,15706" to="159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59,15706" to="215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93,15706" to="329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44,15706" to="414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1,15706" to="471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5,15706" to="1094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9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1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25,284" to="1151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284" to="1151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25,16273" to="470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5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5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726,15706" to="272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580</wp:posOffset>
              </wp:positionH>
              <wp:positionV relativeFrom="page">
                <wp:posOffset>474345</wp:posOffset>
              </wp:positionV>
              <wp:extent cx="7244080" cy="9942830"/>
              <wp:effectExtent l="9525" t="9525" r="9525" b="170180"/>
              <wp:wrapNone/>
              <wp:docPr id="2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3920" cy="9942840"/>
                        <a:chOff x="0" y="0"/>
                        <a:chExt cx="7243920" cy="9942840"/>
                      </a:xfrm>
                    </wpg:grpSpPr>
                    <wps:wsp>
                      <wps:cNvSpPr txBox="1"/>
                      <wps:spPr>
                        <a:xfrm>
                          <a:off x="1060560" y="8580600"/>
                          <a:ext cx="35316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360" y="8751600"/>
                          <a:ext cx="35316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8580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8751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60560" y="8751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7240" y="8580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67240" y="8751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360" y="89218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Шкетин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360" y="909180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360" y="92620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Шала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360" y="94330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360" y="960264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Шала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89218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909180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92620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94330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960264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20400" y="858060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0400" y="875160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20400" y="89218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0400" y="909180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0400" y="92620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0400" y="94330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20400" y="960264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0320" y="8580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0320" y="87516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892188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014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909180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0320" y="926208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943308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0320" y="960264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74040" y="8513280"/>
                          <a:ext cx="407808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 w:val="false"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ХМ СПБ-28-14-ПЗУ-ТЧ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7040" y="9262800"/>
                          <a:ext cx="1766520" cy="51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77040" y="89218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6960" y="89218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37240" y="892188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37240" y="9091800"/>
                          <a:ext cx="7059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6960" y="909180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7040" y="909180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04200" y="8921880"/>
                          <a:ext cx="2472840" cy="57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ISOCPEUR" w:hAnsi="ISOCPEUR" w:eastAsia="Times New Roman" w:cs="GOST 2.304 type A"/>
                                <w:color w:val="auto"/>
                                <w:lang w:val="ru-RU" w:bidi="ar-SA"/>
                              </w:rPr>
                              <w:t>Физкультурно-спортивный комплекс с универсальным игровым  залом в г. Югорск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6960" y="8620200"/>
                          <a:ext cx="851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720" y="8584560"/>
                          <a:ext cx="85140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" y="7258320"/>
                          <a:ext cx="119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25000" y="7222680"/>
                          <a:ext cx="11919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6960" y="6576840"/>
                          <a:ext cx="851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720" y="6541200"/>
                          <a:ext cx="851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0"/>
                          <a:ext cx="0" cy="687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04200" y="9500400"/>
                          <a:ext cx="247284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GOST 2.304 type A"/>
                                <w:color w:val="auto"/>
                                <w:lang w:val="ru-RU" w:bidi="ar-SA"/>
                              </w:rPr>
                              <w:t>(Корректировка проектной документации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9774000"/>
                          <a:ext cx="47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0560" y="8411760"/>
                          <a:ext cx="0" cy="51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0400" y="8411760"/>
                          <a:ext cx="0" cy="13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0320" y="8411760"/>
                          <a:ext cx="0" cy="13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200" y="8411760"/>
                          <a:ext cx="0" cy="13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8922240"/>
                          <a:ext cx="476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8411760"/>
                          <a:ext cx="653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60120" y="9773280"/>
                          <a:ext cx="52956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90400" y="9773280"/>
                          <a:ext cx="35316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20520" y="9773280"/>
                          <a:ext cx="105984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0"/>
                          <a:ext cx="653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3920" y="0"/>
                          <a:ext cx="0" cy="892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13360" y="8580600"/>
                          <a:ext cx="35316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67240" y="8411760"/>
                          <a:ext cx="0" cy="51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3360" y="8411760"/>
                          <a:ext cx="0" cy="136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8752320"/>
                          <a:ext cx="229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7560" y="594504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960" y="594504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0440" y="594504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18440" y="3646080"/>
                          <a:ext cx="2213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7560" y="526392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960" y="526392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0440" y="5263920"/>
                          <a:ext cx="681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2880" y="4838400"/>
                          <a:ext cx="511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00" y="4838400"/>
                          <a:ext cx="511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5760" y="4838400"/>
                          <a:ext cx="511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7840" y="4582800"/>
                          <a:ext cx="340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4582800"/>
                          <a:ext cx="340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720" y="4582800"/>
                          <a:ext cx="3409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74.8pt;margin-top:37.35pt;width:650.55pt;height:782.9pt" coordorigin="-1496,747" coordsize="13011,15658">
              <v:shape id="shape_0" fillcolor="white" stroked="t" o:allowincell="f" style="position:absolute;left:1778;top:14260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334;top:1452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221;top:14260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452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78;top:1452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1;top:14260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1;top:1452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34;top:14797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Шкетин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34;top:15065;width:1111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34;top:15333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Шала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34;top:15602;width:1111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334;top:15869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Шалам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4797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5065;width:1111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5333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5602;width:1111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21;top:15869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4260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4529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4797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5065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5333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5602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47;top:15869;width:833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4260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452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4797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01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5065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5333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5602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82;top:15869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949;top:14154;width:6421;height:4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 w:val="false"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ХМ СПБ-28-14-ПЗУ-Т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34;top:15334;width:2781;height:80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34;top:14797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68;top:14797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03;top:14797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03;top:15065;width:1111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68;top:15065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34;top:15065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839;top:14797;width:3893;height:9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ISOCPEUR" w:hAnsi="ISOCPEUR" w:eastAsia="Times New Roman" w:cs="GOST 2.304 type A"/>
                          <w:color w:val="auto"/>
                          <w:lang w:val="ru-RU" w:bidi="ar-SA"/>
                        </w:rPr>
                        <w:t>Физкультурно-спортивный комплекс с универсальным игровым  залом в г. Югорск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356;top:14322;width:1340;height:389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2;top:14266;width:1340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88;top:12177;width:1876;height:389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46;top:12121;width:1876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56;top:11104;width:1340;height:389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;top:11048;width:1340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21,747" to="1221,1157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839;top:15708;width:3893;height:4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GOST 2.304 type A"/>
                          <w:color w:val="auto"/>
                          <w:lang w:val="ru-RU" w:bidi="ar-SA"/>
                        </w:rPr>
                        <w:t>(Корректировка проектной документаци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21,16139" to="8731,161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78,13994" to="1778,147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47,13994" to="3447,161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82,13994" to="4282,161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39,13994" to="4839,161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1,14798" to="8731,147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1,13994" to="11512,13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24;top:16138;width:833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9;top:16138;width:555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3;top:16138;width:1668;height:26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21,747" to="11512,74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6,747" to="11516,147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334;top:14260;width:555;height:26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91,13994" to="2891,147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34,13994" to="2334,161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21,14530" to="4836,145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546;top:10109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;top:10109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67;top:10109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96;top:6489;width:3485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6;top:9036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;top:9036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67;top:9036;width:1072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80;top:8366;width:804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23;top:8366;width:804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01;top:8366;width:804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14;top:7964;width:536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7;top:7964;width:536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35;top:7964;width:536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40755</wp:posOffset>
              </wp:positionH>
              <wp:positionV relativeFrom="paragraph">
                <wp:posOffset>294640</wp:posOffset>
              </wp:positionV>
              <wp:extent cx="375920" cy="254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540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0"/>
                            <w:contextualSpacing/>
                            <w:jc w:val="center"/>
                            <w:rPr>
                              <w:rFonts w:ascii="ISOCPEUR" w:hAnsi="ISOCPEUR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8"/>
                              <w:szCs w:val="28"/>
                            </w:rPr>
                            <w:t>8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6pt;height:20pt;mso-wrap-distance-left:9.05pt;mso-wrap-distance-right:9.05pt;mso-wrap-distance-top:0pt;mso-wrap-distance-bottom:0pt;margin-top:23.2pt;mso-position-vertical-relative:text;margin-left:475.65pt;mso-position-horizontal-relative:text">
              <v:textbox>
                <w:txbxContent>
                  <w:p>
                    <w:pPr>
                      <w:pStyle w:val="Normal"/>
                      <w:spacing w:lineRule="exact" w:line="240" w:before="0" w:after="0"/>
                      <w:contextualSpacing/>
                      <w:jc w:val="center"/>
                      <w:rPr>
                        <w:rFonts w:ascii="ISOCPEUR" w:hAnsi="ISOCPEUR" w:cs="Arial"/>
                        <w:sz w:val="28"/>
                        <w:szCs w:val="28"/>
                      </w:rPr>
                    </w:pPr>
                    <w:r>
                      <w:rPr>
                        <w:rFonts w:cs="Arial" w:ascii="ISOCPEUR" w:hAnsi="ISOCPEUR"/>
                        <w:sz w:val="28"/>
                        <w:szCs w:val="28"/>
                      </w:rPr>
                      <w:t>8</w:t>
                    </w:r>
                  </w:p>
                  <w:p>
                    <w:pPr>
                      <w:pStyle w:val="Normal"/>
                      <w:rPr>
                        <w:rFonts w:ascii="ISOCPEUR" w:hAnsi="ISOCPEUR" w:cs="Arial"/>
                        <w:sz w:val="28"/>
                        <w:szCs w:val="28"/>
                      </w:rPr>
                    </w:pPr>
                    <w:r>
                      <w:rPr>
                        <w:rFonts w:cs="Arial" w:ascii="ISOCPEUR" w:hAnsi="ISOCPEUR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TwordLRContent">
    <w:name w:val="Tword_LR_Content Знак"/>
    <w:qFormat/>
    <w:rPr>
      <w:rFonts w:ascii="ISOCPEUR" w:hAnsi="ISOCPEUR" w:cs="Arial"/>
      <w:i/>
      <w:sz w:val="22"/>
      <w:szCs w:val="1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3">
    <w:name w:val="Обычный (веб) Знак"/>
    <w:qFormat/>
    <w:rPr>
      <w:rFonts w:ascii="Tahoma" w:hAnsi="Tahoma" w:cs="Tahoma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аблица Знак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1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spacing w:lineRule="auto" w:line="216" w:before="20" w:after="20"/>
      <w:jc w:val="center"/>
    </w:pPr>
    <w:rPr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9:00Z</dcterms:created>
  <dc:creator>Гена</dc:creator>
  <dc:description/>
  <cp:keywords/>
  <dc:language>en-US</dc:language>
  <cp:lastModifiedBy>Алексей</cp:lastModifiedBy>
  <cp:lastPrinted>2014-08-12T15:43:00Z</cp:lastPrinted>
  <dcterms:modified xsi:type="dcterms:W3CDTF">2014-08-12T10:40:00Z</dcterms:modified>
  <cp:revision>31</cp:revision>
  <dc:subject/>
  <dc:title>Этот текст приведен здесь для настройки шаблона</dc:title>
</cp:coreProperties>
</file>