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8"/>
          <w:szCs w:val="28"/>
        </w:rPr>
        <w:t>Ответы на замечания БУ Ханты-Мансийского автономного округа - Югры «Управление государственной экспертизы проектной документации и ценообразования в строительстве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по представленной на государственную экспертизу проектной документации и результатов инженерных изысканий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7778"/>
      </w:tblGrid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454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8 «Перечень мероприятий по охране окружающей среды»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6" w:before="101" w:after="0"/>
              <w:ind w:left="0" w:hanging="0"/>
              <w:jc w:val="both"/>
              <w:rPr/>
            </w:pPr>
            <w:r>
              <w:rPr/>
              <w:t xml:space="preserve">В подразделе «Результаты оценки воздействия объекта капитального строительства на окружающую среду» отсутствует сведения о результатах опробования почв, грунтов по химических, микробиологическим, паразитологическим и токсиколотическим показателям (п, 1 ст. 15 Федерального закона «Технический регламент о безопасности зданий и сооружений» от 30.12.2009 № 384-ФЭ, пункт 8.16 СНиП 11-02-96, пупкт 25 (а) постановления Правительства РФ № 87 от 16.02.2008г. «О составе разделов проектной документации и требований к их содержанию» </w:t>
            </w:r>
            <w:r>
              <w:rPr>
                <w:rStyle w:val="0pt"/>
              </w:rPr>
              <w:t>», п</w:t>
            </w:r>
            <w:r>
              <w:rPr/>
              <w:t>. 8.8 СНиП 11-02-96 «Инженерные изыскания для строительства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а информация о результатах опробования почв, грунтов по химических, микробиологическим, паразитологическим и токсиколотическим показателям. Изменения внесены на л. 13, 13.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59" w:before="101" w:after="0"/>
              <w:ind w:left="0" w:hanging="0"/>
              <w:jc w:val="both"/>
              <w:rPr/>
            </w:pPr>
            <w:r>
              <w:rPr/>
              <w:t>Подраздел 2.3 «Оценка существующего состояния окружающей среды. Лист- 10. Представлены сведения об историко-культурной экспертизы документации территории Вати некого лицензионного участка, что не соответствует наименованию объекта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 Сведения об историко-культурной экспертизы Ватинского м/р удалена. Изменения внесены на л.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59" w:before="101" w:after="0"/>
              <w:ind w:left="0" w:hanging="0"/>
              <w:jc w:val="both"/>
              <w:rPr/>
            </w:pPr>
            <w:r>
              <w:rPr/>
              <w:t>Проектом предусматривается KIIC. Лист 29. В период эксплуатации не учтены выбросы от КНС, не определена СЗЗ для КНС в соответствии с СанПиП 2.2.1/2.1.1.1200-03 "Санитарно-защитные зоны и санитарная классификация предприятий, сооружений и иных объектов" (п. 25 (б) постановления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а информация  о выбросах с КНС, определена СЗЗ для КНС. Изменения внесены на л. 50 тома 8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казать</w:t>
              <w:tab/>
              <w:t>санитарные разрывы от автомобилышх стоянок до объектов для которых устанавливается разрыв в соответствии с п. таблицей 7.1 СанПиН 2.2.1/2.1.1.1200-03 "Санитарно-защитные зоны и санитарная классификация предприятий, сооружений и иных объектов"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а информация о санитарных разрывах проектируемых автостоянок до зданий и сооружений согласно СанПиН 2.2.1/2.1.1.1200-03. Изменения внесены на л.50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В</w:t>
              <w:tab/>
              <w:t>разделе отсутствуют сведения о проектируемых ЛОС, что не соответствует проектным решениям, предусмотренным в других разделах проектной документации" (постановление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 добавлена информация об локальных очистных сооружениях «Векса-М», предназначенных для очистки дождевых и талых вод поступающих с площадки проектируемого объект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В разделе отсутствует расчет объема дождевых стоков, не обоснованы проектные решения по отводу дождевых и талых вод. Не предусмотрены решения но утилизации загрязненных сточных вод, образованных при испытании водопровода (п. 25 (б) постановления Правительства РФ № 87 от 16.02.2008г. «О составе разделов проектной документации и требованиях к их содержанию»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 с пояснением. Добавлена информация по объему дождевых стоков, а также решения по их утилизации. Расчет объема представлен в разделе 5.2 «Система водоснабжения». Добавлена информация по утилизации загрязненных сточных вод, образованных при испытании водопровода. Изменения внесены на л. 31, 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казать</w:t>
              <w:tab/>
              <w:t>правовые основания вырубки деревьев и представить необходимые согласования. В соответствии с и. 8.6.7. Методических рекомендаций по разработке норм и правил по благоустройству территорий муниципальных образований (приказ от 27.12.2011 № 27 Министерства регионального развития РФ) снос крупномерных деревьев и кустарников, попадающих в зону' застройки или прокладки подземных коммуникаций и других сооружений в границах муниципального образования, рекомендуется производить только по письменному разрешению администрации муниципальной) образования (подпункт «б» пункта 25 Положения о составе разделов проектной документации и требованиях к их содержанию, утвержденного постановлением Прави тельства Российской Федерации о-т 16.02.2008 № 87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о новое приложение Г,  в котором представлено согласование администрации г. Югорск касательно вырубки растительности в границах населенного пункта. Добавлен л.81.1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казать</w:t>
              <w:tab/>
              <w:t>затраты па проведение рекультивации, благоустройства (пункт 25 (в) постановления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а информации о затратах на проведение рекультивации и благоустройства территории. Изменения внесены на л. 71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казать</w:t>
              <w:tab/>
              <w:t>источник и объем привозного песка при проведении планировочных работ территории строящегося объекта (и. 25 (б) Пос тановления Правительства РФ № 87 от 16.02.2008 «О составе разделов проектной документации и требованиях к их содержанию»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Добавлена информация об источнике насыпного грунта под строительство проектируемого объекта. Изменения внесены на л.23. Информация об объемах грунта представлена в разделе 2  «ПЗУ»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Не</w:t>
              <w:tab/>
              <w:t>учтены следующие виды отходов на период эксплуатации: «Медицинские отходы» (п. 25 (б) постановления Правительства РФ № 87 от 16.02.2008г. «О составе разделов проектной документации и требованиях к и,ч содержанию»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>Замечание принимается. Добавлены расчеты объемов медицинских отходов. Добавлен л. 45.1, 46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казать</w:t>
              <w:tab/>
              <w:t>специализированные предприятия, которым по договору будут передаваться отходы I класса опасности и медицинские отходы (п. 25 (б) постановления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 с пояснением. Проектируемый объект не является функционирующим, выбор подрядной организации по осуществлению деятельности, связанной с обращением отходов будет произведен после ввода объекта в эксплуатацию. Копия гарантийного письма представлена в приложении Д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Не предоставлены данные по объектам размещения опасных отходов (полигоны ТБО и IIO) (п. 25 (б) постановления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 с пояснением. Проектируемый объект не является функционирующим, выбор подрядной организации по осуществлению деятельности, связанной с обращением отходов будет произведен после ввода объекта в эксплуатацию. Копия гарантийного письма представлена в приложении Д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Материалы раздела откорректировать в соответствии с принятыми изменениями в остальных разделах проекта (постановление Правительства РФ № 87 от 16.02.2008г. «О составе разделов проектной документации и требованиях к их содержанию»)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Раздел «ПМООС» откорректирован в соответствии с изменениями, внесенными в другие разделы ПД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Предоставить ситуационный план района строительства в соответствии с требованиями пункта 25 (г) постановления Правительства от 16.02.2008 № 87 «О составе разделов проектной документации и требованиях к их содержанию»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Откорректирован ситуационный план района строительства в соответствии с требованиями пункта 25 (г) постановления Правительства от 16.02.2008 № 87. Изменения внесены на л.1 графической части.</w:t>
            </w:r>
          </w:p>
        </w:tc>
      </w:tr>
      <w:tr>
        <w:trPr>
          <w:trHeight w:val="454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На картс-схеме указать месторасположение трансформаторной подстанции. Согласно п. 12.26 СП 42.13330.2011 при размещении отдельно стоящих распределительных пунктов и трансформаторных подстанций напряжепием 10 (6) -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по пс мснсс 10 м. а до зданий лечебно</w:t>
              <w:softHyphen/>
              <w:t>профилактических учреждений - не менее 15 м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чание принимается. На карте-схеме указано расположение трансформаторной подстанции и определена граница ее санитарного разрыва. Изменения внесены на л.1 графической части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)"/>
      <w:lvlJc w:val="left"/>
      <w:pPr>
        <w:tabs>
          <w:tab w:val="num" w:pos="6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4393" w:hanging="360"/>
      </w:pPr>
    </w:lvl>
    <w:lvl w:ilvl="2">
      <w:start w:val="1"/>
      <w:numFmt w:val="lowerRoman"/>
      <w:lvlText w:val="%3."/>
      <w:lvlJc w:val="right"/>
      <w:pPr>
        <w:ind w:left="3673" w:hanging="180"/>
      </w:pPr>
    </w:lvl>
    <w:lvl w:ilvl="3">
      <w:start w:val="1"/>
      <w:numFmt w:val="decimal"/>
      <w:lvlText w:val="%4."/>
      <w:lvlJc w:val="left"/>
      <w:pPr>
        <w:ind w:left="2953" w:hanging="360"/>
      </w:pPr>
    </w:lvl>
    <w:lvl w:ilvl="4">
      <w:start w:val="1"/>
      <w:numFmt w:val="lowerLetter"/>
      <w:lvlText w:val="%5."/>
      <w:lvlJc w:val="left"/>
      <w:pPr>
        <w:ind w:left="2233" w:hanging="360"/>
      </w:pPr>
    </w:lvl>
    <w:lvl w:ilvl="5">
      <w:start w:val="1"/>
      <w:numFmt w:val="lowerRoman"/>
      <w:lvlText w:val="%6."/>
      <w:lvlJc w:val="right"/>
      <w:pPr>
        <w:ind w:left="1513" w:hanging="180"/>
      </w:pPr>
    </w:lvl>
    <w:lvl w:ilvl="6">
      <w:start w:val="1"/>
      <w:numFmt w:val="decimal"/>
      <w:lvlText w:val="%7."/>
      <w:lvlJc w:val="left"/>
      <w:pPr>
        <w:ind w:left="793" w:hanging="360"/>
      </w:pPr>
    </w:lvl>
    <w:lvl w:ilvl="7">
      <w:start w:val="1"/>
      <w:numFmt w:val="lowerLetter"/>
      <w:lvlText w:val="%8."/>
      <w:lvlJc w:val="left"/>
      <w:pPr>
        <w:ind w:left="73" w:hanging="360"/>
      </w:pPr>
    </w:lvl>
    <w:lvl w:ilvl="8">
      <w:start w:val="1"/>
      <w:numFmt w:val="lowerRoman"/>
      <w:lvlText w:val="%9."/>
      <w:lvlJc w:val="right"/>
      <w:pPr>
        <w:tabs>
          <w:tab w:val="num" w:pos="647"/>
        </w:tabs>
        <w:ind w:left="647" w:hanging="180"/>
      </w:pPr>
    </w:lvl>
  </w:abstractNum>
  <w:abstractNum w:abstractNumId="3">
    <w:lvl w:ilvl="0">
      <w:start w:val="12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9">
    <w:name w:val="Font Style49"/>
    <w:qFormat/>
    <w:rPr>
      <w:rFonts w:ascii="Arial" w:hAnsi="Arial" w:cs="Arial"/>
      <w:i/>
      <w:i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4">
    <w:name w:val="Font Style44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5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i/>
      <w:iCs/>
      <w:spacing w:val="30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ind w:hanging="6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hanging="66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6"/>
      <w:ind w:hanging="75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3"/>
      <w:ind w:hanging="76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8"/>
      <w:ind w:hanging="66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autoSpaceDE w:val="false"/>
      <w:spacing w:lineRule="exact" w:line="254"/>
      <w:ind w:hanging="683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autoSpaceDE w:val="false"/>
      <w:ind w:hanging="0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autoSpaceDE w:val="false"/>
      <w:spacing w:lineRule="exact" w:line="260"/>
      <w:ind w:hanging="65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numPr>
        <w:ilvl w:val="0"/>
        <w:numId w:val="0"/>
      </w:numPr>
      <w:autoSpaceDE w:val="false"/>
      <w:spacing w:lineRule="exact" w:line="266"/>
      <w:ind w:hanging="641"/>
      <w:jc w:val="both"/>
    </w:pPr>
    <w:rPr>
      <w:rFonts w:eastAsia="Times New Roman"/>
    </w:rPr>
  </w:style>
  <w:style w:type="paragraph" w:styleId="Style15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hanging="0"/>
    </w:pPr>
    <w:rPr>
      <w:szCs w:val="20"/>
    </w:rPr>
  </w:style>
  <w:style w:type="paragraph" w:styleId="Style17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30:00Z</dcterms:created>
  <dc:creator>UlianecVN</dc:creator>
  <dc:description/>
  <cp:keywords/>
  <dc:language>en-US</dc:language>
  <cp:lastModifiedBy>Васильченко Дмитрий Николаевич</cp:lastModifiedBy>
  <cp:lastPrinted>2012-04-30T13:44:00Z</cp:lastPrinted>
  <dcterms:modified xsi:type="dcterms:W3CDTF">2014-08-04T05:55:00Z</dcterms:modified>
  <cp:revision>4</cp:revision>
  <dc:subject/>
  <dc:title/>
</cp:coreProperties>
</file>