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 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2 Краткая характеристика района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1 Краткая физико-географическая характеристика района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2 Клима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2.3 Геологическое строение и гидрогеолог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4 Инженерно-геологические условия участка изыск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first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 Специфические гру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 Технологические и конструктивные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1 Транспортно-зксплуатационное состояние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2 Технические нормативы. Мощность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3 Трасса, основные параметры. Продольный проф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4 Под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5 Планировочные решения и дорожная 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6 Искусственные сооружения (локальная ливневая канализ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7 Обустройство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8 Проектирование среды жизнедеятельности с учетом потребн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инвалидов и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9 Организация безопасности дорожного движения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3.10 Переустройство ВЛ 10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sz w:val="21"/>
                <w:szCs w:val="21"/>
              </w:rPr>
              <w:t>3.11 Наруж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Организац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Технико-экономические показател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иложение А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Реконструкция  автомобильной дороги по ул. Николь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 w:val="false"/>
                <w:bCs/>
                <w:sz w:val="20"/>
              </w:rPr>
              <w:t>от ул. Газовиков до ул. Промышленная ) в г.Югор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А.1 Задание на проектирование №82 от 22.09.2010г (2 листов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А.2 Письмо ООО «ЮЭГ» №08/4116 от 26.11.2010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А.3 Письмо УТС «Югорскгазтелеком» №15/3875 от 2.11.2010г (3 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А.4 Письмо ОАО «ЮТЭК-Югорск» №КС - 55/10 от 23.11.2011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А.5 Письмо ОАО «Юграгаз» №1811 от 21.09.2010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А.6 Схема расположе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А.7 Ситуационная схема места расположения земельного участка под проект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 w:val="false"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реконструкции автомобильной дороги по ул. Никольская (от ул. Газовиков 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 w:val="false"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ул.Промышлен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риложение Б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 Схема г.Юг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риложение В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Исходные данные для составления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риложение Г 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Приказ №160 от 10.12.2010 об утверждении градостроительного пл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z w:val="21"/>
                <w:szCs w:val="21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земельного участка (4 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риложение Д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Расчет дорожной одежды по методике ОДН 218.046 - 2001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>(5 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ЛОЖЕНИ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З. 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99023420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145250877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З. 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477423476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1059497109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Шахмартова Ю.Р.</cp:lastModifiedBy>
  <cp:lastPrinted>2011-04-25T13:23:00Z</cp:lastPrinted>
  <dcterms:modified xsi:type="dcterms:W3CDTF">2011-04-25T07:28:00Z</dcterms:modified>
  <cp:revision>43</cp:revision>
  <dc:subject>БФ - ОФ - 30 - 09</dc:subject>
  <dc:title>Пояснительная записка</dc:title>
</cp:coreProperties>
</file>