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5 - Выполнение работ по содержанию и обслуживанию городского пруда в 2018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32"/>
        <w:gridCol w:w="2130"/>
        <w:gridCol w:w="2255"/>
        <w:gridCol w:w="2007"/>
        <w:gridCol w:w="1881"/>
        <w:gridCol w:w="1879"/>
      </w:tblGrid>
      <w:tr>
        <w:trPr>
          <w:trHeight w:val="467" w:hRule="atLeast"/>
        </w:trPr>
        <w:tc>
          <w:tcPr>
            <w:tcW w:w="342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51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2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4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служиваемой территории пруда:   14 400 кв.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лощадь городского пруда -  6000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уборки прилегающей территории   - 8400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лощадь газонов - 3420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амейки – 10 шт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ны -5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уда от мусора и посторонних предме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прилегающей территории, скамеек и урн  от мусора и посторонних предметов с последующим вывоз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камеек и урн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ограждения (май, август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 уход за газонами (полив, подкормка удобрениями, подсев семян, подсыпка торфа и др.) май, июнь, июль, авгус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ддержание уровня воды в городском пруду не выше 1,3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уда от мусора и посторонних предме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прилегающей территории, скамеек и урн  от мусора и посторонних предметов с последующим вывозом 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илегающей территории (за исключением газонов), скамеек и урн  от снега, (устранение скользкости, подсыпка песком по необходимости)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Очистка газонов от снега по необходимости в период таяния снег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скамеек, урн, ограждений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ной дорожки по необходимост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боковых плит и дна от ила, чистка дна от водорослей не менее 2 раз с июня по сентябр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ливневой канализации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опутствующие работы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2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00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5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0 500,00</w:t>
            </w:r>
          </w:p>
        </w:tc>
        <w:tc>
          <w:tcPr>
            <w:tcW w:w="22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0 500,00</w:t>
            </w:r>
          </w:p>
        </w:tc>
        <w:tc>
          <w:tcPr>
            <w:tcW w:w="200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5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5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1 %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0.20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0,91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2"/>
          <w:szCs w:val="22"/>
        </w:rPr>
        <w:t>1 100 500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0:00Z</cp:lastPrinted>
  <dcterms:modified xsi:type="dcterms:W3CDTF">2017-11-13T05:50:00Z</dcterms:modified>
  <cp:revision>39</cp:revision>
  <dc:subject/>
  <dc:title> Таблица расчета начальной (максимальной) цены контракта </dc:title>
</cp:coreProperties>
</file>