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9 - Выполнение работ по содержанию и обслуживанию скульптурно-декоративных композиций «Вертолет», «Паровоз», «Машина», «Самолет» в 2018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394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держание и обслуживание скульптурно-декоративной композиции «Вертолет», находящегося на транспортном кольце ул. Торговая-Попова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служивания 6 350 кв.м., в том числе: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стамента – 180 кв.м.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прилегающей территории газона – 6170 кв.м.  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ы-4 штук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территории постамента и прилегающей территории газона от мусора и посторонних предметов с вывозом </w:t>
            </w:r>
          </w:p>
          <w:p>
            <w:pPr>
              <w:pStyle w:val="Normal"/>
              <w:overflowPunct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Влажная уборка скульптурно-декоративной композиции (период май, август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территории постамента и прилегающей территории газона от мусора и посторонних предметов с вывозом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ярная очистка территории постамента от снега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скульптурно-декоративной композиции, постамента, замена прожекторов и ламп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8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держание и обслуживание скульптурно-декоративной композиции «Машина», находящейся на транспортном кольце северо-восточной объездной дороги и ул. Агиришская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лощадь обслуживания 2894,9 кв.м., в том числе: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стамента –68,9  кв.м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прилегающей территории газона – 2826 кв.м. 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территории постамента и прилегающей территории газона от мусора и посторонних предметов с вывозом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ульптурно-декоративной композиции (период май, август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территории постамента и прилегающей территории газона от мусора и посторонних предметов с вывозом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ая очистка территории постамен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скульптурно-декоративной композиции, постамента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держание и обслуживание скульптурно-декоративной композиции «Паровоз», находящегося на привокзальной площади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лощадь обслуживания 1702,5 кв. м., в том числе: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стамента – 226  кв.м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газона - 114  кв.м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прилегающей территории – 1 362,5 кв. м. 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амейки – 4 шт.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территории постамента, скамеек, урн и прилегающей территории от мусора и посторонних предметов с вывозом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ульптурно-декоративной композиции (период май, август)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камеек и урн  от мусора и посторонних предметов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 постамента, скамеек, урн и прилегающей территории от мусора, посторонних предметов и снега с вывозом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скульптурно-декоративной композиции, постамента, скамеек, урн, прилегающей территори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  <w:p>
            <w:pPr>
              <w:pStyle w:val="Normal"/>
              <w:numPr>
                <w:ilvl w:val="0"/>
                <w:numId w:val="2"/>
              </w:numPr>
              <w:ind w:left="78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держание и обслуживание скульптурно-декоративной композиции «Самолет», находящегося на ул. Попова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служивания: 5771 кв.м., в том числе площадь обслуживания (брусчатка) 2785 кв.м., площадь  газонов – 2986  кв.м. 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- 16 штук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30 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, скамеек, урн и прилегающей территории от мусора и посторонних предметов с вывозом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ульптурно-декоративной композиции (период июль)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камеек и урн  от мусора и посторонних предметов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, скамеек, урн и прилегающей территории от мусора, посторонних предметов и снега с вывозом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Текущий ремонт и окрашивание скульптурно-декоративной композиции, скамеек, урн, площади территори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 1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 1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 1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 1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 1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3 %</w:t>
            </w:r>
          </w:p>
        </w:tc>
      </w:tr>
      <w:tr>
        <w:trPr>
          <w:trHeight w:val="276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8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0.2017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>Коэффициент вариации равен 2,13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>563 100 рублей 00 копеек</w:t>
      </w:r>
      <w:r>
        <w:rPr>
          <w:sz w:val="20"/>
          <w:szCs w:val="20"/>
        </w:rPr>
        <w:t>, не превышает лимит финансирования на 2018 год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1:00Z</cp:lastPrinted>
  <dcterms:modified xsi:type="dcterms:W3CDTF">2017-11-13T05:51:00Z</dcterms:modified>
  <cp:revision>48</cp:revision>
  <dc:subject/>
  <dc:title> Таблица расчета начальной (максимальной) цены контракта </dc:title>
</cp:coreProperties>
</file>