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Лот №4 - </w:t>
      </w:r>
      <w:r>
        <w:rPr>
          <w:b/>
          <w:sz w:val="18"/>
          <w:szCs w:val="18"/>
        </w:rPr>
        <w:t>Выполнение работ по содержанию и обслуживанию городских площадей: городская фонтанная площадь, бюст Попову П.В.  с прилегаемой территорией, памятник Ленину В.И. с прилегаемой территорией, территория сквера «Юбилейный» и памятник «Югорская Берегиня», памятник Сергия Радонежского с прилегаемой территорией, территория между зданием «Юный техник» до здания санатория-профилактория, сквер по ул. Газовиков с площадкой для выгула домашних животных и тренажерной площадкой в 2018 году в городе Югорск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30"/>
        <w:gridCol w:w="2125"/>
        <w:gridCol w:w="2378"/>
        <w:gridCol w:w="1900"/>
        <w:gridCol w:w="1878"/>
        <w:gridCol w:w="1876"/>
      </w:tblGrid>
      <w:tr>
        <w:trPr>
          <w:trHeight w:val="244" w:hRule="atLeast"/>
        </w:trPr>
        <w:tc>
          <w:tcPr>
            <w:tcW w:w="341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63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254" w:hRule="atLeast"/>
        </w:trPr>
        <w:tc>
          <w:tcPr>
            <w:tcW w:w="341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3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Содержание и обслуживание городской фонтанной площади: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обслуживаемой территории - 13 765 кв. м., в том числе: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ощенная уборочная площадь – 10 277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газонов - 3431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часовни – 57  кв.м.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-скамейки - 36 шт.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- урны – 30 шт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уборка часовни, скамеек, урн (период май-сентябрь)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кос газонной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площади от мусора, посторонних предметов и снега с вывозом снега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скользкости (посыпка песком по необходимости)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орка от мусора скамеек и урн 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Вывоз мусора и посторонних предметов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блицовочной плитки часовн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штукатуренной поверхности часовни, окрашивание часовни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.Содержание и обслуживание  бюста Попову П.В. с прилегаемой территорией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бщая площадь обслуживаемой территории - 188,9 кв. м., в том числе: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ощенная уборочная площадь – 112,5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газонов — 61,55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лощадь цветников– 14,9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камейки – 2 шт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рны – 2 шт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етильники – 4 шт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жектора – 2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уборка часовни, скамеек, урн (период май-сентябрь)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с газонной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Уборка территории, скамеек, урн, бюста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постамента, светильников, прожекторов, замена ламп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замощенной территории по необходимости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очие сопутствующие работы по необходимос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Содержание и обслуживание территория сквера «Юбилейный» с памятником «Югорская Берегиня» и скульптурной декоративной композицией «Стела любви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бщая площадь обслуживаемой территории –  11 053 кв.м., в том числе: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ощенная уборочная площадь – 3 283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газонов -6 730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стоянки – 1040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камейки – 14 шт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рны -28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уборка памятника и стелы, скамеек, урн (период май-сентябрь)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кос газонной травы по мере отрастания не выше 7 см 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территории, скамеек, урн, бюста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Текущий ремонт постамента памятника, скульптурной декоративной композиции, светильников, прожекторов, замена ламп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замощенной территории по необходимости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4.Содержание и обслуживание памятника Сергия Радонежского с прилегаемой территорией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обслуживаемой территории – 57,8 кв.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борка от мусора 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уборка памятника и постамента (период май-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6"/>
                <w:szCs w:val="16"/>
              </w:rPr>
              <w:t>Уборка прилегающей территории от мусора, посторонних предметов и снега с последующим вывозом</w:t>
            </w:r>
            <w:r>
              <w:rPr>
                <w:b/>
                <w:i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постамента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5. </w:t>
            </w:r>
            <w:r>
              <w:rPr>
                <w:b/>
                <w:sz w:val="16"/>
                <w:szCs w:val="16"/>
                <w:u w:val="single"/>
              </w:rPr>
              <w:t>Содержание и обслуживание территория между зданием «Юный техник» до здания санатория-профилактория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щая площадь обслуживаемой территории –  290 кв. 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азоны площадь –   1470 кв. м.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етильники – 17 штук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 от мусора и посторонних предметов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имнее содержание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(замена светильников и ламп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6.Содержание и обслуживание  </w:t>
            </w:r>
            <w:r>
              <w:rPr>
                <w:b/>
                <w:sz w:val="16"/>
                <w:szCs w:val="16"/>
                <w:u w:val="single"/>
              </w:rPr>
              <w:t>памятника Ленину В.И. с прилегаемой территорией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обслуживаемой территории - 96 кв. м.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борка от мусора урн  с последующим вывоз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уборка памятника и постамента (период май-сентябрь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имнее содержание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постамент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7.Содержание и обслуживание  </w:t>
            </w:r>
            <w:r>
              <w:rPr>
                <w:b/>
                <w:sz w:val="16"/>
                <w:szCs w:val="16"/>
                <w:u w:val="single"/>
              </w:rPr>
              <w:t>сквера по ул. Газовиков с площадкой для выгула животных и тренажерной площадкой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обслуживаемой территории – 3933 кв. 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мощенная уборочная площадь – 2648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ощадь газонов – 985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для выгула животных – 300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камейки – 26 шт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рны – 27 шт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нари -20 шт. (лампы энергосбеоегающие 40 шт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Летнее содержание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сквера, площадки  для выгула животных и тренажерной площадк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уборка скамеек, урн, тренажеров по необходимости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кос газонной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Зимнее содержание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 сквера, площадки  для выгула животных и тренажерной площадки от мусора, посторонних предметов и снег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улярный вывоз снега не менее 1 раза в месяц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 факту выполнения работ</w:t>
            </w:r>
          </w:p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кущий ремонт тренажеров, замощенной площади, скамеек и урн. Окраска скамеек и урн.</w:t>
            </w:r>
          </w:p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Текущий ремонт светильников, прожекторов, замена ламп</w:t>
            </w:r>
          </w:p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Акарицидная обработка территории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237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8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3 100,00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56 100,00</w:t>
            </w:r>
          </w:p>
        </w:tc>
        <w:tc>
          <w:tcPr>
            <w:tcW w:w="237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70 100,00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3 100,00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3 100,00</w:t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6 %</w:t>
            </w:r>
          </w:p>
        </w:tc>
      </w:tr>
      <w:tr>
        <w:trPr>
          <w:trHeight w:val="275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0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ие от 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0.2017</w:t>
            </w:r>
          </w:p>
        </w:tc>
      </w:tr>
    </w:tbl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Коэффициент вариации равен 1,26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 </w:t>
      </w:r>
      <w:r>
        <w:rPr>
          <w:b/>
          <w:sz w:val="22"/>
          <w:szCs w:val="22"/>
        </w:rPr>
        <w:t>3 413 100 рублей 00 копеек</w:t>
      </w:r>
      <w:r>
        <w:rPr>
          <w:sz w:val="22"/>
          <w:szCs w:val="22"/>
        </w:rPr>
        <w:t>, не превышает лимит финансирования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3:00Z</cp:lastPrinted>
  <dcterms:modified xsi:type="dcterms:W3CDTF">2017-11-13T05:53:00Z</dcterms:modified>
  <cp:revision>37</cp:revision>
  <dc:subject/>
  <dc:title> Таблица расчета начальной (максимальной) цены контракта </dc:title>
</cp:coreProperties>
</file>