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VII</w:t>
      </w:r>
      <w:r>
        <w:rPr>
          <w:b/>
        </w:rPr>
        <w:t xml:space="preserve">. Обоснование расчета начальной (максимальной) цены контрак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1 - Выполнение работ по содержанию и обслуживанию городских кладбищ в 2018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86"/>
        <w:gridCol w:w="2441"/>
        <w:gridCol w:w="2666"/>
        <w:gridCol w:w="160"/>
        <w:gridCol w:w="1796"/>
        <w:gridCol w:w="1926"/>
        <w:gridCol w:w="1926"/>
      </w:tblGrid>
      <w:tr>
        <w:trPr>
          <w:trHeight w:val="244" w:hRule="atLeast"/>
        </w:trPr>
        <w:tc>
          <w:tcPr>
            <w:tcW w:w="260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7453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7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9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9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145" w:hRule="atLeast"/>
        </w:trPr>
        <w:tc>
          <w:tcPr>
            <w:tcW w:w="260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9249" w:type="dxa"/>
            <w:gridSpan w:val="5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Общая площадь кладбищ – 15,1 га, в том числе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старого кладбища — 2,0 га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площадь нового кладбища — 13,1 га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- площадь здания административного домика — 76,1 кв.м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илегающая территория уборки: </w:t>
            </w:r>
          </w:p>
          <w:p>
            <w:pPr>
              <w:pStyle w:val="Normal"/>
              <w:snapToGrid w:val="false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кладбище – со стороны центрального входа от ограждения кладбища, включая стоянку, до автодороги; вдоль ограждения на расстоянии 10м от ограждения в сторону леса.</w:t>
            </w:r>
          </w:p>
          <w:p>
            <w:pPr>
              <w:pStyle w:val="Normal"/>
              <w:snapToGrid w:val="false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кладбище – со стороны центрального входа от ограждения кладбища, включая стоянку; вдоль ограждения на расстоянии 10м от ограждения в сторону леса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охрана кладбищ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территории кладбищ от мусор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контейнеров по мере заполнения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уборка старых венков и надгроб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, в том числе грейдирование дорог для проезда автотранспорта по территории кладбищ по необходимости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ка неухоженных могил (май, июль, сентябрь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Санитарная вырубка молодняка (май, июнь, сентябрь, до 15 октября)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 травы (июнь, июль, август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ри захоронении «красной линии»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мест захоронения, ведение журнала учета, информация о захоронениях, выдача справок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кладбищ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территории кладбищ от мусор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контейнеров по мере заполнения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 патрульная снегоочистка дорог на территории кладбищ для проезда автотранспорт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дорожек от снега (устранение скользкости, подсыпка песком по необходимости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одного раза в месяц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Уборка старых венков и надгробий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ри захоронении «красной линии»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мест захоронения, ведение журнала учета, информация о захоронениях, выдача справок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 выполнения работ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перевозке криминальных трупов, захоронение безродных за фактически выполненные объемы согласно утвержденной калькуляции в пределах, предусмотренных в бюджете средств на  содержание городских кладбищ; 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рицидная, ларвицидная обработка территории, барьерная дератизация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баннера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ограждения, административного домика и др.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а аварийных деревьев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8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8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8 500,00</w:t>
            </w:r>
          </w:p>
        </w:tc>
        <w:tc>
          <w:tcPr>
            <w:tcW w:w="244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3 500,00</w:t>
            </w:r>
          </w:p>
        </w:tc>
        <w:tc>
          <w:tcPr>
            <w:tcW w:w="266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3 500,00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8 500,00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8 500,00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1,79 %</w:t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конца года 2017 год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0.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0.201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Дата подготовки обоснования   НМЦК</w:t>
            </w:r>
          </w:p>
        </w:tc>
        <w:tc>
          <w:tcPr>
            <w:tcW w:w="13101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0.2017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79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 958 500 рублей 00 копеек</w:t>
      </w:r>
      <w:r>
        <w:rPr>
          <w:sz w:val="22"/>
          <w:szCs w:val="22"/>
        </w:rPr>
        <w:t>, не превышает лимит финансирования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82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Глухова Марина Евгениевна</cp:lastModifiedBy>
  <cp:lastPrinted>2017-11-13T10:48:00Z</cp:lastPrinted>
  <dcterms:modified xsi:type="dcterms:W3CDTF">2017-11-13T05:48:00Z</dcterms:modified>
  <cp:revision>44</cp:revision>
  <dc:subject/>
  <dc:title> Таблица расчета начальной (максимальной) цены контракта </dc:title>
</cp:coreProperties>
</file>