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3 - Выполнение работ по содержанию и обслуживанию подземного перехода в 2018 году в городе Югорске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32"/>
        <w:gridCol w:w="2130"/>
        <w:gridCol w:w="2381"/>
        <w:gridCol w:w="1881"/>
        <w:gridCol w:w="1881"/>
        <w:gridCol w:w="1879"/>
      </w:tblGrid>
      <w:tr>
        <w:trPr>
          <w:trHeight w:val="494" w:hRule="atLeast"/>
        </w:trPr>
        <w:tc>
          <w:tcPr>
            <w:tcW w:w="342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64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2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8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24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очная площадь внутреннего помещения - 325,61 кв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борочная площадь прилегающей территории  </w:t>
              <w:tab/>
              <w:t>- 58 кв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светильников - 92 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внутренних помещений от мусора и грязи с вывозом мусор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внутренних помещений по необходимост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борка урн, прилегающей территории к входам в радиусе 6 м от мусора с вывозом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внутренних помещений от мусора и грязи с вывозом мусо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урн, прилегающей территории к входам в радиусе 6 м от мусора с вывозом мусор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очистка прилегающей территории к входам в радиусе 6 м. от снега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еском прилегающей к входам территории для устранения скользкости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воз снега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линии электроосвещения, замена лампочек и плафонов,  замена антивандальных светильников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внутренних помещений, ремонт и замена дверей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ъекта электроснабжением (оплачивается при предъявлении обосновывающих документов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по 31 октября устройство нового противогололёдного  покрыт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врежденных участков противогололедного покрытия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качивание воды по необходимости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238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 876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 876,00</w:t>
            </w:r>
          </w:p>
        </w:tc>
        <w:tc>
          <w:tcPr>
            <w:tcW w:w="238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 876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 876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 876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0 %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0.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0.20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0.20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2284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10.2017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Коэффициент вариации равен 3,10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580 876 рублей 00 копеек</w:t>
      </w:r>
      <w:r>
        <w:rPr>
          <w:sz w:val="22"/>
          <w:szCs w:val="22"/>
        </w:rPr>
        <w:t>, не превышает лимит финансирования на 2018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49:00Z</cp:lastPrinted>
  <dcterms:modified xsi:type="dcterms:W3CDTF">2017-11-13T05:49:00Z</dcterms:modified>
  <cp:revision>36</cp:revision>
  <dc:subject/>
  <dc:title> Таблица расчета начальной (максимальной) цены контракта </dc:title>
</cp:coreProperties>
</file>