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расчета начальной (максимальной) цены контракта</w:t>
      </w:r>
    </w:p>
    <w:p>
      <w:pPr>
        <w:pStyle w:val="Normal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0"/>
        <w:jc w:val="left"/>
        <w:rPr/>
      </w:pPr>
      <w:r>
        <w:rPr>
          <w:b/>
          <w:sz w:val="20"/>
          <w:szCs w:val="20"/>
        </w:rPr>
        <w:t>Лот №7 - Выполнение работ по санитарному отлову безнадзорных и бродячих животных в 2018 году в городе Югорске</w:t>
      </w:r>
    </w:p>
    <w:p>
      <w:pPr>
        <w:pStyle w:val="Normal"/>
        <w:ind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519"/>
        <w:gridCol w:w="85"/>
        <w:gridCol w:w="2584"/>
        <w:gridCol w:w="51"/>
        <w:gridCol w:w="2314"/>
        <w:gridCol w:w="138"/>
        <w:gridCol w:w="2095"/>
        <w:gridCol w:w="1788"/>
        <w:gridCol w:w="1788"/>
      </w:tblGrid>
      <w:tr>
        <w:trPr>
          <w:trHeight w:val="608" w:hRule="atLeast"/>
        </w:trPr>
        <w:tc>
          <w:tcPr>
            <w:tcW w:w="234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7553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223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7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7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145" w:hRule="atLeast"/>
        </w:trPr>
        <w:tc>
          <w:tcPr>
            <w:tcW w:w="234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3" w:hRule="atLeast"/>
        </w:trPr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, тех.  характеристики</w:t>
            </w:r>
          </w:p>
        </w:tc>
        <w:tc>
          <w:tcPr>
            <w:tcW w:w="9786" w:type="dxa"/>
            <w:gridSpan w:val="7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570"/>
            </w:tblGrid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Осуществление приема заявок на отлов безнадзорных и бродячих животных как в письменной, так и в устной форме от предприятий любой организационно-правовой формы и граждан</w:t>
                  </w:r>
                </w:p>
              </w:tc>
            </w:tr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Отлов безнадзорных животных и содержание их в пункте передержки (10 дней)</w:t>
                  </w:r>
                </w:p>
              </w:tc>
            </w:tr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Обследование в ветлечебнице</w:t>
                  </w:r>
                </w:p>
              </w:tc>
            </w:tr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Утверждение графика отлова безнадзорных и бродячих животных и учет отловленных  безнадзорных и бродячих животных</w:t>
                  </w:r>
                </w:p>
              </w:tc>
            </w:tr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Усыпление и утилизация отловленных животных в яме «Беккари», с эксплуатацией ямы «Беккари»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.</w:t>
            </w:r>
          </w:p>
        </w:tc>
        <w:tc>
          <w:tcPr>
            <w:tcW w:w="9786" w:type="dxa"/>
            <w:gridSpan w:val="7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6 шт.</w:t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лей</w:t>
            </w:r>
          </w:p>
        </w:tc>
        <w:tc>
          <w:tcPr>
            <w:tcW w:w="251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1,0</w:t>
            </w:r>
          </w:p>
        </w:tc>
        <w:tc>
          <w:tcPr>
            <w:tcW w:w="2669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1,0</w:t>
            </w:r>
          </w:p>
        </w:tc>
        <w:tc>
          <w:tcPr>
            <w:tcW w:w="2365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1,0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1,0</w:t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тоимость с учетом НДС, рубл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4 156,0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49 356,00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98 956,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4 156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4 156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0 %</w:t>
            </w:r>
          </w:p>
        </w:tc>
      </w:tr>
      <w:tr>
        <w:trPr>
          <w:trHeight w:val="1073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>
                <w:sz w:val="18"/>
                <w:szCs w:val="18"/>
              </w:rPr>
              <w:t>- начало: 01.01.2018 года;</w:t>
            </w:r>
          </w:p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кончание: 31 декабря 2018 года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>
                <w:sz w:val="18"/>
                <w:szCs w:val="18"/>
              </w:rPr>
              <w:t>- начало: 01.01.2018 года;</w:t>
            </w:r>
          </w:p>
          <w:p>
            <w:pPr>
              <w:pStyle w:val="Normal"/>
              <w:ind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кончание: 31 декабря 2018 года.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чало: 01.01.2018 года;</w:t>
            </w:r>
          </w:p>
          <w:p>
            <w:pPr>
              <w:pStyle w:val="Normal"/>
              <w:ind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кончание: 31 декабря 2018 года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20"/>
                <w:szCs w:val="20"/>
              </w:rPr>
              <w:t>до конца 2017 года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20"/>
                <w:szCs w:val="20"/>
              </w:rPr>
              <w:t>до конца 2017 год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 конца 2017 год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3362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728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0.201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0.2017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0.20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3362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0.2017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Коэффициент вариации равен 6,10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2 874 156 рублей 00 копеек</w:t>
      </w:r>
      <w:r>
        <w:rPr>
          <w:sz w:val="22"/>
          <w:szCs w:val="22"/>
        </w:rPr>
        <w:t>, не превышает лимит финансирования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Глухова Марина Евгениевна</cp:lastModifiedBy>
  <cp:lastPrinted>2017-11-13T10:50:00Z</cp:lastPrinted>
  <dcterms:modified xsi:type="dcterms:W3CDTF">2017-11-13T05:50:00Z</dcterms:modified>
  <cp:revision>58</cp:revision>
  <dc:subject/>
  <dc:title> Таблица расчета начальной (максимальной) цены контракта </dc:title>
</cp:coreProperties>
</file>