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26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 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t>1.1 Исход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t>1.2 Потребность в рабочих кадрах и сроки выполнения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2 Характеристика района проек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2.1 Транспортно-эксплуатационное состояние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2.2 Физико-географическая характеристика района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2.3 Климатическ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4 Геологическое строение и гидрологически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а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rPr/>
            </w:pPr>
            <w:r>
              <w:rPr>
                <w:rFonts w:cs="Arial" w:ascii="Arial" w:hAnsi="Arial"/>
                <w:sz w:val="21"/>
                <w:szCs w:val="21"/>
              </w:rPr>
              <w:t>2.5 Инженерно-геологические условия участка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6 Специфические гру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3 Основные технологические и конструктивные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Обеспечение строительства материалами и конструк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 Организация и методы производства строитель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t>5.1 Подготовите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2 Подготовка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3 Переустройство инженерных 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4 Земля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5  Дорожная одеж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6 Устройство трот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7  Обустройство у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8 Устройство га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.9 Наружное освещение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6 Мероприятия по контролю за качеством строительно-монтаж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 xml:space="preserve">7 Перечень основных видов строительных и монтажных работ, ответств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нструкций, участков сетей инженерно-технического обеспечения, подле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видетель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 Обоснование потребности в рабочих кад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9 Обоснование потребности во временных зд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10 Водо и энергоснабжение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1 Мероприятия по охране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12 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 Ведомость потребности в основных механизмах и транспортных сред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 Ведомость потребности в строительных конструкциях, изделиях и кматериа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15 Ведомость объемов строительных, монтажных и спецальных строитель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16 Календарный план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 Основные показатели проекта организаци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ЕР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Ситуационный 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.1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Линейный календарный граф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.2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4" w:hanging="34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Сводная ведомость объемов рабо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Сводная ведомость объемов рабо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7 ПИР – АД.5 – ПОС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5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7 ПИР – АД.5 – ПОС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5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0:00Z</dcterms:created>
  <dc:creator>oap</dc:creator>
  <dc:description/>
  <cp:keywords>т.2-98 5-56</cp:keywords>
  <dc:language>en-US</dc:language>
  <cp:lastModifiedBy>Тертичная</cp:lastModifiedBy>
  <cp:lastPrinted>2011-06-02T09:13:00Z</cp:lastPrinted>
  <dcterms:modified xsi:type="dcterms:W3CDTF">2011-06-02T03:24:00Z</dcterms:modified>
  <cp:revision>32</cp:revision>
  <dc:subject>БФ - ОФ - 30 - 09</dc:subject>
  <dc:title>Пояснительная записка</dc:title>
</cp:coreProperties>
</file>