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 ГРАФИК ПОТРЕБНОСТИ В ОСНОВНЫХ СТРОИТЕЛЬНЫХ МАТЕРИАЛАХ И КОНСТРУКЦИЯ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956"/>
        <w:gridCol w:w="1445"/>
        <w:gridCol w:w="1669"/>
        <w:gridCol w:w="1440"/>
        <w:gridCol w:w="1446"/>
        <w:gridCol w:w="1446"/>
        <w:gridCol w:w="1457"/>
        <w:gridCol w:w="1446"/>
        <w:gridCol w:w="1446"/>
      </w:tblGrid>
      <w:tr>
        <w:trPr/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. изм</w:t>
            </w:r>
          </w:p>
        </w:tc>
        <w:tc>
          <w:tcPr>
            <w:tcW w:w="11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</w:tr>
      <w:tr>
        <w:trPr>
          <w:trHeight w:val="24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ьные рабо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устройство коммуник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ляные работ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кальная ливневая канализац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ая одеж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устрой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г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ужное освещ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</w:tr>
      <w:tr>
        <w:trPr/>
        <w:tc>
          <w:tcPr>
            <w:tcW w:w="2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2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тумы нефтяные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0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50</w:t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0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3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нкообразующие материал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мульси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маль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Шнур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ол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лидо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аз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айт спири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 авиационны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тика битум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опливо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н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3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ски хвойные обрез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уски хвойные обрез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1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Бруски хвойные необрез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,5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2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иты из дос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0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оры сталь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палубка металлическа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твор цементны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 18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7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твор асбоцементны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ртландцемен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Щебень из природного камн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87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58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весть негашеная комов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9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нтовка, краска, ла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8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мена тра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9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9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ля растите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9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9,8</w:t>
            </w:r>
          </w:p>
        </w:tc>
      </w:tr>
      <w:tr>
        <w:trPr/>
        <w:tc>
          <w:tcPr>
            <w:tcW w:w="2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тон тяжелый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4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02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мни бортов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.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еси асфальтобетон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,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2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7,84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Трубы асбестоцементные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3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фты асбестоцемент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рубы стальные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,63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ы полиэтиленов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льца резиновые для асбестоцем. муф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лифкруг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тки кольцевые проволоч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8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льца ж/б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>=1,0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льца ж/б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>=2,0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льцо опорное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локи ФБС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ан-бутан технич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итки тротуар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иты опорные ж/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иты покрытий ж/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литы дорожные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отки из бетон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юки чугунные с решетко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юки чугунные легк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слород техническ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6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илен техническ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огож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9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ол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езен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етошь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аль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возди строительные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мути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юбели металлическ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56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по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жимы ответвительные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62</w:t>
            </w:r>
          </w:p>
        </w:tc>
      </w:tr>
      <w:tr>
        <w:trPr/>
        <w:tc>
          <w:tcPr>
            <w:tcW w:w="2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пачки изолирующ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нопки монтаж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льзы  соединитель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мычки гибк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ул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,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пачки полиэтиленов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рафины нефтя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овки из квадратных заготов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творитель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оло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аль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вер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ка контро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л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лты с гайками и шайбам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р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оры сталь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троны для пристрел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осетка «Славрос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9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1,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кобы: ходовые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му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олято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версы сталь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йка опо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орно-анкерная пли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вод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сок строительны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6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счано-щебеночная смес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,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есь пескоцемент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57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57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борные ж/б издел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5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5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ь силово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тильн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567" w:gutter="0" w:header="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855085</wp:posOffset>
              </wp:positionH>
              <wp:positionV relativeFrom="page">
                <wp:posOffset>6841490</wp:posOffset>
              </wp:positionV>
              <wp:extent cx="6671945" cy="54737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  <w:t>157.108.10 ПИР – АД.1 - ПО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538.7pt;mso-position-vertical-relative:page;margin-left:303.5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157.108.10 ПИР – АД.1 - ПО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67785</wp:posOffset>
              </wp:positionH>
              <wp:positionV relativeFrom="page">
                <wp:posOffset>5941695</wp:posOffset>
              </wp:positionV>
              <wp:extent cx="6661785" cy="16230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676 – АД - ЛЧ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>03.08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едомость разборки дорожных сооружений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Иса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>03.08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/>
                                  <w:object w:dxaOrig="11445" w:dyaOrig="714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2.6pt;height:20.3pt" filled="f" o:ole="">
                                      <v:imagedata r:id="rId2" o:title=""/>
                                    </v:shape>
                                    <o:OLEObject Type="Embed" ProgID="" ShapeID="ole_rId1" DrawAspect="Content" ObjectID="_336249518" r:id="rId1"/>
                                  </w:objec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sz w:val="24"/>
                                  </w:rPr>
                                  <w:t>Дорнефтегаз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467.85pt;mso-position-vertical-relative:page;margin-left:304.5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676 – АД - ЛЧ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03.08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едомость разборки дорожных сооружений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Иса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03.08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Р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/>
                            <w:object w:dxaOrig="11445" w:dyaOrig="714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2.6pt;height:20.3pt" filled="f" o:ole="">
                                <v:imagedata r:id="rId4" o:title=""/>
                              </v:shape>
                              <o:OLEObject Type="Embed" ProgID="" ShapeID="ole_rId3" DrawAspect="Content" ObjectID="_1543221998" r:id="rId3"/>
                            </w:objec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sz w:val="24"/>
                            </w:rPr>
                            <w:t>Дорнефтегаз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15:00Z</dcterms:created>
  <dc:creator>oap</dc:creator>
  <dc:description/>
  <cp:keywords>т.2-98 5-56</cp:keywords>
  <dc:language>en-US</dc:language>
  <cp:lastModifiedBy>Шахмартова Ю.Р.</cp:lastModifiedBy>
  <cp:lastPrinted>2011-04-25T15:59:00Z</cp:lastPrinted>
  <dcterms:modified xsi:type="dcterms:W3CDTF">2011-04-25T10:11:00Z</dcterms:modified>
  <cp:revision>4</cp:revision>
  <dc:subject>БФ - ОФ - 30 - 09</dc:subject>
  <dc:title>Пояснительная записка</dc:title>
</cp:coreProperties>
</file>