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5.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Ведомость потребности в основных строительных материалах и конструкция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956"/>
        <w:gridCol w:w="1445"/>
        <w:gridCol w:w="1669"/>
        <w:gridCol w:w="1440"/>
        <w:gridCol w:w="1446"/>
        <w:gridCol w:w="1446"/>
        <w:gridCol w:w="1457"/>
        <w:gridCol w:w="1446"/>
        <w:gridCol w:w="1446"/>
      </w:tblGrid>
      <w:tr>
        <w:trPr/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 изм</w:t>
            </w:r>
          </w:p>
        </w:tc>
        <w:tc>
          <w:tcPr>
            <w:tcW w:w="11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готов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ьные раб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 коммуник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ляные работ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кальная ливневая канализац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ая одеж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устрой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г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ое освещ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</w:tr>
      <w:tr>
        <w:trPr/>
        <w:tc>
          <w:tcPr>
            <w:tcW w:w="2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тумы нефтяные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0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50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0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3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нкообразующие материал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мульси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маль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Шнур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ол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ероси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лидо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аз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айт спири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 авиационны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нзи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тика битум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опливо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н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3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ски хвойные обрез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9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уски хвойные обрез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Бруски хвойные необрез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2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иты из дос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0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оры сталь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палубка металлическа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твор цементны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 18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7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твор асбоцементны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ртландцемен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Щебень из природного камн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87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58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весть негашеная комов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9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нтовка, краска, ла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8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мена тра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9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97</w:t>
            </w:r>
          </w:p>
        </w:tc>
      </w:tr>
      <w:tr>
        <w:trPr/>
        <w:tc>
          <w:tcPr>
            <w:tcW w:w="2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ля растите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,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тон тяжелый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,02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мни бортов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.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си асфальтобетон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,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,84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Трубы асбестоцементные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фты асбестоцемент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рубы стальны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,63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ы полиэтиленов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Кольца резиновые для асбестоцем. муф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лифкру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етки кольцевые проволоч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ьца ж/б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>=1,0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ьца ж/б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>=2,0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льцо опорно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локи ФБС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пан-бутан технич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итки тротуа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иты опорные ж/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иты покрытий ж/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литы дорожны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отки из бетон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юки чугунные с решетко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юки чугунные лег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слород техничес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6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цетилен техническ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гож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9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ли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д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резен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етошь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ль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возди строительны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мути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юбели металлическ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,56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по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5</w:t>
            </w:r>
          </w:p>
        </w:tc>
      </w:tr>
      <w:tr>
        <w:trPr/>
        <w:tc>
          <w:tcPr>
            <w:tcW w:w="2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жимы ответвительны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6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пачки изолирующ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нопки монтаж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льзы  соединитель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мычки гибк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ул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,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пачки полиэтиленов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рафины нефтя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овки из квадратных заготов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творитель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оло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аль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вер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ка контро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пл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ты с гайками и шайбам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р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оры сталь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троны для пристрел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осетка «Славрос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9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1,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кобы: ходовые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C000"/>
                <w:sz w:val="20"/>
              </w:rPr>
            </w:pPr>
            <w:r>
              <w:rPr>
                <w:rFonts w:cs="Arial" w:ascii="Arial" w:hAnsi="Arial"/>
                <w:color w:val="FFC000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мут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олято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версы сталь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йка опор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орно-анкерная пли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вод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сок строительны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,6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счано-щебеночная смес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,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сь пескоцемент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7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7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борные ж/б издел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5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илово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етильн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567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54737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>157.108.10 ПИР – АД.1 -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157.108.10 ПИР – АД.1 -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676 – АД - Л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>03.08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едомость разборки дорожных сооружени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Исае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>03.08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4"/>
                                    <w:lang w:val="en-US"/>
                                  </w:rPr>
                                </w:pPr>
                                <w:r>
                                  <w:rPr/>
                                  <w:object w:dxaOrig="11445" w:dyaOrig="714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2.6pt;height:20.3pt" filled="f" o:ole="">
                                      <v:imagedata r:id="rId2" o:title=""/>
                                    </v:shape>
                                    <o:OLEObject Type="Embed" ProgID="" ShapeID="ole_rId1" DrawAspect="Content" ObjectID="_380865484" r:id="rId1"/>
                                  </w:objec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sz w:val="24"/>
                                  </w:rPr>
                                  <w:t>Дорнефтегаз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676 – АД - ЛЧ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03.08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едомость разборки дорожных сооружени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Исае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03.08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Р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4"/>
                              <w:lang w:val="en-US"/>
                            </w:rPr>
                          </w:pPr>
                          <w:r>
                            <w:rPr/>
                            <w:object w:dxaOrig="11445" w:dyaOrig="714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2.6pt;height:20.3pt" filled="f" o:ole="">
                                <v:imagedata r:id="rId4" o:title=""/>
                              </v:shape>
                              <o:OLEObject Type="Embed" ProgID="" ShapeID="ole_rId3" DrawAspect="Content" ObjectID="_1657421243" r:id="rId3"/>
                            </w:objec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sz w:val="24"/>
                            </w:rPr>
                            <w:t>Дорнефтегаз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38:00Z</dcterms:created>
  <dc:creator>oap</dc:creator>
  <dc:description/>
  <cp:keywords>т.2-98 5-56</cp:keywords>
  <dc:language>en-US</dc:language>
  <cp:lastModifiedBy>Шахмартова Ю.Р.</cp:lastModifiedBy>
  <cp:lastPrinted>2011-03-29T17:50:00Z</cp:lastPrinted>
  <dcterms:modified xsi:type="dcterms:W3CDTF">2011-04-25T10:09:00Z</dcterms:modified>
  <cp:revision>29</cp:revision>
  <dc:subject>БФ - ОФ - 30 - 09</dc:subject>
  <dc:title>Пояснительная записка</dc:title>
</cp:coreProperties>
</file>