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5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977"/>
        <w:gridCol w:w="1539"/>
        <w:gridCol w:w="1678"/>
        <w:gridCol w:w="1398"/>
        <w:gridCol w:w="1399"/>
        <w:gridCol w:w="1395"/>
        <w:gridCol w:w="1399"/>
        <w:gridCol w:w="1264"/>
        <w:gridCol w:w="996"/>
      </w:tblGrid>
      <w:tr>
        <w:trPr/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503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-</w:t>
            </w:r>
          </w:p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е рабо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вневая канализац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емляные </w:t>
            </w:r>
          </w:p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бо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 одеж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</w:t>
            </w:r>
          </w:p>
          <w:p>
            <w:pPr>
              <w:pStyle w:val="Normal"/>
              <w:ind w:left="-111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рабочих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ы на пневмоходу 59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.-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цепы тракторные 2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 ж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1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раны грузоподъемностью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рузоподъемностью 6,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башенные 8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гусеничные до 16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ы прицепные 1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погрузчики 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рузчики 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ват клещевой 4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хват клещевой 0,75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грегаты сваро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ппарат для газовой сварки и рез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и для ручной дуговой свар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рессоры передвиж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рейде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ливщик швов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тлы битумные передвиж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буриль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шлифоваль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пневматические ПУМ-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лотки отбой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обиль бортовой до 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Автомобиль бортовой до 8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здеход до 8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4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Экскаватор емк. 0,5 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скаватор емк. 0,65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0</w:t>
            </w:r>
          </w:p>
        </w:tc>
      </w:tr>
      <w:tr>
        <w:trPr>
          <w:trHeight w:val="209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59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79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льдозеры 96 кВ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ыхлители прицеп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атор поверхност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атор глубинны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удронато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удронаторы ру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тки дорожные на пневмоходу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атки дорожные на пневмоходу 30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самоходные 8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дорожные самоходные 1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тки прицепные кольчатые 1 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бропли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поливомое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,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альтоукладчи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кторы на гусеничном ход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ы маркировочны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мбовки пневматическ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мбовки электрическ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станция передвижна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пи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краты грузоподъемностью 6,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краты грузоподъемностью 63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бедки эл. тяговым усилием 16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4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бедки ручные и рычажные 1,5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ъемники высотой подъема 10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гидроподъемники высотой 12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шка телескопическая 25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ические печ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становки для испытаний трубопров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11а Ведомость потребности в основных строительных материалах и конструкция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997"/>
        <w:gridCol w:w="1624"/>
        <w:gridCol w:w="1671"/>
        <w:gridCol w:w="1624"/>
        <w:gridCol w:w="1624"/>
        <w:gridCol w:w="1622"/>
        <w:gridCol w:w="1624"/>
        <w:gridCol w:w="1631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9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-</w:t>
            </w:r>
          </w:p>
          <w:p>
            <w:pPr>
              <w:pStyle w:val="Normal"/>
              <w:ind w:left="-33" w:right="-9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е рабо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вневая канализац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 одеж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</w:t>
            </w:r>
          </w:p>
          <w:p>
            <w:pPr>
              <w:pStyle w:val="Normal"/>
              <w:ind w:left="-148" w:right="-1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3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86" w:firstLine="3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3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3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тумы нефтяные</w:t>
            </w:r>
          </w:p>
        </w:tc>
        <w:tc>
          <w:tcPr>
            <w:tcW w:w="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9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ика битум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ки хвойные обрез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уски хвойные обрез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алубка инвентар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цемент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Щебень из природного камн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Цемент </w:t>
            </w:r>
            <w:r>
              <w:rPr>
                <w:rFonts w:cs="Arial" w:ascii="Arial" w:hAnsi="Arial"/>
                <w:szCs w:val="16"/>
              </w:rPr>
              <w:t>для р-ра в построечных условия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  <w:t>Грунтовка, краска, ла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  <w:t>к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497D"/>
                <w:sz w:val="20"/>
              </w:rPr>
            </w:pPr>
            <w:r>
              <w:rPr>
                <w:rFonts w:cs="Arial" w:ascii="Arial" w:hAnsi="Arial"/>
                <w:color w:val="1F497D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ена тра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 растите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тон тяжелый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ни бортов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севы дроб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и асфальтобетон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4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,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стальные d</w:t>
            </w:r>
            <w:r>
              <w:rPr>
                <w:rFonts w:cs="Arial" w:ascii="Arial" w:hAnsi="Arial"/>
                <w:sz w:val="20"/>
                <w:lang w:val="en-US"/>
              </w:rPr>
              <w:t>=57м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ки тротуарны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техниче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илен техничес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д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бели металлическ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овки из квадратных заготов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ы с гайками и шайба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осетка «Армсет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осетка «Славрос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ок строительны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чано-щебеночная смес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9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ь пескоцемент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ые ж/б издел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лов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157.108.10 ПИР – АД.1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57.108.10 ПИР – АД.1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676 – АД - Л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едомость разборки дорожных сооруж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/>
                                  <w:object w:dxaOrig="11445" w:dyaOrig="714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.6pt;height:20.3pt" filled="f" o:ole="">
                                      <v:imagedata r:id="rId2" o:title=""/>
                                    </v:shape>
                                    <o:OLEObject Type="Embed" ProgID="" ShapeID="ole_rId1" DrawAspect="Content" ObjectID="_986916943" r:id="rId1"/>
                                  </w:objec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sz w:val="24"/>
                                  </w:rPr>
                                  <w:t>Дорнефтегаз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676 – АД - Л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едомость разборки дорожных сооруж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/>
                            <w:object w:dxaOrig="11445" w:dyaOrig="714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.6pt;height:20.3pt" filled="f" o:ole="">
                                <v:imagedata r:id="rId4" o:title=""/>
                              </v:shape>
                              <o:OLEObject Type="Embed" ProgID="" ShapeID="ole_rId3" DrawAspect="Content" ObjectID="_1461474063" r:id="rId3"/>
                            </w:objec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sz w:val="24"/>
                            </w:rPr>
                            <w:t>Дорнефтегаз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8:00Z</dcterms:created>
  <dc:creator>oap</dc:creator>
  <dc:description/>
  <cp:keywords>т.2-98 5-56</cp:keywords>
  <dc:language>en-US</dc:language>
  <cp:lastModifiedBy>Шахмартова Ю.Р.</cp:lastModifiedBy>
  <cp:lastPrinted>2011-04-20T13:38:00Z</cp:lastPrinted>
  <dcterms:modified xsi:type="dcterms:W3CDTF">2011-04-20T07:38:00Z</dcterms:modified>
  <cp:revision>27</cp:revision>
  <dc:subject>БФ - ОФ - 30 - 09</dc:subject>
  <dc:title>Пояснительная записка</dc:title>
</cp:coreProperties>
</file>