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 ТОМА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6420"/>
        <w:gridCol w:w="1843"/>
      </w:tblGrid>
      <w:tr>
        <w:trPr>
          <w:trHeight w:val="794" w:hRule="atLeast"/>
        </w:trPr>
        <w:tc>
          <w:tcPr>
            <w:tcW w:w="174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раздел</w:t>
            </w:r>
          </w:p>
        </w:tc>
        <w:tc>
          <w:tcPr>
            <w:tcW w:w="642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аименование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7"/>
                <w:szCs w:val="27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4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АЗДЕЛ 3 «Технологические и конструктивные решения линейного объекта. Искусственные сооружения» Пояснительная записк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ная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ЧЕРТЕЖИ КОМПЛЕКТА </w:t>
            </w:r>
            <w:r>
              <w:rPr>
                <w:rFonts w:cs="Arial" w:ascii="Arial" w:hAnsi="Arial"/>
                <w:sz w:val="22"/>
                <w:szCs w:val="22"/>
              </w:rPr>
              <w:t>157.108.10 ПИР – АД.1 – Т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ст 1. Общи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ст 2. План инженерных сетей М 1: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ст 3. Разбивочный план М 1: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ст 4. Продольный проф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ст 5. План организации рельефа М 1: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Лист 6. Конструкция дорожной одежды. Узлы примык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ст 7. Водоотвод с проезжей ч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ист 8. Схема обустройства дороги М 1: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Лист 9. Схема установки пониженного бортового камня 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keepLines/>
              <w:ind w:left="318" w:hanging="318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стах наземных пешеходных переходов М 1: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2"/>
              </w:rPr>
            </w:pPr>
            <w:r>
              <w:rPr>
                <w:rFonts w:cs="Arial" w:ascii="Arial" w:hAnsi="Arial"/>
                <w:bCs/>
                <w:sz w:val="24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т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  <w:tr>
        <w:trPr>
          <w:trHeight w:val="510" w:hRule="atLeast"/>
        </w:trPr>
        <w:tc>
          <w:tcPr>
            <w:tcW w:w="1745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газ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4"/>
              </w:rPr>
              <w:t>тетрадь</w:t>
            </w:r>
          </w:p>
        </w:tc>
      </w:tr>
    </w:tbl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инженер проекта                                     /Черноскутов Д.В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сн.текст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50" w:hanging="0"/>
      <w:jc w:val="center"/>
    </w:pPr>
    <w:rPr>
      <w:i/>
      <w:sz w:val="32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5:20:00Z</dcterms:created>
  <dc:creator>Вашурина Т.В.</dc:creator>
  <dc:description/>
  <dc:language>en-US</dc:language>
  <cp:lastModifiedBy>Шахмартова Ю.Р.</cp:lastModifiedBy>
  <cp:lastPrinted>2011-04-26T15:56:00Z</cp:lastPrinted>
  <dcterms:modified xsi:type="dcterms:W3CDTF">2012-01-11T05:20:00Z</dcterms:modified>
  <cp:revision>2</cp:revision>
  <dc:subject/>
  <dc:title>СОДЕРЖАНИЕ</dc:title>
</cp:coreProperties>
</file>