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>
          <w:trHeight w:val="426" w:hRule="atLeas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р.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ПОЯСНИТЕЛЬНАЯ ЗАПИ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Общая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 Перечень и характеристика сооружений, подлежащих сно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 Перечень мероприятий по выведению из эксплуатации зданий, строений и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4 Перечень мероприятий по обеспечению защиты ликвидируемых зданий и сооружений о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</w:t>
            </w:r>
            <w:r>
              <w:rPr>
                <w:rFonts w:cs="Arial" w:ascii="Arial" w:hAnsi="Arial"/>
                <w:sz w:val="21"/>
                <w:szCs w:val="21"/>
              </w:rPr>
              <w:t>проникновения людей в опасную з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5 Организационно-технологическая схема последовательности снос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демонтажа) линейного объекта, обоснование метода сн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 Оценка вероятности повреждения при сносе (демонтаже)инженерной инфраструктуры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t>в том числе действующих подземных сетей инженерно-техническ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 Решения по вывозу и утилизации демонтируем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 Сведения об остающихся после сноса (демонтажа) в земле конструкциях и сооруж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 Охрана труда и техника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.1 Общие по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.2 Цели и задачи охран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.3 Требования безопасности при проведении работ повышенной 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5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.4 Погрузочно-разгрузоч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sz w:val="21"/>
                <w:szCs w:val="21"/>
              </w:rPr>
              <w:t>9.5 Порядок и условия производства работ в электроустанов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sz w:val="21"/>
                <w:szCs w:val="21"/>
              </w:rPr>
              <w:t>9.6 Организационные мероприятия, обеспечивающие безопасность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sz w:val="21"/>
                <w:szCs w:val="21"/>
              </w:rPr>
              <w:t xml:space="preserve">9.7 Технические мероприятия, обеспечивающие безопасность работ со сняти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</w:t>
            </w:r>
            <w:r>
              <w:rPr>
                <w:rFonts w:cs="Arial" w:ascii="Arial" w:hAnsi="Arial"/>
                <w:sz w:val="21"/>
                <w:szCs w:val="21"/>
              </w:rPr>
              <w:t>напря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ЧЕРТ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План демонтажа конструкций и сооружений  М1: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Технологическая карта-схема демонтажа констру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9</w:t>
            </w:r>
          </w:p>
        </w:tc>
      </w:tr>
      <w:tr>
        <w:trPr>
          <w:trHeight w:val="143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ЧЕРТЕЖИ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567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547370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t>157.108.10 ПИР – АД.1 – ПОД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157.108.10 ПИР – АД.1 – ПОД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285750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547370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  <w:t>Сводная ведомость объемов рабо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Сводная ведомость объемов рабо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725</wp:posOffset>
              </wp:positionH>
              <wp:positionV relativeFrom="page">
                <wp:posOffset>9073515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t>157.108.10 ПИР – АД.1 – ПОД.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Кол.уч</w:t>
                                </w:r>
                                <w:r>
                                  <w:rPr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Никон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  <w:object w:dxaOrig="27330" w:dyaOrig="128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0.65pt;height:17.7pt" filled="f" o:ole="">
                                      <v:imagedata r:id="rId2" o:title=""/>
                                    </v:shape>
                                    <o:OLEObject Type="Embed" ProgID="" ShapeID="ole_rId1" DrawAspect="Content" ObjectID="_867506071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6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Шахмарт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  <w:object w:dxaOrig="27255" w:dyaOrig="12225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40.05pt;height:17.7pt" filled="f" o:ole="">
                                      <v:imagedata r:id="rId4" o:title=""/>
                                    </v:shape>
                                    <o:OLEObject Type="Embed" ProgID="" ShapeID="ole_rId3" DrawAspect="Content" ObjectID="_2026384942" r:id="rId3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6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14.4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157.108.10 ПИР – АД.1 – ПОД.С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Кол.уч</w:t>
                          </w:r>
                          <w:r>
                            <w:rPr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Никон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/>
                            <w:object w:dxaOrig="27330" w:dyaOrig="1288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40.65pt;height:17.7pt" filled="f" o:ole="">
                                <v:imagedata r:id="rId6" o:title=""/>
                              </v:shape>
                              <o:OLEObject Type="Embed" ProgID="" ShapeID="ole_rId5" DrawAspect="Content" ObjectID="_1602293059" r:id="rId5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6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Содержани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Шахмарт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/>
                            <w:object w:dxaOrig="27255" w:dyaOrig="12225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40.05pt;height:17.7pt" filled="f" o:ole="">
                                <v:imagedata r:id="rId8" o:title=""/>
                              </v:shape>
                              <o:OLEObject Type="Embed" ProgID="" ShapeID="ole_rId7" DrawAspect="Content" ObjectID="_546344021" r:id="rId7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6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31800" cy="306070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55pt;mso-position-vertical-relative:page;margin-left:22.8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33208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3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  <w:ind w:left="0" w:firstLine="567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BodyText2">
    <w:name w:val="Body Text 2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1.wmf"/><Relationship Id="rId7" Type="http://schemas.openxmlformats.org/officeDocument/2006/relationships/oleObject" Target="embeddings/oleObject4.bin"/><Relationship Id="rId8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2:50:00Z</dcterms:created>
  <dc:creator>oap</dc:creator>
  <dc:description/>
  <cp:keywords>т.2-98 5-56</cp:keywords>
  <dc:language>en-US</dc:language>
  <cp:lastModifiedBy>Шахмартова Ю.Р.</cp:lastModifiedBy>
  <cp:lastPrinted>2009-07-31T12:46:00Z</cp:lastPrinted>
  <dcterms:modified xsi:type="dcterms:W3CDTF">2011-07-04T08:38:00Z</dcterms:modified>
  <cp:revision>40</cp:revision>
  <dc:subject>БФ - ОФ - 30 - 09</dc:subject>
  <dc:title>Пояснительная записка</dc:title>
</cp:coreProperties>
</file>