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  <w:gridCol w:w="840"/>
      </w:tblGrid>
      <w:tr>
        <w:trPr>
          <w:trHeight w:val="851" w:hRule="exac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Общая част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раткая характеристика района проект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1 Краткая физико-географическая характеристика района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2 Климатическая характерис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3 Геологическое строение и гидрогеологические услов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4 Инженерно-геологические условия участка изыск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5 Специфические грун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6 Растительный и животный ми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Технологические и конструктивные реш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1Транспортно-эксплуатационное состояние дор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2 Технические нормативы. Мощность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3 Трасса основные параметры. Продольный профи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4 Подготовительные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5 Планировочные решения, дорожные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6 Наружное осве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Характер земле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Расчет размеров земельного участ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Охрана окружающей сре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А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каз Департамента муниципальной собственности и градостроитель-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ства города Югорска №161 от 10.12.2010 г. «Об утверждении градо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строительного плана земельного участк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Б </w:t>
            </w:r>
            <w:r>
              <w:rPr>
                <w:rFonts w:cs="Arial" w:ascii="Arial" w:hAnsi="Arial"/>
                <w:sz w:val="22"/>
                <w:szCs w:val="22"/>
              </w:rPr>
              <w:t>Постановление главы города Югорска №2288 от 13.12.2010 г. «Об утвер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ждении схем расположения земельных участков на кадастровой карт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города Югорска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В</w:t>
            </w:r>
            <w:r>
              <w:rPr>
                <w:rFonts w:cs="Arial" w:ascii="Arial" w:hAnsi="Arial"/>
                <w:sz w:val="22"/>
                <w:szCs w:val="22"/>
              </w:rPr>
              <w:t xml:space="preserve"> Ситуационная схема места расположения земельного участка п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роектирование реконструкции автомобильной дороги по ул. Сверд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от детского сада «Брусничка» до ул. Студенческая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ложение Г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зорная схема г. Югорс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ложение Д </w:t>
            </w:r>
            <w:r>
              <w:rPr>
                <w:rFonts w:cs="Arial" w:ascii="Arial" w:hAnsi="Arial"/>
                <w:sz w:val="22"/>
                <w:szCs w:val="22"/>
              </w:rPr>
              <w:t>Ведомость коммуник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Графическая ча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уационный план М1: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1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льный профи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2</w:t>
            </w:r>
          </w:p>
        </w:tc>
      </w:tr>
      <w:tr>
        <w:trPr>
          <w:trHeight w:val="284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 о внесенных изменениях в проектную документац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723"/>
        <w:gridCol w:w="1670"/>
        <w:gridCol w:w="1455"/>
      </w:tblGrid>
      <w:tr>
        <w:trPr>
          <w:trHeight w:val="77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мечания по проектн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кумент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Ответы на замечания со ссылкой на нормативные докум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t xml:space="preserve">,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разде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листа, в который внесены изменения</w:t>
            </w:r>
          </w:p>
        </w:tc>
      </w:tr>
      <w:tr>
        <w:trPr/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ует графическая часть -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дополнен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 1, 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.35 Постановления Правительства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ческой часть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 №87 от 16.02.200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инженер проекта                              (Черноскутов Д.В.)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12.2011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025</wp:posOffset>
              </wp:positionH>
              <wp:positionV relativeFrom="page">
                <wp:posOffset>9939655</wp:posOffset>
              </wp:positionV>
              <wp:extent cx="6671945" cy="54102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ПО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2.65pt;mso-position-vertical-relative:page;margin-left:55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ПО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6385</wp:posOffset>
              </wp:positionH>
              <wp:positionV relativeFrom="page">
                <wp:posOffset>743521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5.4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098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З.С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3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З.С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5 – ППО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Содержание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5 – ППО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Содержание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716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749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228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22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04.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09:00Z</dcterms:created>
  <dc:creator>oap</dc:creator>
  <dc:description/>
  <cp:keywords>т.2-98 5-56</cp:keywords>
  <dc:language>en-US</dc:language>
  <cp:lastModifiedBy>Тертичная</cp:lastModifiedBy>
  <cp:lastPrinted>2011-12-08T13:33:00Z</cp:lastPrinted>
  <dcterms:modified xsi:type="dcterms:W3CDTF">2011-12-08T07:47:00Z</dcterms:modified>
  <cp:revision>8</cp:revision>
  <dc:subject>БФ - ОФ - 30 - 09</dc:subject>
  <dc:title>Пояснительная записка</dc:title>
</cp:coreProperties>
</file>