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Д</w:t>
      </w:r>
    </w:p>
    <w:tbl>
      <w:tblPr>
        <w:tblW w:w="1562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919"/>
        <w:gridCol w:w="2466"/>
        <w:gridCol w:w="3056"/>
        <w:gridCol w:w="5969"/>
      </w:tblGrid>
      <w:tr>
        <w:trPr>
          <w:trHeight w:val="567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К+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икаций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, материал, марка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делец коммуникаций</w:t>
            </w:r>
          </w:p>
        </w:tc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ные решения</w:t>
            </w:r>
          </w:p>
        </w:tc>
      </w:tr>
      <w:tr>
        <w:trPr>
          <w:trHeight w:val="567" w:hRule="atLeast"/>
        </w:trPr>
        <w:tc>
          <w:tcPr>
            <w:tcW w:w="156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земные коммуникации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9,63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а/ц ТПП 30Х2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телеком»</w:t>
            </w:r>
          </w:p>
        </w:tc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5,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 н/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15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43,2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 ср/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2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5,4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 10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аивается с защитой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7,7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трасса, водопрово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75, 159, 2х260, 2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5,1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а/ц 2ТПП 200Х2, ТПП400Х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телеком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7,2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 10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по новой трассе с защитой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88,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 0,4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с защитой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91,9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а/ц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Уралсвязьинформ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футляро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97,1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ереустройства, соответствует нормативным документам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46,9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нос по новому направлению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66,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прово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3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нос по новому направлению</w:t>
            </w:r>
          </w:p>
        </w:tc>
      </w:tr>
      <w:tr>
        <w:trPr>
          <w:trHeight w:val="567" w:hRule="atLeast"/>
        </w:trPr>
        <w:tc>
          <w:tcPr>
            <w:tcW w:w="156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ушные коммуникации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00,59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0,4кВ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пр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38,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0,4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п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70,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10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п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82,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 0,4к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п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тэк-Югорск»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устройство в кабельную линию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851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2540</wp:posOffset>
              </wp:positionH>
              <wp:positionV relativeFrom="page">
                <wp:posOffset>685863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5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05pt;mso-position-vertical-relative:page;margin-left:300.2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5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iCs/>
              <w:color w:val="000000"/>
              <w:sz w:val="32"/>
              <w:szCs w:val="32"/>
            </w:rPr>
            <w:t>157.108.10 – АД.5 – ППО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  <w:lang w:val="en-US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Мышленни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14"/>
            </w:rPr>
            <w:t>04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Ведомость коммуникаций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  <w:lang w:val="en-US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14"/>
            </w:rPr>
            <w:t>04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258425" cy="668083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5856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07.7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39:00Z</dcterms:created>
  <dc:creator>oap</dc:creator>
  <dc:description/>
  <cp:keywords>т.2-98 5-56</cp:keywords>
  <dc:language>en-US</dc:language>
  <cp:lastModifiedBy>Мышленник Евгении Анатольевич</cp:lastModifiedBy>
  <cp:lastPrinted>2011-05-16T15:51:00Z</cp:lastPrinted>
  <dcterms:modified xsi:type="dcterms:W3CDTF">2011-06-02T10:54:00Z</dcterms:modified>
  <cp:revision>4</cp:revision>
  <dc:subject>БФ - ОФ - 30 - 09</dc:subject>
  <dc:title>Пояснительная записка</dc:title>
</cp:coreProperties>
</file>