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uppressLineNumbers/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ОБЩАЯ ЧАСТЬ</w:t>
      </w:r>
    </w:p>
    <w:p>
      <w:pPr>
        <w:pStyle w:val="Normal"/>
        <w:keepLines/>
        <w:suppressLineNumber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аздел «Проект полосы отвода» проектной документации по объекту «Реконструкция автомобильной дороги по  ул. Свердлова (от детского сада Брусничка до ул. Студенческая) в  г. Югорске " разработан  ООО «Гордорпроект» на основании договора №157.108.1 ПИР от            12 ноября 2010 года и задания на проектирование №80 от 22.09.2010 г., выданного ДЖК и СК           г. Югорска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анием для проектирования является план капитальных вложений г. Югорск на 2010 г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 г. Югорск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по жилищно-коммунальному и строительному комплексу                    г. Югорск.</w:t>
      </w:r>
    </w:p>
    <w:p>
      <w:pPr>
        <w:pStyle w:val="Style26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Исходными данными для  разработки раздела являются следующие материалы: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тчет по инженерным изысканиям, выполненным ООО «Гордорпроект» в ноябре - декабре  2010 г.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риказ Департамента муниципальной собственности и градостроительства города Югорска №161 от 10.12.2010 г. «Об утверждении градостроительного плана земельного участка» (прил.А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остановление главы города Югорска №2288 от 13.12.2010 г. «Об утверждении схем расположения земельных участков на кадастровой карте города Югорска» (прил.Б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ситуационная схема места расположения земельного участка (прил. В)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ческие условия владельцев инженерных коммуникаций, попадающих в зону строительства: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С «Югорскгазтелеком» № 15/3875 от 02.11.2010 г. на телефонную канализацию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right="-143" w:hanging="360"/>
        <w:jc w:val="both"/>
        <w:rPr/>
      </w:pPr>
      <w:r>
        <w:rPr>
          <w:rFonts w:cs="Arial" w:ascii="Arial" w:hAnsi="Arial"/>
          <w:sz w:val="22"/>
          <w:szCs w:val="22"/>
        </w:rPr>
        <w:t>ООО «Югорскэнергогаз» № 08/3596 от 19.10.2010 г. на сети тепло- и водоснабжения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Юграгаз» № 1811 от 21.09.2010 г. на сети газопроводов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АО "ЮТЭК-Югорск" № КС-51/10 от 23.10.2010 г. на сети ЛЭП 0,4-10 кВ и наружное освещение;</w:t>
      </w:r>
    </w:p>
    <w:p>
      <w:pPr>
        <w:pStyle w:val="Normal"/>
        <w:keepNext w:val="false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>ОАО «Уралсвязьинформ» № 39 от 10.11.2010 г. на линии связ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адостроительный план земельного участка для реконструкции улицы Свердлова (от детского сада Брусничка до ул. Студенческая) в г. Югорске утвержден приказом Департамента муниципальной собственности и градостроительства №161 от 10.12.2010. План подготовлен управлением архитектуры и градостроительства Департамента муниципальной собственности и градостроительства администрации г. Югорска. Категория земель – земли поселений (рис.1). 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ируемый объект находится на территории муниципального образования город Югорск и расположен в пределах существующих границ «красных линий», дополнительного изъятия земель для производства работ не требуется 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ные решения, принятые в проекте, согласованы с Главным архитектором                     г. Югорска и Заказчиком.</w:t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48630" cy="714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577" r="-7" b="8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385</wp:posOffset>
                </wp:positionH>
                <wp:positionV relativeFrom="paragraph">
                  <wp:posOffset>7085330</wp:posOffset>
                </wp:positionV>
                <wp:extent cx="6337300" cy="1624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емли населенных                       </w:t>
                              <w:tab/>
                              <w:t xml:space="preserve"> земли промышл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276"/>
                              <w:ind w:left="12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ун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820" w:leader="none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земли лесного фонда                    </w:t>
                              <w:tab/>
                              <w:t>граница МО "город Югорск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Леса, парки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Водные поверх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Границы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127.95pt;mso-wrap-distance-left:9.05pt;mso-wrap-distance-right:9.05pt;mso-wrap-distance-top:0pt;mso-wrap-distance-bottom:0pt;margin-top:557.9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Условные обозначени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Земли населенных                       </w:t>
                        <w:tab/>
                        <w:t xml:space="preserve"> земли промышлен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276"/>
                        <w:ind w:left="127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ункт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8820" w:leader="none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земли лесного фонда                    </w:t>
                        <w:tab/>
                        <w:t>граница МО "город Югорск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Леса, парки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Водные поверх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Границы муниципальных образова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8845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172.35pt;margin-top:8.95pt;width:35.95pt;height:17.95pt;mso-wrap-style:none;v-text-anchor:middle">
                <v:fill o:detectmouseclick="t" type="solid" color2="#266a6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17.25pt;margin-top:8.95pt;width:35.95pt;height:17.9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f" o:allowincell="f" style="position:absolute;margin-left:17.25pt;margin-top:4pt;width:35.95pt;height:17.95pt;mso-wrap-style:none;v-text-anchor:middle">
                <v:fill o:detectmouseclick="t" type="solid" color2="#896dc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88845</wp:posOffset>
                </wp:positionH>
                <wp:positionV relativeFrom="paragraph">
                  <wp:posOffset>48895</wp:posOffset>
                </wp:positionV>
                <wp:extent cx="45720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.85pt" to="208.3pt,3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85725</wp:posOffset>
                </wp:positionV>
                <wp:extent cx="4572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7.25pt;margin-top:6.75pt;width:35.95pt;height:17.95pt;mso-wrap-style:none;v-text-anchor:middl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42545</wp:posOffset>
                </wp:positionV>
                <wp:extent cx="457835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3333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25pt;margin-top:3.35pt;width:35.95pt;height:0.1pt;flip:x" type="_x0000_t32">
                <v:stroke color="#3333ff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8795</wp:posOffset>
                </wp:positionH>
                <wp:positionV relativeFrom="paragraph">
                  <wp:posOffset>40005</wp:posOffset>
                </wp:positionV>
                <wp:extent cx="15811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3.15pt;width:12.4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8625</wp:posOffset>
                </wp:positionH>
                <wp:positionV relativeFrom="paragraph">
                  <wp:posOffset>40005</wp:posOffset>
                </wp:positionV>
                <wp:extent cx="482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3.15pt;width:3.8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40005</wp:posOffset>
                </wp:positionV>
                <wp:extent cx="1765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3.15pt;width:13.85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. 1 Топографическая карта-схема</w:t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АЯ ХАРАКТЕРИСТИКА РАЙОНА ПРОЕКТИРОВАНИЯ</w:t>
      </w:r>
    </w:p>
    <w:p>
      <w:pPr>
        <w:pStyle w:val="Heading2"/>
        <w:keepLines/>
        <w:suppressLineNumbers/>
        <w:spacing w:before="0" w:after="60"/>
        <w:ind w:left="426" w:hanging="0"/>
        <w:rPr>
          <w:sz w:val="22"/>
          <w:szCs w:val="22"/>
        </w:rPr>
      </w:pPr>
      <w:r>
        <w:rPr>
          <w:sz w:val="22"/>
          <w:szCs w:val="22"/>
        </w:rPr>
        <w:t>Краткая физико-географическая характеристика района работ</w:t>
      </w:r>
    </w:p>
    <w:p>
      <w:pPr>
        <w:pStyle w:val="Normal"/>
        <w:keepLines/>
        <w:suppressLineNumbers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 Югорск расположен в центральной части Советского района на расстоянии 12 км западнее районного центра г.Советский на территории Муниципального образования                       Советский район, в западной части Ханты-Мансийского автономного округа – Югра Тюменской област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ород находится в бассейне рек Ух и  Эсс, притоков р. Конды. Расстояние от жилой застройки до р. Эсс составляет около 2,8 км, до р. Ух – около 4,8 км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имний период реки питаются исключительно грунтовыми водами, поэтому качество речной воды мало отличается от грунтовых вод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рунтовые воды в г. Югорске гидрокарбонатные с повышенным содержанием железа. Уровень грунтовых вод в меженный период располагается на глубине 1,5 -2,0 м от поверхности, а в период половодья и паводков достигает поверхности земли и наблюдается подтопление подвалов в зданиях и сооружения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В долинах рек прослеживаются пойма и две надпойменные террасы. Поймы рек плоские, широкие, местами сильно заболоченные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усла крупных водотоков сильно меандрируют в пределах пойм, а мелкие водотоки часто не имеют постоянного русла и теряются в низах. Водоразделы между долинами рек имеют плоский, равнинный характер. Сток атмосферных вод в районе затруднен и происходит замедленно, что вызывает значительное переувлажнение территории и ее заболачивание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Рельеф поверхности района преимущественно равнинный, полого-холмистый, местами, осложненный большими понижениями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Абсолютные отметки поверхности меняются от 80 до 100 м  в долинах рек, от 110 до 113 м на водоразделах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ределах района, прилегающего к городу, широко представлены леса и болота, в большинстве случаев приуроченные к долинам рек, а также к древним бессточным котлована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Поверхность таких болот в центральной части обычно покрыта моховыми кочками с окнами моховых топей; по краям – заросла мелким угнетенным сосновым лес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более возвышенных и сухих участках, сложенных песчаными грунтами, широко развиты высокие сосновые леса с тонким мохово-растительным покровом толщиной 5-10 с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Характерной особенностью района является почти полное отсутствие крупных озер. По поймам водотоков и обширных болот развита сеть мелких озер, большая часть которых мелководна, находится в стадии заторфовывания и, частично, пересыхает в сухое время г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ельеф местности в пределах обследуемого участка - ровный. Абсолютные отметки поверхности колеблются в пределах от 116 до 114,50 м. Растительный покров придорожной полосы представлен посадками кустарников и лиственных деревьев вдоль домов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картой  сейсмического районирования ОСР-97 (письмо Госстроя РФ от 23.03.2001 № АШ-1382/9, СНиП II-7-81*) расчетная сейсмическая интенсивность района строительства II уровня ответственности в баллах шкалы MSK-64 для средних грунтовых условий в течение 50 лет составляет 8 баллов по картам ОСР-97-С (1% -ная вероятность возможного превышения сейсмической интенсивности), по картам А, В (10%, 5%-ная вероятность возможного превышения сейсмической интенсивности) - 5 баллов.</w:t>
      </w:r>
    </w:p>
    <w:p>
      <w:pPr>
        <w:pStyle w:val="2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очные фоновые концентрации атмосферного воздуха города Югорска на период 2009-2013 годы по данным ГУ «Ханты-Мансийский ЦГМС» приведены в табл.2.1.</w:t>
      </w:r>
    </w:p>
    <w:p>
      <w:pPr>
        <w:pStyle w:val="26"/>
        <w:widowControl w:val="false"/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00"/>
      </w:tblGrid>
      <w:tr>
        <w:trPr>
          <w:trHeight w:val="567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рязняющий компонент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нтрация, мг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ид углерода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азо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7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оксид сер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7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Климатическая характер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мат г. Югорска континентальный, характеризуется суровой и длинной зимой и коротким, теплым лето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климатическим районированием территории РФ для строительства           г. 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         г. Югорска относится к зоне умеренного ультрафиолетового дефицита и является пригодным для заселен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г.) с отметкой земли на метеоплощадке               110 м, выбранной в качестве репрезентативной для района строительства, следующие: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284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/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keepNext w:val="false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8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/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сильным ветром (V&gt;15 м/с)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84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keepNext w:val="false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283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snapToGrid w:val="fals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284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ая из наибольших запасов воды за зиму (1969-80 г.г.) – 199 мм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снеговая нагрузка (СНиП 2.01.07-85*, IV район) – 2,4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ормативная снеговая нагрузка согласно СНиП 2.01.07-85* (IV район, К=0,7) – 1,7 кПа;</w:t>
      </w:r>
    </w:p>
    <w:p>
      <w:pPr>
        <w:pStyle w:val="Normal"/>
        <w:keepNext w:val="false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бъем снегопереноса за зиму с максимальной продолжительностью метелей                (СНиП 2.01.01-82) составляет 400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м.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284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Год</w:t>
            </w:r>
          </w:p>
        </w:tc>
      </w:tr>
      <w:tr>
        <w:trPr>
          <w:trHeight w:val="284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uppressLineNumbers/>
              <w:suppressAutoHyphens w:val="true"/>
              <w:ind w:left="-46"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2</w:t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28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Геологическое строение и гидрогеолог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йон работ расположен в области развития флювиогляциальных отложений среднеплейстоценового возраста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геологическом строении района изысканий принимают участие среднечетвертичные водно-ледниковые (флювиогляциальные) отложения, представленные песками средней крупности.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глубина промерзания составляет 290 с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 приуроченных к флювиогляциальны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арактеру залегания и условиям питания подземные воды относятся к типу грунтовых, безнапорных. Подземные воды на период изысканий (декабрь 2010 года) не вскрыты ни одной выработкой. В многоводные годы и в сезон дождей возможно появление воды типа «верховодка»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химическому составу подземные воды гидрокарбонатно-сульфатно магниево-натриевые, натриево-кальциево-магниевые, нейтральные с минерализацией 0,065-0,177 г/д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по отношению к свинцовой оболочке кабеля по содержанию N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-  и  гумуса – низкая, по значению рН – низкая, средняя, по общей жесткости - высокая (ГОСТ 9.602-2005, табл. 3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розионная агрессивность воды по отношению к алюминиевой оболочке кабеля по значению рН – низкая по остальным показателям </w:t>
        <w:softHyphen/>
        <w:t>– низкая, средняя (ГОСТ 9.602-2005, табл. 5)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отношению к бетону, асбоцементным конструкциям и кирпичу (СНиП 2.03.11-85 табл. 5) 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для грунтов с Кф&lt;0,1м/сут.: по значению рН –  слабоагрессивная, среднеагрессивная, по содержанию HCO3 – неагрессивная; для грунтов с Кф&gt;=0,1 м/сут.: по значению рН –  неагрессивная, слабоагрессивная, по содержанию HCO3 – слабоагрессивная, по остальным показателям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-среды по содержанию сульфатов по отношению к цементам                                                       (СНиП 2.03.11-85 табл. 6) для бетонов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не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воды - среды по отношению, к арматуре железобетонных конструкций при содержании хлоридов в пересчете на ионы Cl (СНиП 2.03.11-85 табл. 7) при постоянном погружении – неагрессивная, при периодическом смачивании -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грессивность грунтов ниже уровня подземных вод в зависимости от значения рН и суммарного содержания хлоридов и сульфатов по отношению к металлическим конструкциям (СНиП 2.03.11-85 табл. 28) при среднегодовой температуре до 0</w:t>
      </w:r>
      <w:r>
        <w:rPr>
          <w:rFonts w:cs="Arial" w:ascii="Cambria Math" w:hAnsi="Cambria Math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грунтовых вод на 0,50 – 1,0 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ственно в районе расположения объекта водозаборных скважин Кадастром подземных вод не зарегестрировано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426" w:hanging="0"/>
        <w:rPr>
          <w:sz w:val="22"/>
          <w:szCs w:val="22"/>
        </w:rPr>
      </w:pPr>
      <w:r>
        <w:rPr>
          <w:sz w:val="22"/>
          <w:szCs w:val="22"/>
        </w:rPr>
        <w:t>Инженерно-геологические условия участка изысканий</w:t>
      </w:r>
    </w:p>
    <w:p>
      <w:pPr>
        <w:pStyle w:val="Normal"/>
        <w:keepNext w:val="false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данным буровых работ, лабораторных исследований проб грунтов и материалов изысканий прошлых лет, в соответствии с ГОСТ 25100-95 и СП-11-105-97, в геологическом разрезе по ул. Свердлова, до глубины 3,0 м выделены следующие инженерно-геологические элементы: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представлен песком средней крупности средней плотности малой степени водонасыщения, щебнем. Мощность слоя 0,50 м – 1,1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</w:t>
      </w:r>
      <w:r>
        <w:rPr>
          <w:rFonts w:cs="Arial" w:ascii="Arial" w:hAnsi="Arial"/>
          <w:sz w:val="22"/>
          <w:szCs w:val="22"/>
        </w:rPr>
        <w:t xml:space="preserve">, залегает с дневной поверхности, мощность слоя 0,1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5 – песок мелкий средней плотности малой степени водонасыщения флювиогляциальный</w:t>
      </w:r>
      <w:r>
        <w:rPr>
          <w:rFonts w:cs="Arial" w:ascii="Arial" w:hAnsi="Arial"/>
          <w:sz w:val="22"/>
          <w:szCs w:val="22"/>
        </w:rPr>
        <w:t xml:space="preserve">, желто-серого цвета, с прослоями суглинка полутвердого, залегает под насыпным грунтом, мощность слоя 1,0 – 1,9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16 – песок мелкий плотный малой степени водонасыщения флювиогляциальный</w:t>
      </w:r>
      <w:r>
        <w:rPr>
          <w:rFonts w:cs="Arial" w:ascii="Arial" w:hAnsi="Arial"/>
          <w:sz w:val="22"/>
          <w:szCs w:val="22"/>
        </w:rPr>
        <w:t xml:space="preserve">, желто-серого цвета, с маломощными прослоями суглинка полутвердого, залегает под насыпным грунтом и песком мелким средней плотности, вскрытая мощность слоя 1,10 – 2,50 м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ы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песка на глубине 1,5 м по отношению к свинцовой оболочке кабеля кабеля (ГОСТ 9.602-2005 табл.2) – средняя, к алюминиевой оболочке кабеля (ГОСТ 9.602-2005 табл.4) - средняя, к углеродистой и низколегированной стали (ГОСТ 9.602-2005 табл.1)  - низкая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ень агрессивности грунта по отношению к бетону марки 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– слабоагрессивная, для других видов бетона и железобетонных конструкций (СНиП 2.03.11-85, табл. 4) – неагрессивная.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2"/>
          <w:szCs w:val="22"/>
        </w:rPr>
        <w:t>2.5 Специфические грунты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отсыпан в предшествующие изысканиям годы. Выделен в результате визуальных наблюдений, буровых работ и материалов изысканий прошлых лет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является планомерно возведенным, состоит из песка, слежавшегося щебня, на отдельных участках с поверхности спланирован бетонными плитами и асфальтом, мощность насыпных грунтов 0,50 – 1,20 м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Style26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Растительный и животный мир</w:t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ке планируемого строительства заповедники, заказники и национальные парки отсутствуют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стительный покров придорожной полосы представлен посадками вдоль домов кустарников и лиственных деревьев. Одиночно стоящие вдоль улицы мелкие деревья и кустарники не являются городскими лесами, таксационная характеристика лесных насаждений не составлялась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представителей фауны присутствуют животные, приспособившиеся к обитанию в зоне высокой рекреационной  нагрузки. Редких и специально охраняемых законодательством видов растений и животных не выявлено. Миграционных путей каких-либо животных на данной территории не наблюдается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ТЕХНОЛОГИЧЕСКИЕ И КОНСТРУКТИВНЫЕ РЕШ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spacing w:before="0" w:after="60"/>
        <w:ind w:left="0" w:hanging="0"/>
        <w:rPr/>
      </w:pPr>
      <w:r>
        <w:rPr>
          <w:sz w:val="22"/>
          <w:szCs w:val="22"/>
        </w:rPr>
        <w:t>3.1Транспортно-эксплуатационное состояние дор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лица Свердлова находится в южной части города между  ул. Газовиков и ул.Студенческой (прил.Г). Ширина красных линий улицы в соответствии с генеральным планом города составляет: от ул. Газовиков до дома №1 по ул. Газовиков -13 м, от дома №1 по ул. Газовиков до ул. Студенческой - 20 – 24 м. Сквозной проезд по ул. Свердлова от ул. Газовиков до ул. Студенческая в настоящее время отсутствует. Ширина существующей проезжей части составляет  3,0 - 8,50 м. Покрытие проезжей части выполнено из плит ПДН, местами перекрытых асфальтобетоном. Состояние покрытия не удовлетворительное. На асфальте имеются выбоины, трещины глубиной 2 – 5 см, плиты ПДН уложены с перепадом 3 – 5 см.</w:t>
      </w:r>
    </w:p>
    <w:p>
      <w:pPr>
        <w:pStyle w:val="Style26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лица Свердлова на участке от ул. Газовиков до въезда во двор дома №1 по ул. Газовиков выполнена в бордюрном поперечном профиле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уществующие тротуары расположены вдоль проезжей части улицы на участках с бортовым камнем и выполнены из плитки ПТ1 (500х500х10 мм). Ширина тротуаров составляет 1,5 – 2,20 м. Состояние тротуаров удовлетворительное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заданием на проектирование, реконструкция ул. Свердлова выполняется от детского садика «Брусничка» до ул. Студенческой. На участке от ул. Газовиков до детского садика выполняется переустройство существующих опор наружного освещения и устройство тротуара с нечетной стороны улицы. 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ул. Свердлова имеются девять выездов  с прилегающих территории. 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 четной стороне ул. Свердлова от ул. Газовиков до детского садика «Брусничка» располагаются железобетонные опоры со светильники наружного освещения. Опоры расположены на расстоянии 1,90 – 3,40 м от лицевой поверхности бортового камня. Проектом предусмотрена их полная разборка.</w:t>
      </w:r>
    </w:p>
    <w:p>
      <w:pPr>
        <w:pStyle w:val="Normal"/>
        <w:keepNext w:val="false"/>
        <w:widowControl w:val="false"/>
        <w:spacing w:lineRule="auto" w:line="36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ль трассы и пересекая ее, проходят инженерные сети различного назначения: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тепло – и водоснабжение (ООО «Югорскэнергогаз»);</w:t>
      </w:r>
    </w:p>
    <w:p>
      <w:pPr>
        <w:pStyle w:val="Normal"/>
        <w:keepNext w:val="false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жное освещение (ОАО "ЮТЭК-Югорск");</w:t>
      </w:r>
    </w:p>
    <w:p>
      <w:pPr>
        <w:pStyle w:val="Normal"/>
        <w:keepNext w:val="false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кВ ВЛ и подземные КЛ (ОАО "ЮТЭК-Югорск")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4кВ ВЛ и подземные КЛ (ОАО "ЮТЭК-Югорск")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оздушные и подземные линии связи (ОАО «Уралсвязьинформ» и УТС «Югорскгазтелеком»);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азоснабжение (ОАО «Юграгаз»);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ытовая канализация (ООО «Югорскэнергогаз»).</w:t>
      </w:r>
    </w:p>
    <w:p>
      <w:pPr>
        <w:pStyle w:val="Style26"/>
        <w:ind w:left="9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/>
      </w:pPr>
      <w:r>
        <w:rPr>
          <w:sz w:val="22"/>
          <w:szCs w:val="22"/>
        </w:rPr>
        <w:t>3.2 Технические нормативы. Мощность объекта</w:t>
      </w:r>
    </w:p>
    <w:p>
      <w:pPr>
        <w:pStyle w:val="Normal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табл.8 СНиП 2.07.01-89*  и генеральным планом г. Югорска реконструируемый участок ул. Свердлова отнесен к улицам в жилой застройке (УЖ). Основные технико-экономические параметры реконструируемой улицы в соответствии с нормами СНиП 2.07.01-89* и «Рекомендациями по проектированию улиц и дорог городов и сельских поселений» приведены в табл.3.2.</w:t>
      </w:r>
    </w:p>
    <w:p>
      <w:pPr>
        <w:pStyle w:val="Normal"/>
        <w:keepNext w:val="false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exact" w:line="4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3.2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101"/>
        <w:gridCol w:w="2477"/>
      </w:tblGrid>
      <w:tr>
        <w:trPr>
          <w:tblHeader w:val="true"/>
          <w:trHeight w:val="567" w:hRule="atLeas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ind w:right="-2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ая скорость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/ч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нсивность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су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ускная способ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./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олос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олосы дви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жей ч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ьший радиус кривых в пл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больший продольный укл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доро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овершенствованный облегченный (а/бетон)</w:t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покрытия троту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бетон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LineNumbers/>
        <w:ind w:left="0" w:hanging="0"/>
        <w:rPr/>
      </w:pPr>
      <w:r>
        <w:rPr>
          <w:sz w:val="22"/>
          <w:szCs w:val="22"/>
        </w:rPr>
        <w:t>3.3 Трасса, основные параметры. Продольный профи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еконструируемый участок ул. Свердлова расположен в границах «красных линий», утвержденных генеральным планом г. Югорска. Вариантное проектирование не выполнялось. Все проектные решения ограничены </w:t>
      </w:r>
      <w:r>
        <w:rPr>
          <w:rFonts w:cs="Arial" w:ascii="Arial" w:hAnsi="Arial"/>
          <w:sz w:val="22"/>
          <w:szCs w:val="22"/>
        </w:rPr>
        <w:t>градостроительным планом отведенного земельного участка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трассы (ПК0+00) находится напротив детского сада «Брусничка». Конец трассы (ПК3+78,54) – примыкание к ул. Студенческая. Протяжение трассы – 0,378 км. Направление – с юго-запада на северо-восток.</w:t>
      </w:r>
    </w:p>
    <w:p>
      <w:pPr>
        <w:pStyle w:val="Style26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дольный профиль и вертикальная планировка выполнены с учетом планировочных отметок прилегающих территорий, обеспечения поверхностного водоотвода. Проектирование профиля выполнялось с использованием программных продуктов CREDO методом динамической оптимизации. Оптимальный вариант профиля был определен в результате многовариантного проектирования. Проектная линия трассы представлена в виде последовательно сопрягаемых прямолинейных или криволинейных элементов. Все проектные и рабочие отметки продольного профиля относятся к оси проезжей части.</w:t>
      </w:r>
    </w:p>
    <w:p>
      <w:pPr>
        <w:pStyle w:val="Style26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показатели плана и продольного профиля приведены в табл. 3.3.</w:t>
      </w:r>
    </w:p>
    <w:p>
      <w:pPr>
        <w:pStyle w:val="Normal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3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7"/>
        <w:gridCol w:w="1048"/>
        <w:gridCol w:w="972"/>
        <w:gridCol w:w="988"/>
        <w:gridCol w:w="908"/>
        <w:gridCol w:w="843"/>
        <w:gridCol w:w="969"/>
        <w:gridCol w:w="867"/>
        <w:gridCol w:w="901"/>
      </w:tblGrid>
      <w:tr>
        <w:trPr>
          <w:trHeight w:val="454" w:hRule="exac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Ширина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расных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ний», м</w:t>
            </w:r>
          </w:p>
        </w:tc>
        <w:tc>
          <w:tcPr>
            <w:tcW w:w="3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лана</w:t>
            </w:r>
          </w:p>
        </w:tc>
        <w:tc>
          <w:tcPr>
            <w:tcW w:w="44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менты продольного профиля</w:t>
            </w:r>
          </w:p>
        </w:tc>
      </w:tr>
      <w:tr>
        <w:trPr>
          <w:trHeight w:val="454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лин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глов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орота, шт.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вертик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ривых, м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д.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клон, ‰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сота насыпи</w:t>
            </w:r>
          </w:p>
        </w:tc>
      </w:tr>
      <w:tr>
        <w:trPr>
          <w:trHeight w:val="379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</w:rPr>
              <w:t>х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keepNext w:val="false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ыпукл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гнут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ind w:left="-180" w:right="-17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л.Свердлова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 - 24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8,5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50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7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1"/>
          <w:numId w:val="1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Подготовительные работы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В подготовительный период производится расчистка территории в пределах «красных линий», разборка существующих дорожных покрытий, существующих тротуаров, выполняются работы по переустройству инженерных коммуникаций, попадающих в зону ремонта, либо не отвечающих требованиям СНиП по их размещению, а также разборка дорожных знаков и стоек. Основные объемы представлены в табл. 3.4.</w:t>
      </w:r>
    </w:p>
    <w:p>
      <w:pPr>
        <w:pStyle w:val="TextBody"/>
        <w:keepNext w:val="false"/>
        <w:widowControl w:val="false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4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1073"/>
        <w:gridCol w:w="2215"/>
      </w:tblGrid>
      <w:tr>
        <w:trPr>
          <w:trHeight w:val="397" w:hRule="atLeast"/>
        </w:trPr>
        <w:tc>
          <w:tcPr>
            <w:tcW w:w="5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бот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5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покрытие и сооружения: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tabs>
                <w:tab w:val="clear" w:pos="720"/>
                <w:tab w:val="right" w:pos="40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сфальтобето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ж/б плиты ПДН (6,0х2,0х0,14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отуарная плитка типа ПТ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щебеночное ос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9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борка бортового камня на бетонном основа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борка металлического забо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ТСОДД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ки (щит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TextBody"/>
        <w:keepNext w:val="false"/>
        <w:widowControl w:val="false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 Югорска (прил.М). Дорожные знаки и стойки вывозятся попутным транспортом на базу подрядной организации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же в соответствии с принятыми проектными решениями и заданием на проектирование проектом предусмотрен снос зданий и сооружений при них по адресам: ул. Красноармейская,10, 12а, 13 и 15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техническими условиями владельцев коммуникаций и требованиями СНиП, необходимо предусмотреть переустройство инженерных сетей, не соответствующих требованиям. Все работы по переустройству инженерных сетей должны производиться по письменному разрешению организации – владельца коммуникации в присутствии его представителя. При производстве работ необходимо обеспечить сохранность и защиту действующих инженерных сете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период подготовительных работ выполняется переустройство следующих коммуникаций: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Переустройство водопровода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ществующий водопровод Ø300 мм на участке ПК 0+98 - ПК 2+83 попадает под проезжую часть проектируемой дороги. Проектом предусмотрен вынос водопровода за пределы проезжей части. Новый водопровод уложен в газоне справа от оси улицы, на расстоянии 2,0 м от лицевой поверхности бортового камня. Водопровод выполнен из полиэтиленовой трубы ПЭ 100 SDR13.6 315х18.7 "питьевая" по ГОСТ 18599-2001 «Трубы напорные из полиэтилена. Технические условия». Длина переустраиваемого водопровода – 190м. Предусмотрено устройство двух смотровых колодцев из сборного железобетона: круглого Ø1500 мм и прямоугольного размером 2000х1600мм. В обоих колодцах смонтированы пожарные гидранты ПГ-3.0. На колодцах установлены люки легк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КЛ 0,4 - 10кВ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предварительными согласованиями с ОАО «Ютек-Югорск» выполняется перенос трансформаторной подстанции № 1-1 мощностью 400 кВА, расположенной на четной стороне ул. Свердлова в районе жилого дома №15 по ул. Красноармейской                        (ПК 2+64,80). Перенос выполняется за пределы «красной линии» на ПК 2+61,20, расстояние от оси трассы до подстанции составляет 15,40 м. Установка подстанции выполняется на фундаментные блоки ФБС-12.4-6-Т по ГОСТ 13579-78 «Блоки бетонные для стен подвалов. Технические условия». С целью исключения несанкционированного доступа к подстанции, она обнесена сетчатым забором 4,0х4,0 м высотой 2,0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на следующих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II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1-7 – т. М1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т. М2(10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10 кВ выполнено кабелем марки ААБ2л-10 3х70. Общее протяжение линии – 0,237к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устройство КЛ 0,4 кВ выполнено на участках: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1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2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1 – проектируемая опора № 3’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П № 1-7 – ВРУ строящегося дома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ереустройство КЛ 0,4кВ выполнено кабелем марки АВБбШВ-1. Общее протяжение линии – 0,177к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кладка кабельных линий 0,4-10 кВ предусматривается в траншеях, разработка траншей производится открытым способом механизировано, за исключением участков пересечения и сближения переустраиваемых кабельных линий с другими подземными коммуникациями. Заложение откосов траншей принято 1:0,5. 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абариты приближения к существующим сетям приняты в соответствии с «Правилами устройства электроустановок» (ПУЭ)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На участках пересечения кабельными линиями 0,4-10 кВ с проезжей частью ул. Свердлова или тротуаром, кабели уложены на глубине 1,0 – 1,2 м в трубах ПНД-110 тяжелого типа по ГОСТ 18599-2001 «Трубы напорные из полиэтилена. Технические условия». В местах пересечения кабельными линиями проезжей части в дополнении к основным трубам ПНД, уложены резервные трубы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 всех прочих случаях кабели уложены на глубине не менее 0,8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Л 0,4кВ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Для сохранения существующих схем электроснабжения потребителей по ул. Красноармейской, выполнено переустройство ВЛ 0,4 кВ от ТП №1-1 (подземным кабелем от ТП до железобетонных опор №№1’-3’). Проектируемые железобетонные опоры №№ 1’-3’ приняты по типовому проекту 3.407.143 выпуск 3. К подвеске приняты четыре провода марки А-50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воздушных и подземных линии связи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гласно техническим условиям проектом предусмотрена защита подземных линий связи, пересекающих ось проектируемой трассы на ПК 0+75,16 (УТС «Югорскгазтелеком») и ПК 0+91,98 (ОАО «Уралсвязьинформ»). Защита под автодорогой и тротуаром выполнена путем устройства стальной гильзы из трубы Ø500 мм с δ 10 мм, принятой по ГОСТ 8732-78* «Трубы стальные бесшовные горячедеформированные. Сортамент». Общая протяженность стальных гильз составляет 70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ом предусмотрена разборка существующего телефонного колодца №408. Взамен смонтирован усиленный телефонный колодец типа ККСр-3-80 ГЕК с опорной плитой ОП-1-80 с вмазанным вмонтированным тяжелым люком с дополнительным опорным кольцом типа КО-1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Также проектом предусмотрена реконструкция существующих телефонных колодцев №408/1,  №1, №2.  Реконструкция предусматривает наращивания высоты колодцев при помощи устройства опорных колец типа КО-2 и установки люков тяжелого типа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завершении работ около колодцев должны быть установлены замерные столбики с надписью «Внимание! Кабель связи Советского ЦКТО Ханты-Мансийского филиала электросвязи ОАО "Уралсвязьинформ"»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Без представителя ЦКТО работы не производить. Работы производить под надзором эксплуатирующей организации данных сетей связи. Обеспечить сохранность и защиту действующих сетей связи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ереустройство газоснабжения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огласно техническим условиям проектом предусмотрена защита подземных газопроводов среднего давления Ø159 и Ø219 мм, пересекающих ось проектируемой трассы на           ПК 0+35,58 и ПК 0+43,22 (ОАО «Юграгаз»). Защита существующих газопроводов выполнена  футлярми из стальной трубы Ø325 мм δ 4,5 мм и Ø426 мм с δ 5,0 мм с устройством контрольных трубок в ковере. Трубы приняты по ГОСТ 10705-80 «Трубы стальные электросварные. Технические условия». Общая протяженность футляров составляет 24 м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е характеристики пересекаемых коммуникаций и проектные решения по ним представлены в прил. Д.</w:t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keepNext w:val="false"/>
        <w:widowControl w:val="false"/>
        <w:numPr>
          <w:ilvl w:val="1"/>
          <w:numId w:val="10"/>
        </w:numPr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Планировочные решения, дорож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перечные профили земляного полотна приняты применительно к тип. пр. 503-0-47.86 "Поперечные профили автомобильных дорог, проходящих по населенным пунктам. Альбом 1"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сновные геометрические параметры проектируемой трассы приведены в табл.3.5.</w:t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/>
      </w:pPr>
      <w:r>
        <w:rPr/>
        <w:t>Таблица 3.5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31"/>
        <w:gridCol w:w="695"/>
        <w:gridCol w:w="707"/>
        <w:gridCol w:w="814"/>
        <w:gridCol w:w="1410"/>
        <w:gridCol w:w="688"/>
        <w:gridCol w:w="690"/>
        <w:gridCol w:w="724"/>
        <w:gridCol w:w="677"/>
        <w:gridCol w:w="786"/>
        <w:gridCol w:w="619"/>
      </w:tblGrid>
      <w:tr>
        <w:trPr>
          <w:trHeight w:val="2433" w:hRule="atLeast"/>
          <w:cantSplit w:val="true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четная скорость движения, км/ч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Число полос</w:t>
            </w:r>
          </w:p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движения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краевой предохранительной полосы, м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ип поперечного профиля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начение поперечного уклона, 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больший продольный уклон, ‰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пешеходной части тротуара, 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тротуара, ‰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ирина газона, м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перечный уклон газона, ‰</w:t>
            </w:r>
          </w:p>
        </w:tc>
      </w:tr>
      <w:tr>
        <w:trPr>
          <w:trHeight w:val="284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ул. Свердлова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вухскатный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,2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,0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</w:tbl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вертикальной планировкой улицы земляное полотно на всем протяжении запроектировано в невысокой насыпи или в нулевых отметках. Максимальная высота насыпи – 0,78 м. 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озведение земляного полотна предусмотрено грунтом карьера (песок мелкий дренирующий). Карьер находится в 10 км от места производства работ. Транспортировка грунта осуществляется автотранспортом по дорогам с твердым покрытием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унт выемок и грунт от устройства корыта под дорожную одежду вывозится автотранспортом с места производства работ на полигон ТБО на расстояние 10 км. Временные отвалы грунта размещаются в пределах красной линии, дополнительного отвода не требуется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ля предохранения земляного полотна от размыва атмосферными осадками и ветровой эрозии, а также в целях улучшения эстетического восприятия дороги, откосы земляного полотна укрепляются посевом трав по слою плодородного грунта. 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ab/>
        <w:t>Проектом предусмотрено устройство  дорожной одежды по типу Б-2: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крытие: 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плотный горячий асфальтобетон типа Б марки II толщиной 0,05 м;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ание: 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верхний слой – горячий пористый крупнозернистый асфальтобетон марки 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 толщиной 0,06 м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нижний слой – щебенисто-песчаная смесь (ЩПС-80) толщиной 0,35 м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георешётка «Славрос» СД-40 по СТО 218.3.003-2006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подстилающий слой из песка мелкого толщиной 0,54 м.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Ширина проезжей части проектируемой улицы 6,0м.  Поперечный профиль проезжей части - двухскатный с уклоном 20‰. </w:t>
      </w:r>
    </w:p>
    <w:p>
      <w:pPr>
        <w:pStyle w:val="TextBody"/>
        <w:keepNext w:val="false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ектной документацией предусматривается установка гранитных бортовых камней марок 1ГП и 4 ГП по  ГОСТ 6666-81* «Камни бортовые из горных пород».  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Ливневая канализация в г.Югорске отсутствует. Водоотвод с проезжей части обеспечивается вертикальной планировкой и выпуском поверхностных вод в продольном и поперечном профиле на примыкающие улицы. 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тройство искусственных сооружений (водопропускных труб и мостов) на проектируемом участке  проектом не предусматривается.</w:t>
      </w:r>
    </w:p>
    <w:p>
      <w:pPr>
        <w:pStyle w:val="Style16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м - 8м. Конструкция дорожной одежды на примыканиях принята по типу основ Для осуществления пешеходных связей н</w:t>
      </w:r>
      <w:r>
        <w:rPr>
          <w:rFonts w:cs="Arial" w:ascii="Arial" w:hAnsi="Arial"/>
          <w:iCs/>
          <w:sz w:val="22"/>
          <w:szCs w:val="22"/>
        </w:rPr>
        <w:t xml:space="preserve">а всем протяжении участка (ПК 0+00 – ПК 3+78,54) проектом предусмотрено устройство двухсторонних тротуаров. </w:t>
      </w:r>
    </w:p>
    <w:p>
      <w:pPr>
        <w:pStyle w:val="Style16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кже, в соответствии с заданием на проектирование, односторонний тротуар устроен на нечетной стороне ул. Свердлова от ул. Газовиков до начала участка проектирования                (ПК 0+00 в районе детского садика «Брусничка»).</w:t>
      </w:r>
    </w:p>
    <w:p>
      <w:pPr>
        <w:pStyle w:val="Style16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iCs/>
          <w:sz w:val="22"/>
          <w:szCs w:val="22"/>
        </w:rPr>
        <w:t>Покрытие тротуаров выполнено из горячего плотного асфальтобетона типа Б марки II толщиной 0,05 м, уложенного на основание из ЩПС-40 толщиной 0,20 м, устроенного по подстилающему слою из песка толщиной 0,10 м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Ширина тротуаров -  2,25м. Поперечный уклон тротуара – 10‰ в сторону проезжей части. Тротуары отделены от проезжей части бортовым камнем 1ГП. Тротуар от газона отделен бортовым камнем 4ГП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Между проезжей частью и тротуаром устраивается газон шириной 4м. Также газон устраивается на спланированной территории между тротуаром и застройкой. Газоны предполагается устраивать с внесением  растительной земли слоем 0,15м. Готовый растительный грунт доставляется из г. Советский.  Посадка деревьев проектом не предусмотрена. 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езопасность движения ТС на участке реконструкции обеспечивается техническими средствами организации дородного движения, такими как: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дорожные знаки;</w:t>
      </w:r>
    </w:p>
    <w:p>
      <w:pPr>
        <w:pStyle w:val="Style26"/>
        <w:numPr>
          <w:ilvl w:val="0"/>
          <w:numId w:val="7"/>
        </w:numPr>
        <w:spacing w:lineRule="auto" w:line="360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рожная разметка.</w:t>
      </w:r>
    </w:p>
    <w:p>
      <w:pPr>
        <w:pStyle w:val="Style26"/>
        <w:spacing w:lineRule="auto" w:line="36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3.6 Наружное освещение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проектной документацией предусматривается освещение ул. Свердлова. В проекте принята односторонняя установка опор освещения с нечетной стороны улицы (слева по ходу пикетажа). На участке от ул. Газовиков до ПК 0+70 опоры установлены за тротуаром; с ПК 0+70 до конца трассы - на газоне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е от лицевой поверхности бортового камня, установленного вдоль кромки проезжей части до цокольной части опоры, установленной на газоне, принято не менее 1,0 м (п. 15.11 «Рекомендаций по обеспечению безопасности движения на автомобильных дорогах»)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ектом рекомендуется использование опор ОГС-0,4-9 с кронштейнами типа К1-1,3-2,0-1-1 при установке на опоре одного светильника и с кронштейном типа К17-1,3-2,0-1-1 (90 град., 120 град) при установке на опоре двух светильников. Производитель группа компаний «Амира». Высота установки светильников на опорах №№ 1-22 составляет 10,3 м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спределительные линии освещения выполнены самонесущими изолированными проводами марки СИП-2 с изолированной нулевой жилой сечением 4х35, за исключением участка от шкафа ПП «Омь-21» до опоры № 12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Электроснабжение наружного освещения выполнено от ТП №1-7, расположенной у строящегося трехэтажного здания по ул. Свердлова (ПК 0+80 слева). Категория по степени надежности обеспечения электроэнергией - III. Расчетная мощность проектируемого наружного освещения составляет 5,4 кВт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Расчетный учет электроэнергии предусматривается в проектируемом шкафу управления освещением ПП «Омь-21» при помощи трехфазного счетчика активной электрической энергии, 380/220 В класса точности 1,0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ХАРАКТЕР ЗЕМЛЕПОЛЬЗОВАНИЯ</w:t>
      </w:r>
    </w:p>
    <w:p>
      <w:pPr>
        <w:pStyle w:val="Normal"/>
        <w:keepNext w:val="false"/>
        <w:widowControl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ород Югорск расположен на расстоянии 12 км западнее районного центра г.Советский в западной части Ханты-Мансийского автономного округа – Югры Тюменской области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Город находится в бассейне рек Ух и Эсс, притоков р. Конда. Расстояние до жилой застройки от р. Эсс составляет около 2,8 км, от р.Ух – около 4,8 км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Трасса дороги максимально приближена к существующему проезду. Частично трасса улицы проходит по застроенной территории. Застройка представляет собой многоэтажные каменные и одноэтажные деревянные дома с приусадебными участками. Категория земель – «Земли поселений». 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хранные зоны мест обитания (произрастания) не устанавливались ввиду отсутствия краснокнижных животных и растений.</w:t>
      </w:r>
    </w:p>
    <w:p>
      <w:pPr>
        <w:pStyle w:val="Normal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генеральным планом развития г. Югорска в районе расположения ул.Свердлова земель рекреационного и историко-культурного значения, а также природоохранного значения нет. </w:t>
      </w:r>
    </w:p>
    <w:p>
      <w:pPr>
        <w:pStyle w:val="Normal"/>
        <w:keepNext w:val="false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РАСЧЕТ РАЗМЕРОВ ЗЕМЕЛЬНОГО УЧАСТКА</w:t>
      </w:r>
    </w:p>
    <w:p>
      <w:pPr>
        <w:pStyle w:val="Normal"/>
        <w:keepNext w:val="false"/>
        <w:widowControl w:val="false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iCs/>
          <w:sz w:val="22"/>
          <w:szCs w:val="22"/>
          <w:lang w:val="ru-RU"/>
        </w:rPr>
        <w:t xml:space="preserve">Земли, занятые во временное пользование, отсутствую. Отвод земель на период работы под размещение строительных механизмов, отвалов грунта не производится. </w:t>
      </w:r>
      <w:r>
        <w:rPr>
          <w:rFonts w:cs="Arial" w:ascii="Arial" w:hAnsi="Arial"/>
          <w:sz w:val="22"/>
          <w:szCs w:val="22"/>
          <w:lang w:val="ru-RU"/>
        </w:rPr>
        <w:t>Выделения зон с особыми условиями землепользования не требуется. Резервирования земель для возможного развития не требуется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iCs/>
          <w:sz w:val="22"/>
          <w:szCs w:val="22"/>
          <w:lang w:val="ru-RU"/>
        </w:rPr>
        <w:t>Проектом выполнена увязка проектных решений с существующими улицами, переулками, тротуарами и прилегающими территориями; вертикальная планировка территории до ближайших заборов, зданий и строений.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Площади занимаемых земель под реконструкцию ул. Свердлова приведены в табл.5.1.</w:t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5.1</w:t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637"/>
      </w:tblGrid>
      <w:tr>
        <w:trPr>
          <w:trHeight w:val="567" w:hRule="atLeas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зжая часть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2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 и тактильные пол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7,50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цы на съезд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посевом тра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8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7</w:t>
            </w:r>
          </w:p>
        </w:tc>
      </w:tr>
      <w:tr>
        <w:trPr>
          <w:trHeight w:val="283" w:hRule="exac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63,50</w:t>
            </w:r>
          </w:p>
        </w:tc>
      </w:tr>
    </w:tbl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iCs/>
          <w:sz w:val="22"/>
          <w:szCs w:val="22"/>
          <w:lang w:val="ru-RU"/>
        </w:rPr>
        <w:t>Площадь земель, определенная генпланом, составляет 12230 м</w:t>
      </w:r>
      <w:r>
        <w:rPr>
          <w:rFonts w:cs="Arial" w:ascii="Arial" w:hAnsi="Arial"/>
          <w:iCs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iCs/>
          <w:sz w:val="22"/>
          <w:szCs w:val="22"/>
          <w:lang w:val="ru-RU"/>
        </w:rPr>
        <w:t>. Дополнительного отвода земель под реконструкцию не требуется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Heading1"/>
        <w:keepLines/>
        <w:suppressLineNumbers/>
        <w:spacing w:before="0" w:after="12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ХРАНА ОКРУЖАЮЩЕЙ СРЕДЫ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ой улицы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Проектом определена зона избыточного транспортного загрязнения – территория, где загрязнение атмосферы от всех источников по приземным концентрациям не превышает 0,05 ПДК (п.5 ОДН -86). На основании расчетов установлено, что зона влияния определяется по диоксиду азота (0,22 ПДК) и оксиду углерода (0,12 ПДК). Рассеивание этих веществ происходит в пределах 20 м, т.е. в границах «красных линий»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границе жилой застройки величина загрязнения атмосферного воздуха и почв будет в пределах допустимых значений или на уровне фоновых концентраций. Проведенные расчеты позволяют классифицировать реконструируемый участок дороги как неопасные сооружения с точки зрения влияния на состояние окружающей среды.</w:t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567" w:gutter="0" w:header="0" w:top="851" w:footer="36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5485</wp:posOffset>
              </wp:positionH>
              <wp:positionV relativeFrom="page">
                <wp:posOffset>9931400</wp:posOffset>
              </wp:positionV>
              <wp:extent cx="6671945" cy="541020"/>
              <wp:effectExtent l="0" t="0" r="0" b="0"/>
              <wp:wrapTopAndBottom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2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0820</wp:posOffset>
              </wp:positionH>
              <wp:positionV relativeFrom="page">
                <wp:posOffset>7688580</wp:posOffset>
              </wp:positionV>
              <wp:extent cx="612140" cy="289496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89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27.95pt;mso-wrap-distance-left:9.05pt;mso-wrap-distance-right:9.05pt;mso-wrap-distance-top:0pt;mso-wrap-distance-bottom:0pt;margin-top:605.4pt;mso-position-vertical-relative:page;margin-left:16.6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6280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10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6.4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10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6535</wp:posOffset>
              </wp:positionH>
              <wp:positionV relativeFrom="page">
                <wp:posOffset>7728585</wp:posOffset>
              </wp:positionV>
              <wp:extent cx="612140" cy="293687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3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1.25pt;mso-wrap-distance-left:9.05pt;mso-wrap-distance-right:9.05pt;mso-wrap-distance-top:0pt;mso-wrap-distance-bottom:0pt;margin-top:608.55pt;mso-position-vertical-relative:page;margin-left:17.0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16710"/>
              <wp:effectExtent l="0" t="0" r="0" b="0"/>
              <wp:wrapTopAndBottom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57.108.7 ПИР – АД.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 – П</w:t>
                                </w: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  <w:lang w:val="en-US"/>
                                  </w:rPr>
                                  <w:t>П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6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3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57.108.7 ПИР – АД.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 – П</w:t>
                          </w: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  <w:lang w:val="en-US"/>
                            </w:rPr>
                            <w:t>ПО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6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12090</wp:posOffset>
              </wp:positionH>
              <wp:positionV relativeFrom="page">
                <wp:posOffset>7712710</wp:posOffset>
              </wp:positionV>
              <wp:extent cx="612140" cy="296291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96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33.3pt;mso-wrap-distance-left:9.05pt;mso-wrap-distance-right:9.05pt;mso-wrap-distance-top:0pt;mso-wrap-distance-bottom:0pt;margin-top:607.3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41">
              <wp:simplePos x="0" y="0"/>
              <wp:positionH relativeFrom="column">
                <wp:posOffset>167005</wp:posOffset>
              </wp:positionH>
              <wp:positionV relativeFrom="paragraph">
                <wp:posOffset>148590</wp:posOffset>
              </wp:positionV>
              <wp:extent cx="208280" cy="243840"/>
              <wp:effectExtent l="0" t="0" r="127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3.15pt;margin-top:11.7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39">
              <wp:simplePos x="0" y="0"/>
              <wp:positionH relativeFrom="column">
                <wp:posOffset>144780</wp:posOffset>
              </wp:positionH>
              <wp:positionV relativeFrom="paragraph">
                <wp:posOffset>130175</wp:posOffset>
              </wp:positionV>
              <wp:extent cx="291465" cy="204470"/>
              <wp:effectExtent l="2540" t="3175" r="2540" b="254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2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0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88905"/>
              <wp:effectExtent l="3810" t="3810" r="2540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888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1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222885</wp:posOffset>
              </wp:positionV>
              <wp:extent cx="6659880" cy="1028954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89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7.55pt;width:524.35pt;height:810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86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4"/>
      <w:numFmt w:val="decimal"/>
      <w:suff w:val="space"/>
      <w:lvlText w:val="%1.%2"/>
      <w:lvlJc w:val="left"/>
      <w:pPr>
        <w:tabs>
          <w:tab w:val="num" w:pos="0"/>
        </w:tabs>
        <w:ind w:left="368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8931" w:hanging="0"/>
      </w:pPr>
    </w:lvl>
    <w:lvl w:ilvl="1">
      <w:start w:val="6"/>
      <w:numFmt w:val="decimal"/>
      <w:suff w:val="space"/>
      <w:lvlText w:val="%1.%2"/>
      <w:lvlJc w:val="left"/>
      <w:pPr>
        <w:tabs>
          <w:tab w:val="num" w:pos="0"/>
        </w:tabs>
        <w:ind w:left="368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09" w:hanging="0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. текст Знак"/>
    <w:basedOn w:val="Style5"/>
    <w:qFormat/>
    <w:rPr>
      <w:sz w:val="24"/>
    </w:rPr>
  </w:style>
  <w:style w:type="character" w:styleId="2">
    <w:name w:val="Осн. текст Знак Знак Знак2 Знак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10">
    <w:name w:val="Красная строка Знак"/>
    <w:basedOn w:val="Style9"/>
    <w:qFormat/>
    <w:rPr>
      <w:sz w:val="16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9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4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6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8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9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20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21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4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2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3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6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6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4">
    <w:name w:val="Заг.3"/>
    <w:basedOn w:val="Normal"/>
    <w:next w:val="Style16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7">
    <w:name w:val="Обычный (веб)"/>
    <w:basedOn w:val="Normal"/>
    <w:qFormat/>
    <w:pPr>
      <w:keepNext w:val="false"/>
      <w:spacing w:before="280" w:after="28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16"/>
      <w:lang w:val="ru-RU"/>
    </w:rPr>
  </w:style>
  <w:style w:type="paragraph" w:styleId="0063">
    <w:name w:val="Стиль Стиль Слева:  0 см Первая строка:  063 см + По ширине"/>
    <w:basedOn w:val="Normal"/>
    <w:qFormat/>
    <w:pPr>
      <w:keepNext w:val="false"/>
      <w:ind w:firstLine="567"/>
      <w:jc w:val="both"/>
    </w:pPr>
    <w:rPr>
      <w:sz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28:00Z</dcterms:created>
  <dc:creator>oap</dc:creator>
  <dc:description/>
  <cp:keywords>т.2-98 5-56</cp:keywords>
  <dc:language>en-US</dc:language>
  <cp:lastModifiedBy>Мышленник Евгении Анатольевич</cp:lastModifiedBy>
  <cp:lastPrinted>2011-06-02T16:29:00Z</cp:lastPrinted>
  <dcterms:modified xsi:type="dcterms:W3CDTF">2011-06-02T10:33:00Z</dcterms:modified>
  <cp:revision>5</cp:revision>
  <dc:subject>БФ - ОФ - 30 - 09</dc:subject>
  <dc:title>Пояснительная записка</dc:title>
</cp:coreProperties>
</file>