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СОДЕРЖАНИЕ ТОМА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013"/>
        <w:gridCol w:w="688"/>
        <w:gridCol w:w="148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ной документац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ходные дан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ведения о климатических и метеорологических условиях района строительства, расчетных параметрах наружного воздух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ведения об источниках теплоснабжения, параметрах теплоносителей систем отопления и вентиля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 Обоснование принятых систем и принципиальных решений по отоплению, вентиляции и кондиционированию воздуха помещ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 Обоснование оптимальности размещения отопительного оборудования, характеристик материалов для изготовления воздуховод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писание технических решений, обеспечивающих надежность работы систем в экстремальных услов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 Описание систем автоматизации и диспетчеризации процесса регулирования отопления, вентиляции и кондиционирования воздух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 Мероприятия по снижению шу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Перечень мероприятий по обеспечению эффективности работы систем вентиляции в аварийной ситу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ведения о тепловых нагрузках на отопление, вентиляцию, горячее водоснабжение на производственные и другие нуж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 " Отопление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-схема (отоплени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1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  <w:tab w:val="left" w:pos="547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1-N2.</w:t>
              <w:tab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3-N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6-N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отопления N9-N1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теплоснабжения N1, N2 (теплоснабжение калориферов П1, 2, 4, 5, 14, 17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теплоснабжения N3, N4 (теплоснабжение калориферов П 6, 8, 10, 13, 15, 16, 18) (теплоснабжение ИТП 2 от ИТП 1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а теплоснабжения N5 (подогрев бассейнов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сонометрическая схема  подключения к электрическим котла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вапарк. Теплые полы. План на отм.+7.20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Аквапарк. Теплые полы. Система </w:t>
            </w:r>
            <w:r>
              <w:rPr>
                <w:bCs/>
                <w:iCs/>
                <w:sz w:val="24"/>
                <w:szCs w:val="24"/>
                <w:lang w:val="en-US"/>
              </w:rPr>
              <w:t>N</w:t>
            </w:r>
            <w:r>
              <w:rPr>
                <w:bCs/>
                <w:iCs/>
                <w:sz w:val="24"/>
                <w:szCs w:val="24"/>
              </w:rPr>
              <w:t>1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ЦТП, ИТП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нципиальная схема атоматизации коммерческого узла учета теп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зел управления Т1, Т2 в ЦТП, ИТП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зел управления Т1, Т2 в ИТП-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 "Вентиляция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-схема (вентиляци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1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кров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П1,П2,П3,П4,П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П6,П8,П9, В1, В2, В4, В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П7,П10,П21,В3,В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П11-П1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П17-П19,В11,В23, В2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В7-В10,В12,В24, П2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В13-В16,В22,В28, В27,В29,В34,В35,В37,В39,В4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>Системы В17-В19,В21,В25, В36,В38,В40,В20,П22, В30,В31,В32,В3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дымоудален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ы П24 - П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8-9 на отм. 0.0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18-19 на отм. 0.0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8-9 на отм. +7,2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18-19 на отм. +7,2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9-10 на отм. 0.0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лан венткамеры в осях 9-10 на отм. +13,800. Разрез 1-1. 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ез 2-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отопительно-вентиляционных систем (начало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отопительно-вентиляционных систем (окончани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 "Кондиционирование воздуха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1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bCs/>
                <w:iCs/>
                <w:sz w:val="24"/>
                <w:szCs w:val="24"/>
              </w:rPr>
              <w:t>-ого этаж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кров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 кондиционирования  №1, 2, 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4 " Тепловые сети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туационный план М 1: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трассы сети теплоснабжения.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М 1:500 (начало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н трассы сети теплоснабжения.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М 1:500 (окончани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дольный профиль  сети теплоснабж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uto" w:line="360"/>
              <w:ind w:right="7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нтажная схема сети теплоснабжения. Размеры П компенсаторов, м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Исходные данны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выполнен на основа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хнологического задания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рхитектурно-строительных планировок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выполнен в соответствии с требовани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П 7.13130.2009 Отопление, вентиляция и кондиционирование "Противопожарные требова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23-01-99 "Строительная климатолог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23-02-2003 "Тепловая защита зданий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23-03-2003 "Защита от шума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31-06-2009 "Общественные здания и сооруже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41-01-2003 «Отопление, вентиляция и кондиционирование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7.13130.2013 «Отопление ,вентиляция и кондиционирование. Требования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23-101-2004 "Проектирование тепловой защиты зданий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31-05-2003 "Общественные здания административного назначе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31-112-2004 «Физкультурно-спортивные залы», часть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30494-96 "Здания жилые и общественные. Параметры микроклимата в помещениях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 закон N 123-ФЗ от 22 июля 2008г "Технический регламент о требованиях пожарной безопасности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 закон N 384-ФЗ от 30 декабря 2009г "Технический регламент о безопасности зданий и сооруже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N87 от 16.02.2008г. "О составе разделов проектной документации и требованиях к их содержанию"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зделом предусмотрена следующая корректировка проектной документации в соответствии с требованиями действующих нормативн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проектировано оборудование ЦТП; ИТП1; ИТП2 (коммерческие узлы учёта отопление, ГВС, ХВС; узлы управления, регулировки систем отопления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и  теплоснабжения ЦТП-ИТП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ыполнена корректировку сетей теплоснабжения калориф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проектироватны сети теплоснабжения теплообменников для подогрева воды в бассейнах (большого, детского и маломобильных групп населения), предусмотреть подогрев воды в летний период (по окончании отопительного сезон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а корректировку сетей теплоснабжения "тёплый пол"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а установка водосмесительных станций с датчиками температуры и термозапорными клапана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истему кондиционирования. Перечень помещений для их установки определен по согласованию с заказчиком до начала проектиров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Сведения о климатических и метеорологических условиях района строительства, расчетных параметрах наружного воздуха</w:t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араметры наружного воздуха приняты: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холодный период года:  -41 °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в теплый период года: +24,2 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должительность отопительного периода 252 дней. Средняя температура отопительного периода -8,8 °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ведения об источниках теплоснабжения, параметрах теплоносителей систем отопления и венти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теплоснабжения является проектируемая котельная 30МВт 5А МКР. Место подключения к сетям ТВС - проектируемая ТК-1, согласно технических условий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носитель - вода с параметрами 95-70 С.  Теплоноситель для систем теплоснабжения - вода с параметрами 90-65 С. В здание предусмотрен ЦТП, ИТП-1, ИТП-2, где происходит распределение теплоносителя по системам отопления, вентиляц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проекте разрабатываются магистральные сети тепловодоснабжения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Система теплоснабжения заккрытая, водоподготовка для горячего водоснабжения производится централизованно в котельной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оответствии со СНиП 41-02-2003 потребители тепла по надежности  теплоснабжения относятся ко второй категории - потребители, допускающие снижение температуры в отапливаемых помещениях на период ликвидации аварии, но не более 54 ч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жилых и общественных зданий до 12 °С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жная тепловая сеть запроектирована 4-х трубная (Т1,Т2-Дн 219 мм, Т3-108мм., Т4-89мм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ротяженность проектируемого участка тепловой сети - 646,0 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Уклон тепловых сетей принят не менее 0,002. От здания направление уклона к ближайшей тепловой камер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highlight w:val="yellow"/>
        </w:rPr>
        <w:t xml:space="preserve">Трубопроводы теплоснабжения и в непроходных каналах и </w:t>
      </w:r>
      <w:r>
        <w:rPr>
          <w:sz w:val="24"/>
          <w:szCs w:val="24"/>
          <w:highlight w:val="red"/>
        </w:rPr>
        <w:t xml:space="preserve">тепловых камерах </w:t>
      </w:r>
      <w:r>
        <w:rPr>
          <w:sz w:val="24"/>
          <w:szCs w:val="24"/>
          <w:highlight w:val="yellow"/>
        </w:rPr>
        <w:t>запроектированы  из стальных бесшовных горячедеформированных труб  по ГОСТ 8732-78 с маркой стали 09Г2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 xml:space="preserve">Трубопроводы </w:t>
      </w:r>
      <w:r>
        <w:rPr>
          <w:sz w:val="24"/>
          <w:szCs w:val="24"/>
          <w:highlight w:val="red"/>
        </w:rPr>
        <w:t xml:space="preserve">горячего водоснабжения </w:t>
      </w:r>
      <w:r>
        <w:rPr>
          <w:sz w:val="24"/>
          <w:szCs w:val="24"/>
          <w:highlight w:val="yellow"/>
        </w:rPr>
        <w:t xml:space="preserve">в непроходных каналах и </w:t>
      </w:r>
      <w:r>
        <w:rPr>
          <w:sz w:val="24"/>
          <w:szCs w:val="24"/>
          <w:highlight w:val="red"/>
        </w:rPr>
        <w:t xml:space="preserve">тепловых камерах </w:t>
      </w:r>
      <w:r>
        <w:rPr>
          <w:sz w:val="24"/>
          <w:szCs w:val="24"/>
          <w:highlight w:val="yellow"/>
        </w:rPr>
        <w:t>запроектированы  из стальных электросварных оцинкованных труб  по ГОСТ 10705-80 с маркой стали 20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рубы и фасонные детали прокладываются в изоляции из пенополиуретана ПЭ оболочки в полной заводской готовности. Сварные стыки изолируются комплектом для изоляции сварного стыка СПК-1 ЗАО "Сибпромкомплект" полной заводской готовност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еред изоляцией нанести комплексное полиуретановое антикоррозионное покрытие "Вектор" - два грунтовочных слоя мастики "Вектор 1025", один покровный слой мастики "Вектор 1214"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кладки трубопровода - подземная в непроходных каналах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отвращения повреждения полиэтиленовой оболочки трубопровода от трения труба укладывается на подсыпку из песка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нования под трубы использовать песок с коэффициентом фильтрации не менее 20 м/сут., обсыпку  выполнить из песка  с коэф. фильтрации не менее 5 м/сут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сыпку под непроходные ж/б лотки песком с коэффициентом фильтрации не менее 20 м/сут. 150мм и щебнем фракции 10-20мм 150м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гидроизоляцию ж/б лотков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рунтовка битумно-полимерная ГТ-760-ИН по ТУ102-340-83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ленка липкая поливинилхлоридная б не менее 0,4мм по ТУ102-320-86(ПВХ-Л) в 3 слоя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ленка оберточная ПЭКОМ по ТУ102-284-86 в 1 слой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Для отвода воздуха из системы в высшей точке теплопровода в тепловой камере ТК-1 предусмотрены краны шаровые dy50. Вторая высшая точка находится внутри здания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брос воды из трубопроводов осуществляется в низшей точке проектируемой тепловой камеры ТК3 отдельно из каждой трубы с разрывом струи по уклону дна колодца в предусмотренные приямки для сбора воды с последующим сливом в  мокрый (сбросной) колодец с последующим отводом воды передвижными насосами в канализацию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порно-регулирующей арматуры предусмотрены краны фланцевые с ручкой "Naval" исполнения ХЛ согласно ГОСТ 15150-69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и теплоснабжения пересекаются с газопроводом среднего и низкого давления давления. Согласно СП 18.13330.2011 п.6.13. При пересечении тепловыми сетями действующих сетей водопровода и канализации, расположенными над трубопроводами тепловых сетей, а также при пересечении газопроводов, следует предусматривать устройство футляров на трубопроводах водопровода, канализации и газа на длине 2 м по обе стороны от пересечения (в свету). На футлярах следует предусматривать защитное покрытие от коррозии. </w:t>
      </w:r>
      <w:r>
        <w:rPr>
          <w:sz w:val="24"/>
          <w:szCs w:val="24"/>
          <w:highlight w:val="yellow"/>
        </w:rPr>
        <w:t>В местах пересечения тепловых сетей при их подземной прокладке в каналах с газопроводами предусматрены на тепловых сетях на расстоянии не более 15 м по обе стороны от газопровода стальные контрольные трубки Ду57х3,5 мм. для отбора проб на утечку газа, выход контрольных трубок из земли заключен в газовый ковер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В связи со стесненными условиями на участке К2 - НО5</w:t>
      </w:r>
      <w:r>
        <w:rPr>
          <w:highlight w:val="yellow"/>
        </w:rPr>
        <w:t xml:space="preserve"> </w:t>
      </w:r>
      <w:r>
        <w:rPr>
          <w:sz w:val="24"/>
          <w:szCs w:val="24"/>
          <w:highlight w:val="yellow"/>
        </w:rPr>
        <w:t>прокладку сетей теплоснабжения, на расстоянии регламентированнми нормативными документами, выполнить не представляется возможным. Проектом принято заключить участок газопровода длинной 229 м. в стальной футляр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енсация тепловых удлинений осуществляется за счёт П- образных компенсаторов и углов поворота трассы. 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Расчет П-образных компенсаторов:</w:t>
      </w:r>
    </w:p>
    <w:p>
      <w:pPr>
        <w:pStyle w:val="Style22"/>
        <w:rPr/>
      </w:pPr>
      <w:r>
        <w:rPr>
          <w:rFonts w:cs="ISOCPEUR" w:ascii="ISOCPEUR" w:hAnsi="ISOCPEUR"/>
          <w:i/>
          <w:sz w:val="28"/>
          <w:szCs w:val="28"/>
        </w:rPr>
        <w:t>Для выбора комперсаторов, их характеристики и количество нужно определиться с величиной расширения трубопровода.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Формула 1: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δL=L1*a*(T2-T1)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где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 </w:t>
      </w:r>
      <w:r>
        <w:rPr>
          <w:rFonts w:cs="ISOCPEUR" w:ascii="ISOCPEUR" w:hAnsi="ISOCPEUR"/>
          <w:i/>
          <w:sz w:val="28"/>
          <w:szCs w:val="28"/>
        </w:rPr>
        <w:t>δL - величина удлинения трубопровода, м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L1 - длина прямого участка трабопровода (расстояние между неподвижными опорами), м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a - коэффициент линейного расширения (для железа равен 0,000012), м/град.</w:t>
      </w:r>
    </w:p>
    <w:p>
      <w:pPr>
        <w:pStyle w:val="Style22"/>
        <w:rPr/>
      </w:pPr>
      <w:r>
        <w:rPr>
          <w:rFonts w:cs="ISOCPEUR" w:ascii="ISOCPEUR" w:hAnsi="ISOCPEUR"/>
          <w:i/>
          <w:sz w:val="28"/>
          <w:szCs w:val="28"/>
        </w:rPr>
        <w:t>Т1 - максимальная температура трубопровода (принимается максимальная температура теплоносителя), в данном проекте°С = 110 °С</w:t>
      </w:r>
    </w:p>
    <w:p>
      <w:pPr>
        <w:pStyle w:val="Style22"/>
        <w:rPr/>
      </w:pPr>
      <w:r>
        <w:rPr>
          <w:rFonts w:cs="ISOCPEUR" w:ascii="ISOCPEUR" w:hAnsi="ISOCPEUR"/>
          <w:i/>
          <w:sz w:val="28"/>
          <w:szCs w:val="28"/>
        </w:rPr>
        <w:t>Т2 - минимальная температура трубопровода (можно принять минимальная температура окружающей среды), °С в данном проекте°С = 53 °С</w:t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аждый компенсатор имеет основную характеристику - это величину компенсац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Фактически выбор количества компенсаторов сводится к выбору типа и конструктивных особенностей компенсаторов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Style22"/>
        <w:rPr>
          <w:rStyle w:val="StrongEmphasis"/>
          <w:lang w:val="ru-RU"/>
        </w:rPr>
      </w:pPr>
      <w:r>
        <w:rPr>
          <w:rStyle w:val="StrongEmphasis"/>
        </w:rPr>
        <w:t>Таблица 1. Соотношение П- образных компенсаторов изготовленных из отводов.</w:t>
      </w:r>
    </w:p>
    <w:p>
      <w:pPr>
        <w:pStyle w:val="Style22"/>
        <w:rPr>
          <w:rStyle w:val="StrongEmphasis"/>
          <w:lang w:val="en-US" w:eastAsia="en-US"/>
        </w:rPr>
      </w:pPr>
      <w:r>
        <w:rPr/>
      </w:r>
    </w:p>
    <w:p>
      <w:pPr>
        <w:pStyle w:val="Style22"/>
        <w:rPr>
          <w:rStyle w:val="StrongEmphasis"/>
        </w:rPr>
      </w:pPr>
      <w:r>
        <w:rPr/>
      </w:r>
    </w:p>
    <w:p>
      <w:pPr>
        <w:pStyle w:val="Style22"/>
        <w:rPr>
          <w:rStyle w:val="StrongEmphasis"/>
        </w:rPr>
      </w:pPr>
      <w:r>
        <w:rPr/>
      </w:r>
    </w:p>
    <w:p>
      <w:pPr>
        <w:pStyle w:val="Style22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>
          <w:rFonts w:ascii="ISOCPEUR" w:hAnsi="ISOCPEUR" w:cs="Arial"/>
          <w:bCs/>
          <w:i/>
          <w:i/>
          <w:iCs/>
          <w:sz w:val="28"/>
          <w:szCs w:val="28"/>
          <w:lang w:val="en-US"/>
        </w:rPr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</w:r>
    </w:p>
    <w:p>
      <w:pPr>
        <w:pStyle w:val="HTML1"/>
        <w:rPr>
          <w:rFonts w:ascii="ISOCPEUR" w:hAnsi="ISOCPEUR" w:cs="Arial"/>
          <w:bCs/>
          <w:i/>
          <w:i/>
          <w:iCs/>
          <w:sz w:val="28"/>
          <w:szCs w:val="28"/>
          <w:lang w:val="en-US"/>
        </w:rPr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</w:r>
    </w:p>
    <w:p>
      <w:pPr>
        <w:pStyle w:val="HTML1"/>
        <w:rPr>
          <w:rFonts w:ascii="ISOCPEUR" w:hAnsi="ISOCPEUR" w:cs="Arial"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Cs/>
          <w:i/>
          <w:iCs/>
          <w:sz w:val="28"/>
          <w:szCs w:val="28"/>
        </w:rPr>
      </w:r>
    </w:p>
    <w:p>
      <w:pPr>
        <w:pStyle w:val="Style22"/>
        <w:rPr>
          <w:rStyle w:val="StrongEmphasis"/>
          <w:rFonts w:ascii="ISOCPEUR" w:hAnsi="ISOCPEUR" w:cs="Arial"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Cs/>
          <w:i/>
          <w:iCs/>
          <w:sz w:val="28"/>
          <w:szCs w:val="28"/>
        </w:rPr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Style w:val="StrongEmphasis"/>
          <w:lang w:val="ru-RU"/>
        </w:rPr>
      </w:pPr>
      <w:r>
        <w:rPr/>
      </w:r>
    </w:p>
    <w:p>
      <w:pPr>
        <w:pStyle w:val="Style22"/>
        <w:rPr>
          <w:rFonts w:ascii="ISOCPEUR" w:hAnsi="ISOCPEUR" w:cs="Arial"/>
          <w:bCs/>
          <w:i/>
          <w:i/>
          <w:iCs/>
          <w:sz w:val="28"/>
          <w:szCs w:val="28"/>
        </w:rPr>
      </w:pPr>
      <w:r>
        <w:rPr>
          <w:rStyle w:val="StrongEmphasis"/>
        </w:rPr>
        <w:t>Таблица 2. Выбор количества П- образных компенсаторов из расчета их компенсирующей способности.</w:t>
      </w:r>
      <w:r>
        <w:rPr>
          <w:rFonts w:cs="Arial" w:ascii="ISOCPEUR" w:hAnsi="ISOCPEUR"/>
          <w:i/>
          <w:sz w:val="28"/>
          <w:szCs w:val="28"/>
          <w:lang w:val="en-US" w:eastAsia="en-US"/>
        </w:rPr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2 - НО3: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120,0 м. </w:t>
      </w:r>
      <w:r>
        <w:rPr>
          <w:rFonts w:cs="ISOCPEUR" w:ascii="ISOCPEUR" w:hAnsi="ISOCPEUR"/>
          <w:i/>
          <w:sz w:val="28"/>
          <w:szCs w:val="28"/>
        </w:rPr>
        <w:t>δL=240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2 компенсатор К1, К2 размерами 3,0х3,0 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3 - НО4: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120,0 м. </w:t>
      </w:r>
      <w:r>
        <w:rPr>
          <w:rFonts w:cs="ISOCPEUR" w:ascii="ISOCPEUR" w:hAnsi="ISOCPEUR"/>
          <w:i/>
          <w:sz w:val="28"/>
          <w:szCs w:val="28"/>
        </w:rPr>
        <w:t>δL=240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2 компенсатор К3, К4 размерами 3,0х3,0 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3 - НО4: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60,0 м. </w:t>
      </w:r>
      <w:r>
        <w:rPr>
          <w:rFonts w:cs="ISOCPEUR" w:ascii="ISOCPEUR" w:hAnsi="ISOCPEUR"/>
          <w:i/>
          <w:sz w:val="28"/>
          <w:szCs w:val="28"/>
        </w:rPr>
        <w:t>δL=120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1 компенсатор К5 размерами 3,0х3,0 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6/1 - НО7: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76,6 м. </w:t>
      </w:r>
      <w:r>
        <w:rPr>
          <w:rFonts w:cs="ISOCPEUR" w:ascii="ISOCPEUR" w:hAnsi="ISOCPEUR"/>
          <w:i/>
          <w:sz w:val="28"/>
          <w:szCs w:val="28"/>
        </w:rPr>
        <w:t>δL=150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1 компенсатор К6 размерами 3,0х2,6 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7 - НО8: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83,7 м. </w:t>
      </w:r>
      <w:r>
        <w:rPr>
          <w:rFonts w:cs="ISOCPEUR" w:ascii="ISOCPEUR" w:hAnsi="ISOCPEUR"/>
          <w:i/>
          <w:sz w:val="28"/>
          <w:szCs w:val="28"/>
        </w:rPr>
        <w:t>δL=164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1 компенсатор К7 размерами 3,0х2,6 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>
          <w:rFonts w:ascii="ISOCPEUR" w:hAnsi="ISOCPEUR" w:cs="Arial"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Cs/>
          <w:i/>
          <w:iCs/>
          <w:sz w:val="28"/>
          <w:szCs w:val="28"/>
        </w:rPr>
        <w:t>Участок НО9 - НО10</w:t>
      </w:r>
    </w:p>
    <w:p>
      <w:pPr>
        <w:pStyle w:val="HTML1"/>
        <w:rPr/>
      </w:pP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Dy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= 200 мм. </w:t>
      </w:r>
      <w:r>
        <w:rPr>
          <w:rFonts w:cs="Arial" w:ascii="ISOCPEUR" w:hAnsi="ISOCPEUR"/>
          <w:bCs/>
          <w:i/>
          <w:iCs/>
          <w:sz w:val="28"/>
          <w:szCs w:val="28"/>
          <w:lang w:val="en-US"/>
        </w:rPr>
        <w:t>L</w:t>
      </w:r>
      <w:r>
        <w:rPr>
          <w:rFonts w:cs="Arial" w:ascii="ISOCPEUR" w:hAnsi="ISOCPEUR"/>
          <w:bCs/>
          <w:i/>
          <w:iCs/>
          <w:sz w:val="28"/>
          <w:szCs w:val="28"/>
        </w:rPr>
        <w:t xml:space="preserve">1=62,6 м. </w:t>
      </w:r>
      <w:r>
        <w:rPr>
          <w:rFonts w:cs="ISOCPEUR" w:ascii="ISOCPEUR" w:hAnsi="ISOCPEUR"/>
          <w:i/>
          <w:sz w:val="28"/>
          <w:szCs w:val="28"/>
        </w:rPr>
        <w:t>δL=123,0 мм. Принимаем с запасом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1 компенсатор К8 размерами 3,0х3,0м.</w:t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TML1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Таблица размеров П-образных компенсаторов представлена в графической части раздела раздела на листе 4.</w:t>
      </w:r>
    </w:p>
    <w:p>
      <w:pPr>
        <w:pStyle w:val="HTML1"/>
        <w:rPr>
          <w:rFonts w:ascii="ISOCPEUR" w:hAnsi="ISOCPEUR" w:cs="Arial"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rFonts w:ascii="ISOCPEUR" w:hAnsi="ISOCPEUR" w:cs="ISOCPEUR"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Монтаж, прокладку и испытания водопровода, земляные работы и работы по устройству оснований  при строительстве подземного водопровода необходимо выполнять в соответствии с проектом и требованиями действующих норм и правил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Акты освидетельствования скрытых работ следует составлять для сле-дующих работ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- испытание на герметичность;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- испытание сварочных швов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осле монтажа трубопроводов провести испытание согласно СНиП 3.05.03-85 (2000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ровести 3%  контроль качества сварных швов неразрушающим методо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Количество фасонных частей уточнить по месту при монтаж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Земляные работы, проводимые вблизи существующих инженерных сетей, выполнять вручную в присутствии представителей обслуживающих организаций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оответствии с "Правилами устройства и безопасной эксплуатации трубопроводов пара и горячей воды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"Госгортехнадзора СССР", утвержденными 10.03.70 г, трубопроводы относятся к 4 категор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Трубопроводы тепловых водяных сетей следует испытывать давлением равным 1.25 от рабочего, но не менее 1.6 МП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Монтаж, испытание и приемку в эксплуатацию систем водоснабжения производить в соответствии с требованиями: СНиП 3.05.04-85, СНиП 3.05.04-85*, СП 41-105-2002, СП 40-102-2002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осле окончания строительно-монтажных работ должны быть выполнены планировочные работы, ликвидированы ненужные выемки и насыпи, убран строительный мусор и проведено благоустройство территор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нутреннее теплоснабжение осуществляется трубами стальными электросварными по ГОСТ 10704-91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Утепление труб осуществляется матами минераловатными прошивными толщиной в соответствии с требованиям СП 61.13330.2012 «Тепловая изоляция оборудования и трубопроводов. Актуализированная редакция СНиП 41-03-2003», с покровным слоем из стеклопластика РСТ-430Л.     Магистральные трубопроводы теплоснабжения внутри здания покрываются тепловой изоляцией - маты прошивные из базальтового холста МБП-30 толщиной 30 мм. Далее изоляционный слой покрыть рулонным стеклопластиком РСТ-Б-В. Перед изоляцией нанесено комплексное полиуретановое антикоррозионное покрытие "Вектор" - два грунтовочных слоя мастики "Вектор 1025", один покровный слой мастики "Вектор 1214". Теплоноситель для систем теплоснабжения - вода с параметрами 90-65 ºС. В здание предусмотрен ЦТП, ИТП-1, ИТП-2, где происходит распределение теплоносителя по системам отопления, вентиляции.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ый график системы отопления - 95-70º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Температурный график системы отопления "теплый пол" - 50-40º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ый график системы вентиляции - 95-70º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Температурный график теплоснабжения бассейнов - 95-70º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яя внутренняя температура воздуха принимается +18ºC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Расход теплоносителя составляет на все нужды </w:t>
      </w:r>
      <w:r>
        <w:rPr>
          <w:sz w:val="24"/>
          <w:szCs w:val="24"/>
          <w:highlight w:val="yellow"/>
          <w:lang w:val="en-US"/>
        </w:rPr>
        <w:t>G</w:t>
      </w:r>
      <w:r>
        <w:rPr>
          <w:sz w:val="24"/>
          <w:szCs w:val="24"/>
          <w:highlight w:val="yellow"/>
        </w:rPr>
        <w:t>тс=114,445 т/ч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Для опорожнения трубопроводов систем отопления предусмотрены краны шаровые Ду 40 мм. Слив осуществляется специально подключаемыми гибкими шлангами с разрывом струи в водосборный приямок 500х500х500 мм. с последующим сливом проектируюмую внутреннюю систему канализации см. ХМ СПБ-28-14-ИОС.ВО лист 4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Обоснование принятых систем и принципиальных решений по отоплению, вентиляции и кондиционированию воздуха помещений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вод тепловых сетей в здание предусмотрен подземно в осях 11-12. Выход трубопроводов из земли осуществляется в здании ЦТП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тепловодцпотребления абонента - 5-и трубная, зависимая: Гкал/час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истема отопления - 2-х трубная, зависимая; закрытая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истема ГВС - 2-х трубная, зависимая с циркуляцией, открытая,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истема ХВС -открытая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подающего трубопровода системы отопления - на вводе Ду 200. Диаметр обратного трубопровода системы отопления - Ду 200 мм. Диаметр подающего трубопровода системы ГВС - на вводе Ду 100 мм. Диаметр циркуляционного трубопровода системы ГВС - Ду 80 мм. Диаметр трубопровода системы ХВС - Ду 100 м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Запроектировано 11 систем отопления и 5 систем теплоснабжения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1 - для залов восточных единоборств и борьбы, тренажерного зала, расположенных на отм. 0,000 между осей "2-9" и "В-Р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2 - для универсального тренировочного зала, расположенного на отм. +7,200 между осей "2-8" и "И-Р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истема отопления N3 - для стрелкового тира, расположенного на отм. 0,000 между осей "11-23" и "П-Р"; административных помещений аквапарка, расположенных на отм. +7,200 между осей "18-24" и "П-Р"; бильярдной, расположенной на отм. +13,800 между осей "19-24" и "Н-Р"; лестницы 4, расположенной между осей "24-25" и "Н-Р"; 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 отопления N4 - для универсального игрового зала, расположенного на отм. +7,200 между осей "9-18" и "Д-Р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5 - для косметического салона, расположенного на отм. 0,000 между осей "5-11" и "В-Д"; административных помещений, расположенных на отм. +7,200 между осей "2-8" и "Б-И"; зала настольного тенниса, расположенного на отм. +13,800 между осей "2-7" и "Е-И"; лестницы 7, расположенной между осей "2-3" и "Б-Г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6 - для кафе, расположенного на отм. +7,200 между осей "11-16" и "А-В"; санузлов, расположенных на отм. +7,200 между осей "19-22" и "Б-В"; холла, конференцзала, санузлов, расположенных на отм. +13,800 между осей "8-19" и "А-Д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истема отопления N7 - для входного вестибюля и загрузочных холлов, расположенных на отм. 0,000 между осей "11-16" и "А-Д"; санузлов, расположенных на отм. 0,000 между осей "19-22" и "Б-Г"; лестницы 1, расположенной между осей "9-11" и "А-В"; лестницы 2, расположенной между осей "16-18" и "А-В";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8 - для универсального игрового зала, расположенного на отм. +7,200 между осей "10-17" и "Г-Р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отопления N9 - для технических помещений, расположенных на отм. 0,000 между осей "19-25" и "Б-Н"; административных помещений, расположенных на отм. 0,000 между осей "24-25" и "Д-Н"; аквапарка, расположенного на отм. +7,200 между осей "19-25" и "Б-П"; лестницы 3, расположенной между осей "24-25" и "Б-Д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истема отопления N10 - для смотровой галереи аквапарка, расположенной на отм. +13,800 между осей "19-25" и "Е-П";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 отопления N11 - cистема напольного отопления для аквапарка. Теплоноситель - вода с параметрами 50/40 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ы теплоносителя системы получены из условия непревышения температуры поверхности пола 35 °C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ереходный период данная система несет комфортную функцию, в зимний период выполняет одновременно отопительную (компенсация части теплопотерь помещений) и комфортную функции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ой особенностью данной системы являются пониженная расчетная температура подаваемого теплоносителя (не выше 50 °C) и разница температуры воды в системе (не более 15 °C), что обеспечивается в тепловом пукте контроллером, с помощью установленных датчиков на подаче и на обратке в системе и предохранителя от перегрева, установленный на отметке 60°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Для распределения теплоносителя по петлям теплого пола или по приборам отопления предусмотрены готовые коллекторные блоки фирмы VALTEC серии VTc.586.EMNX . Выходы подающего коллектора укомплектованы ручными регулировочными клапанами с расходомерами, обратного – ручными запорными клапанами, на которые можно установить электротермические сервоприводы. Каждый коллектор имеет автоматический воздухоотводчик и дренажный клапан. Материал корпуса – нержавеющая сталь AISI 304, фитинги, детали термоклапана, корпус воздухоотводчика выполнены горячим штампованием их латуни CW617N, уплотнительные кольца, золотниковые прокладки клапанов – из EPDM 70Sh. Рабочее давление – 9 бар, рабочая температура – 90 °С. Условный диаметр коллекторов – 1". Резьба выходов – наружная, 3/4". Присоединение циркуляционных петель осуществляется с помощью фитингов стандарта «евроконус». На всю продукцию VALTEC установлен 7-летний гарантийный срок и оформлена страховк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здания в системе отопления здания открытого циркуляционного контура с пониженной до настроечного значения температурой теплоносителя предусмотрены готовые  насосно-смесительные узлы фирмы VALTEC серии VT.COMBI с терморегулированием при помощи жидкостной термоголовки с выносным погружным датчиком температуры.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>Для опорожнение узла, а также для заправки вторичного контура теплоносителем предусмотрены два шарнирных дренажных клапана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Подробный принцип действия и спецификация оборудования узла предоставлена в техническом паТехнический паспорт изделия прилагается к проекту.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еспечения циркуляции теплоносителя во вторичном контуре.предусматривается циркуляционный насос Wilo Star RS 25/4/180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ы отопления N1-10  - двухтрубные, горизонтальные, тупиковые, с разводкой магистралей в подшивном потолке 1-ого этаж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оризонтальные ветки 1-ого, 2-ого и 3-его этажей проложить в плинтусе вдоль наружных стен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качестве нагревательных приборов приняты стальные панельные радиаторы PURMO Compact толщиной 60, 102, 152 мм (тип 11, 22, 33), h=500мм c диаганальным подключение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предусмотрено пять систем теплоснабже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5 (теплоснабжение приточных установок П1-П22, теплоснабжения ИТП 2 от ИТП 1, теплоснабжение теплоснабжение теплообменников подогрева бассейнов)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бопроводы систем теплоснабжения выполнены из стальных электросварных труб по ГОСТ 10704-91 и стальных водогазопроводных обыкновенных труб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уск воды из систем  - в нижних точках, воздухоотведение оосуществляется с помощью автоматических воздухоотводчиков,  устанавливаемых в верхних точках систем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трубопроводы систем теплоснабжения изолируются цилиндрами  минераловатными, кашированными алюминиевой фольгой "ROCKWOOL"  Перед изоляцией все трубопроводы покрываются битумной краской БТ-177 по грунту ГФ-021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теплоснабжения N1 - для теплоснабжения калориферов в вентиляционной камере, расположенной на отм. 0,000 между осей "9-10" и "Н-Р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теплоснабжения N2 - для теплоснабжения калориферов в вентиляционных камерах, расположенныхна отм. 0,000 и +7,200  между осей "8-9" и "А-В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теплоснабжения N3 - для теплоснабжения калориферов в вентиляционных камерах, расположенныхна отм. 0,000 и +7,200  между осей "18-19" и "А-В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теплоснабжения N4 - теплоснабжение от узла управления ЦТП к узлу управления ИТП2, а также для теплоснабжения калориферов в вентиляционных камерах, расположенныхна отм. 0,000 и +7,200  между осей "18-19" и "А-В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ми приборами приточных установок являются воздухонагреватели жидкостные, специальные, являющиеся комплектом специальной установки центрального кондиционера фирмы "ВЕЗА".  Для создания в системе теплоснабжения приточных установок  открытого циркуляционного контура с пониженной до настроечного значения температурой теплоносителя предусмотрены готовые  водосмесительный узлы УВС фирмы, являющиеся комплектом специальной установки центрального кондиционера фирмы "ВЕЗА". Водосмесительные узлы размещаются на коллекторе теплоснабжения в вентиляционной камере. Рабочая температура отопительной воды на входе 90 С, температура на выходе 65 С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теплоснабжения N5 - сети теплоснабжения теплообменников для подогрева воды в бассейнах (большого, детского и маломобильных групп населения)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огрев воды в большом бассейне №1 осуществляется шестью водо-водяными теплообменниками Pahlen Maxi-Flo 120кВт (90 - 70 С) в режиме 1 С за 1 час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грев воды в детском бассейне осуществляется водо-водяным теплообменником Pahlen Maxi-Flo </w:t>
      </w:r>
      <w:r>
        <w:rPr>
          <w:sz w:val="24"/>
          <w:szCs w:val="24"/>
          <w:lang w:val="en-US"/>
        </w:rPr>
        <w:t>MF</w:t>
      </w:r>
      <w:r>
        <w:rPr>
          <w:sz w:val="24"/>
          <w:szCs w:val="24"/>
        </w:rPr>
        <w:t>135 40кВт (90 - 70 С) в режиме 1 С за 1 час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огрев воды в бассейне для маломобильных групп осуществляется водо-водяным теплообменником Pahlen Maxi-Flo MF200 60кВт (90 - 70 С) в режиме 1 С за 1 час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подогрева и очистки бассейнов разрабатывается в подразделе 5.7.2. "Технология водоподготовки бассейна" шифр: ХМ СПБ-28-14-ИОС.ТХВ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нагрев и поддержание постоянной температуры воды предусматривается на водоводяных теплообменниках ( во всех бассейнах, кроме холодного и СПА бассейнов). Для автоматической регулировки установлены электронный измеритель-регулятор температуры с датчиком на всасывающем трубопроводе, циркуляционный насос и электромагнитный клапан на трубопроводе с теплоносителе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истема позволяет программировать температуру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и величину перепада (?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</w:t>
      </w:r>
      <w:r>
        <w:rPr>
          <w:sz w:val="24"/>
          <w:szCs w:val="24"/>
          <w:lang w:val="en-US"/>
        </w:rPr>
        <w:t>Текущая температура отображается на экране прибор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а общеобменная приточно-вытяжная вентиляция с механическим побуждением. Воздухообмен  принят по санитарным нормам в соответствии с назначением помещений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истем  приточной вентиляции устанавливается в отдельных венткамерах. Раздача приточного воздуха осуществляется через круглые диффузоры и квадратные анемостаты расположенные в подшивном потолке. Удаление воздуха из помещений осуществляется через вытяжные диффузоры и квадратные анемостаты, так же установленные в подшивном потолк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зитные воздуховоды покрываются огнезащитным составом ОЗС-МВ (ТУ5775-008-17297211-97)  б=3.0м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ы системы противодымной вентиляции. Дымоудаление осуществляется из коридоров этажа, залов бокса и аэробики через клапаны дымоудаления КПД-4  и КПУ-1М с эл. приводом. Шахты дымоудаления оборудованы крышными вентиляторами КРОВ-ДУ/ДУВ фирмы "ВЕЗА", располагаются на кровле в стакане монтажном СМКВ. Вентиляторы и служат для удаления возникающих при пожаре высокотемпературных дымовоздушных смесей и одновременного отвода тепла за пределы помещения. Вентиляторы могут перемещать газовоздушные смеси с температурой до 400°С и до 600°С в течение не менее 120 минут. Вентиляторы КРОВ®-ДУ(В) имеют невысокий корпус со свободным выходом воздуха вверх и небольшую массу; предусмотрена специальная защита помещения от попадания атмосферных осадков. Модификация 2013 года - новая уменьшенная опорная плита и новое колесо с повышенным КПД (до 75%). Вентиляторы создают большой расход, высокое статическое давление и небольшой шум. Предусмотрена возможность работы вентиляторов как в режиме дымоудаления (ДУ) так и в совмещенном режиме дымоудаления и вентиляции (ДУВ). Для режима ДУВ разработано больше модификаций. Модель КРОВ®-ДУ имеет ограничение по времени работы 120 минут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колесо установлено непосредственно на валу двигателя. Вентиляторы комплектуют высококачественными 3-х фазными асинхронными односкоростными двигателями. Возможно применение ЧРП с программированием разных скоростей для режима ДУВ. Установочные размеры на опорной плите унифицированы с крышным вентилятором КРОС®. Вентиляторы на кровле легко устанавливаются с помощью монтажного стакана СТАМ® модификации 2012 года (с уменьшенными монтажными размерами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highlight w:val="yellow"/>
        </w:rPr>
        <w:t>Вентиляторы в климатическом исполнении УХЛ климата 1-й категории размещения по ГОСТ 15150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словия эксплуатации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температура окружающей среды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- от минус 60 до +40°С для умеренного и холодного климата,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ее значение виброскорости внешних источников вибрации в местах установки вентилятора не более 2 мм/с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Выброс продуктов горения произходит в атмосферу на высототе 2,2 м. от уровня кровли, на расстоянии не менее 5 м от воздухозаборных устройств систем приточной противодымной вентиляции, согласно СНиП 41.01.2002. Кровля выполнена из негорючих материал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ери центрального и служебных входов и выходов оборудованы воздушно-тепловыми завесами с электроподогревом, которые защищают от врывания холодного воздуха при их открыт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highlight w:val="yellow"/>
        </w:rPr>
        <w:t xml:space="preserve">В проекте предусмотрено 3 ситемы кондиционирования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роект выполнен в соответствии с требованиями СНиП 41-01-2003 «Отопление, вентиляция  и кондиционирование   воздуха», СНиП 31-05-2003 «Общественные здания административного значения», СНиП 23-01-99 «Строительная  климатология»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u w:val="single"/>
        </w:rPr>
        <w:t>Система кондиционирования №1</w:t>
      </w:r>
      <w:r>
        <w:rPr>
          <w:sz w:val="24"/>
          <w:szCs w:val="24"/>
          <w:highlight w:val="yellow"/>
        </w:rPr>
        <w:t xml:space="preserve"> - для массажного зала, расположенной на отм. +0,000 между осей "3-4" и "Б-В"; косметологий, расположенных на отм. +0,000 между осей "4-6" и "Б-В";  административных помещений на отм. +7,200 между осей "2-7" и "Б-В"; конференц зала на отм. +13,800 между осей "12-57" и "Б-В"; коментаторской на отм. +13,800 между осей "8-9" и "К-Л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highlight w:val="yellow"/>
        </w:rPr>
        <w:t xml:space="preserve">Внутренние блоки фирмы </w:t>
      </w:r>
      <w:r>
        <w:rPr>
          <w:sz w:val="24"/>
          <w:szCs w:val="24"/>
          <w:highlight w:val="yellow"/>
          <w:lang w:val="en-US"/>
        </w:rPr>
        <w:t>Daikin</w:t>
      </w:r>
      <w:r>
        <w:rPr>
          <w:sz w:val="24"/>
          <w:szCs w:val="24"/>
          <w:highlight w:val="yellow"/>
        </w:rPr>
        <w:t xml:space="preserve"> модели MVSA-VA1 установлены в подшивном потолк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нешний блок фирмы Daikin модели MVUH400B-VA3установлены на кровле лестничной клетки в осях "18-19" и над осью "Р"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highlight w:val="yellow"/>
          <w:u w:val="single"/>
        </w:rPr>
        <w:t xml:space="preserve">Система кондиционирования №2 </w:t>
      </w:r>
      <w:r>
        <w:rPr>
          <w:sz w:val="24"/>
          <w:szCs w:val="24"/>
          <w:highlight w:val="yellow"/>
        </w:rPr>
        <w:t>- для кабинета администрации, расположенной на отм. +7,200 между осей "20-21" и "П-Р"; кабинета инженера зав. аквапарком на отм. +7,200 между осей "21-22" и " П-Р ";  методического кабинета на отм. +7,200 между осей "22-23" и "</w:t>
      </w:r>
      <w:r>
        <w:rPr>
          <w:highlight w:val="yellow"/>
        </w:rPr>
        <w:t xml:space="preserve"> </w:t>
      </w:r>
      <w:r>
        <w:rPr>
          <w:sz w:val="24"/>
          <w:szCs w:val="24"/>
          <w:highlight w:val="yellow"/>
        </w:rPr>
        <w:t>П-Р"; коментаторской на отм. +13,800 между осей "17-19" и "К-Л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нутренние блоки фирмы Daikin модели BPMKS7B3 установлены в подшивном потолк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нешний блок фирмы Daikin модели KHRQ22M20T установлены на кровле лестничной клетки в осях "9-10" и "А-Б"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u w:val="single"/>
        </w:rPr>
        <w:t>Система кондиционирования №3</w:t>
      </w:r>
      <w:r>
        <w:rPr>
          <w:sz w:val="24"/>
          <w:szCs w:val="24"/>
          <w:highlight w:val="yellow"/>
        </w:rPr>
        <w:t xml:space="preserve"> - для мини АТС, расположенной на отм. +0,000 между осей "17-18" и "Е-Ж"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нутренний блок фирмы Daikin модели RR125BW - 40  установлен в подшивном потолк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нешний блок фирмы Daikin модели KHRQ22M20T установлен снаружи на стене здания оси "25" и "В-Г"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Температура наружного воздуха для расчета кондиционирования tн=от +30С  до -50С. Температура внутреннего воздуха в помещениях принята tвн= +35С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Хладагент применяемый в системе кондиционирования R-410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highlight w:val="yellow"/>
        </w:rPr>
        <w:t>Кондиционирование помещений здания предусмотрено внутренними блоками из расчета через 1 м2 остекления помещение поступает в среднем 0,45 кВт тепла, один человек выделяет 0,15 кВт тепла, офисная техника превращает в тепловую энергию примерно 30% потребляемой мощности (один компьютер выделяет 0,3 кВт, лазерный принтер 0,4 кВт, копировальный аппарат 0,5 кВт). Хладагентовые и дренажные трассы прокладываются   подшивном потолке и наружных стенах здания. Для распределения хладагента предусмотрены рефнеты. В    случае возникновения пожара все системы кондиционирования должны быть выключены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Дренаж выполнить трубой медной оттоженной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Монтаж системы кондиционирования производить в соответствии со СНиП 3.05.01-85* «Внутренние санитарно-  технические системы»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Обоснование оптимальности размещения отопительного оборудования, характеристик материалов для изготовления воздуховодов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опительные приборы и трубопроводы, монтируемые в спортивных залах (зал восточных  единоборств, зал борьбы, тренажерный зал, универсальный тренировочный зал, универсальный игровой зал), закрыть защитными экранами и плинтусами, исключающими ожоги и другие возможные травмы занимающихся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диаторы и трубопроводы, монтируемые в стрелковом тире, защитить экранами и плинтусами от попадания пуль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электрощитовых в качестве нагревательных приборов приняты регистры из гладких труб (ГОСТ 10704-91*). Трубопроводы, проложенные в электрощитовой, не должны иметь разъемных соединений.  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истемах отопления на подающей подводке отопительного прибора установить ручной угловой регулирующий клапан, на обратной-ручной угловой запорный клапан. В помещениях, где имеется опасность замерзания теплоносителя (лестничные клетки, входной вестибюль), арматуру на отопительные приборы не устанавливать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гидравлической увязки каждой системы отопления на обратных трубопроводах веток установить ручные балансировочные клапаны фирмы Danfoss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лестничных клетках отопительные приборы установить на высоте 2,2 м от поверхности проступей и площадок лестницы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ижних точках систем отопления установить шаровые краны для возможности опорожнения систем, в верхних точках-краны для выпуска воздух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истемах отопления приняты стальные водогазопроводные трубы по ГОСТ 3262-75* (для разводки магистралей, горизонтальных веток, стояков) пластиковые трубы </w:t>
      </w:r>
      <w:r>
        <w:rPr>
          <w:sz w:val="24"/>
          <w:szCs w:val="24"/>
          <w:lang w:val="en-US"/>
        </w:rPr>
        <w:t>VALTEC</w:t>
      </w:r>
      <w:r>
        <w:rPr>
          <w:sz w:val="24"/>
          <w:szCs w:val="24"/>
        </w:rPr>
        <w:t xml:space="preserve"> (для подводок к радиаторам) и пластиковые трубы RAUPINK фирмы REHAU (для разводки контуров системы напольного отопления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пенсация температурных удлинений осуществляется за счет самокомпенсации и установки П-образных компенсаторов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местах пересечения перекрытий и стен трубопроводами установить гильзы с кольцевым зазором 15мм между внутренними поверхностями гильз и трубопроводами в изоляции. Зазор заполнить несгораемым теплоизоляционным материалом с пределом огнестойкости не менее предела огнестойкости строительной конструкции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гистральные трубопроводы по всей длине, для предотвращения потери тепла, изолировать. В местах, где возможно замерзание систем отопления, трубопроводы проложить в усиленной изоляциию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орудование систем  приточной вентиляции устанавливается в отдельных венткамерах, вентагрегаты вытяжных систем установлены в коридорах  в зоне подшивного потолка и на кровле здания.. Место установки необходимо дополнительно шумоизолировать и обеспечить доступ для техобслуживания в виде люка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твращения распространения шума и вибраций на приточных и вытяжных системах устанавливаются шумоглушители, а сами вентиляторы вытяжных систем крепятся на виброизолирующей подвеске или опоре и соединяются с системой воздуховодов с помощью гибких вставок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здача приточного воздуха осуществляется через круглые диффузоры и квадратные анемостаты расположенные в подшивном потолке. Удаление воздуха из помещений осуществляется через вытяжные диффузоры и квадратные анемостаты, так же установленные в подшивном потолке. Воздуховоды систем вентиляции прокладываются в пространстве за подшивным потолком. Воздуховоды систем вентиляции прокладываются в пространстве за подшивным потолком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стемах используются воздуховоды прямоугольного и круглого сечения из оцинковонной стали, а также гибкие звукоизолированные воздуховоды Sonodec 25. Транзитные воздуховоды покрываются огнезащитным составом ОЗС-МВ (ТУ5775-008-17297211-97)  б=3.0мм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хты дымоудаления выполняются из стали толщиной не  менее 1,0 мм, изолируются жесткими теплоизоляционными плитами типа ROCKWOOL Firebatts толщиной 100 мм, предел огнестойкости не менее 0,75 часа, защищаются алюминиевой фольгой и зашиваются строительными конструкциями. Места прохода транзитных воздуховодов через стены, перегородки и перекрытия здания следует уплотнять негорючими материалами, обеспечивая нормируемый предел огнестойкости пересекаемой ограждающей конструкц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ентиляционное оборудование систем общественной и противодымной вентиляции - ООО"ВЕЗА"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чные установки выполнены в северном исполнен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о пять систем теплоснабжения N1-N5 (теплоснабжение приточных установок П1-П22, теплоснабжение ИТП 2 от ИТП 1, теплоснабжение теплообменников подогрева бассейнов)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 систем теплоснабжения выполнены из стальных электросварных труб по ГОСТ 10704-91 и стальных водогазопроводных обыкновенных труб, в том числе оцинкованных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пуск воды из систем - в нижних точках, воздухоотведение оосуществляется с помощью автоматических воздухоотводчиков, устанавливаемых в верхних точках систем. Арматура запорная, регулирующая и балансировочная фирмы "DANFOSS"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убопроводы систем теплоснабжения изолируются цилиндрами минераловатными, кашированными алюминиевой фольгой "ROCKWOOL"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изоляцией все трубопроводы покрываются битумной краской БТ-177 по грунту ГФ-021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и испытание систем вентиляции и кондиционирования вести в соответствии со СНиП 3.05.01-85, СНиП 3.01.01-85, СНиП III-4-80,СНиП III-3-81, СН 478-80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мические сопротивления ограждающих конструкций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тена наружная  - 3,36 м2*ºС/(Вт)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ройное остекление– 0,56 м2* ºС/(Вт)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крытие– 4,48 м2* ºС/(Вт)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верь- 0,56 м2* ºС/(Вт)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утепленный пол на грунте 1 зоны- 2,1 м2* ºС/(Вт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утепленный пол на грунте 2 зоны- 4,3 м2* ºС/(Вт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утепленный пол на грунте 3 зоны- 8,6 м2* ºС/(Вт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еутепленный пол на грунте 4 зоны- 14,2 м2* ºС/(Вт)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Описание технических решений, обеспечивающих надежность работы систем в экстремальных условиях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стемах отопления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предусмотрена установка запорной  арматуры на ветках системы отопления с установкой штуцеров для слива воды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предусмотрена установка запорно-регулирующей  арматуры у каждого отопительного прибора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в верхних точках отопительных приборов установлены краны Маевского для выпуска воздуха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Заделка зазоров и отверстий в местах прокладки трубопроводов предусматривается негорючими материалами (цементным раствором), обеспечивающими нормируемый предел огнестойкости ограждений. В случае отключения систем вентиляции, система обеспечит дежурное отопление на время устранения неисправност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стемах вентиляции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предусмотрена защита воздухонагревателей от замерзания по температуре обратного теплоносителя и воздуха за воздухонагревателем: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и выключенной системе и снижении температуры воздуха перед калорифером  ниже +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ключается циркуляционный насос и открывается 3-х ходовой клапан на проток теплоносителя из тепловой сети и калорифер прогревается до тех пор, пока температура воздуха повысится выше +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после чего клапан закрывается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еред включением системы и при отрицательных температурах наружного воздуха калорифер прогревается в течение 3-х минут по команде реле времени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и работающей системе и снижении температуры наружного воздуха ниже +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температуре теплоносителя за калорифером ниже +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система отключается, закрывается клапан приточного воздуха перед установкой, подается аварийная сигнализация и калорифер прогревается, как в первом случае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на воздушных заслонках приточных систем устанавливаются пружинно-возвратные механизмы для предотвращения  попадания холодного воздуха на калорифер при неработающей системе теплоснабжения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при пересечении противопожарных преград, для предотвращения  распространения  дыма и пожара на воздуховодах устанавливаются  универсальные противопожарные клапаны "</w:t>
      </w:r>
      <w:r>
        <w:rPr>
          <w:sz w:val="24"/>
          <w:szCs w:val="24"/>
          <w:lang w:val="en-US"/>
        </w:rPr>
        <w:t>Belimo</w:t>
      </w:r>
      <w:r>
        <w:rPr>
          <w:sz w:val="24"/>
          <w:szCs w:val="24"/>
        </w:rPr>
        <w:t>" исполнения "Н" канальной установки;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зитные воздуховоды покрываются огнезащитным составом ОЗС-МВ (ТУ5775-008-17297211-97)  б=3.0мм. Шахты дымоудаления выполняются из стали толщиной не  менее 1,0 мм, изолируются жесткими теплоизоляционными плитами типа ROCKWOOL Firebatts толщиной 100 мм, предел огнестойкости не менее 0,75 часа, защищаются алюминиевой фольгой и зашиваются строительными конструкциями. Места прохода транзитных воздуховодов через стены, перегородки и перекрытия здания следует уплотнять негорючими материалами, обеспечивая нормируемый предел огнестойкости пересекаемой ограждающей конструкции.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Описание систем автоматизации и диспетчеризации процесса регулирования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</w:tabs>
        <w:autoSpaceDE w:val="false"/>
        <w:spacing w:lineRule="auto" w:line="36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ля учета и регистрации тепловой энергии разработан индивидуальный коммерческий узел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бъекта автоматизации: индивидуальный тепловой пункт Узел коммерческого учета тепловой энергии системы отопления, ГВС и ХВС устанавливается в помещении ЦТП. Тепловычислитель для узла коммерческого учета тепловой энергии устанавливается там ж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ТП предусмотрено качественное регулирование параметров теплоносителя в зависимости от температуры наружного воздуха.</w:t>
      </w:r>
    </w:p>
    <w:p>
      <w:pPr>
        <w:pStyle w:val="Normal"/>
        <w:spacing w:lineRule="auto" w:line="360" w:before="240" w:after="0"/>
        <w:ind w:left="20" w:right="30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дбор оборудования УКУТ выполняется по максимальному часовому расходу го</w:t>
        <w:softHyphen/>
        <w:t>рячей воды, который равен произведению среднечасового расхода на коэффициент нерав</w:t>
        <w:softHyphen/>
        <w:t>номерности водопотребления. Исходные данные для определения коэффициента неравно</w:t>
        <w:softHyphen/>
        <w:t>мерности взяты по существующим нормам из расчета расхода горячей воды на 1 челове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spacing w:lineRule="auto" w:line="360"/>
        <w:ind w:left="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уточный расход -165 л/с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spacing w:lineRule="auto" w:line="360"/>
        <w:ind w:left="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реднечасовой расход -165 л/сут: 24 ч = 6,875 л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" w:leader="none"/>
        </w:tabs>
        <w:spacing w:lineRule="auto" w:line="360"/>
        <w:ind w:left="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аксимальный часовой расход - 10 л/ч (норма по СНиП 2.04.01).</w:t>
      </w:r>
    </w:p>
    <w:p>
      <w:pPr>
        <w:pStyle w:val="Normal"/>
        <w:spacing w:lineRule="auto" w:line="360"/>
        <w:ind w:left="20" w:right="300" w:hanging="0"/>
        <w:rPr>
          <w:sz w:val="24"/>
          <w:szCs w:val="24"/>
        </w:rPr>
      </w:pPr>
      <w:r>
        <w:rPr>
          <w:iCs/>
          <w:sz w:val="24"/>
          <w:szCs w:val="24"/>
        </w:rPr>
        <w:t>Таким образом, превышение максимального часового расхода над среднечасовым (коэффи</w:t>
        <w:softHyphen/>
        <w:t>циент неравномерности) составляет: Кжд = 10л/ч : 6,875 л/ч = 1,45.</w:t>
      </w:r>
    </w:p>
    <w:p>
      <w:pPr>
        <w:pStyle w:val="Normal"/>
        <w:spacing w:lineRule="auto" w:line="360" w:before="0" w:after="540"/>
        <w:ind w:left="20" w:right="30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Максимальный часовой расход горячей воды для объекта "Физкультурно-спортивный ком</w:t>
        <w:softHyphen/>
        <w:t>плекс с универсальным игровым залом" в г.Югорске равен 18,83 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/ч х 1,45 = 27,30 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/ч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540" w:after="0"/>
        <w:ind w:left="660" w:hanging="0"/>
        <w:outlineLvl w:val="5"/>
        <w:rPr>
          <w:sz w:val="24"/>
          <w:szCs w:val="24"/>
        </w:rPr>
      </w:pPr>
      <w:r>
        <w:rPr>
          <w:iCs/>
          <w:sz w:val="24"/>
          <w:szCs w:val="24"/>
        </w:rPr>
        <w:t>Оборудование узла коммерческого учета тепловой энерг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40"/>
        <w:ind w:left="660" w:right="300" w:hanging="0"/>
        <w:outlineLvl w:val="6"/>
        <w:rPr>
          <w:iCs/>
          <w:sz w:val="24"/>
          <w:szCs w:val="24"/>
        </w:rPr>
      </w:pPr>
      <w:bookmarkStart w:id="0" w:name="bookmark1"/>
      <w:r>
        <w:rPr>
          <w:iCs/>
          <w:sz w:val="24"/>
          <w:szCs w:val="24"/>
        </w:rPr>
        <w:t>В состав узла коммерческого учета тепловой энед^ии входит теплосчетчик- регистратор Взлет ТСР-М-024 со следующим оборудованием:</w:t>
      </w:r>
      <w:bookmarkEnd w:id="0"/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2818"/>
        <w:gridCol w:w="3130"/>
      </w:tblGrid>
      <w:tr>
        <w:trPr>
          <w:trHeight w:val="57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Тип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прибор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иапазон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измер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•</w:t>
            </w:r>
            <w:r>
              <w:rPr>
                <w:rFonts w:eastAsia="Arial"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Параметры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теплоно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softHyphen/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сителя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ЭРСВ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1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5,094- 764,1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88,14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ЭРСВ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1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5,094- 764,1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*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88,14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</w:tr>
      <w:tr>
        <w:trPr>
          <w:trHeight w:val="2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ЭРСВ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566 - 84,90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'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27,30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'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ЭРСВ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566 - 84,90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8,74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ЭРСВ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362 - 54,34 </w:t>
            </w:r>
            <w:r>
              <w:rPr>
                <w:rFonts w:cs="Arial" w:ascii="Arial" w:hAnsi="Arial"/>
                <w:i/>
                <w:iCs/>
                <w:sz w:val="23"/>
                <w:szCs w:val="23"/>
                <w:lang w:val="en-US"/>
              </w:rPr>
              <w:t>M</w:t>
            </w:r>
            <w:r>
              <w:rPr>
                <w:rFonts w:cs="Arial" w:ascii="Arial" w:hAnsi="Arial"/>
                <w:i/>
                <w:iCs/>
                <w:sz w:val="23"/>
                <w:szCs w:val="23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sz w:val="23"/>
                <w:szCs w:val="23"/>
                <w:lang w:val="en-US"/>
              </w:rPr>
              <w:t>/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18,20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'/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ч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КТПТР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1-1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0- 180"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95/70°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С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КТПТР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1-6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0- 180°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60/40°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С</w:t>
            </w:r>
          </w:p>
        </w:tc>
      </w:tr>
      <w:tr>
        <w:trPr>
          <w:trHeight w:val="28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Д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3-600-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-0,6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4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</w:tr>
      <w:tr>
        <w:trPr>
          <w:trHeight w:val="2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Д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3-600-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-0,6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3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Д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3-600-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-0,6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45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</w:tr>
      <w:tr>
        <w:trPr>
          <w:trHeight w:val="2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ДМ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-03-600-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Д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-0,6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0,13 </w:t>
            </w:r>
            <w:r>
              <w:rPr>
                <w:rFonts w:cs="Cambria Math" w:ascii="Cambria Math" w:hAnsi="Cambria Math"/>
                <w:i/>
                <w:iCs/>
                <w:sz w:val="23"/>
                <w:szCs w:val="23"/>
              </w:rPr>
              <w:t>МП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регулирование теплоносителя осуществляется на приборах системы отопления при помощи термостатических элементов клапанов для поддержания необходимой температуры внутреннего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злах регулирования приточных установок обеспечивается качественное регулирование теплоносителя для точного нагрева подаваемого воздуха по датчикам температур. Приточные установки снабжены шкафами управления и автоматизации заводского изготовления. Управление системами вентиляции осуществляется в вентиляционной камере. Сигналы о неисправности оборудования регулирования и безопасности предусматривается дополнительно выводить на пульт охраны з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пожара, осуществляется автоматическое отключение всех механических приточно-вытяжных систем и закрытие огнезадерживающих клапанов. Если пожар возник в защищаемом помещении, то осуществляется открытие клапана дымоудаления и включение системы дымоуда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Мероприятия по снижению ш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опустимые  уровни  звукового  давления,  создаваемые  в  помещениях  вентиляционными  установками,  приняты  в  соответствии  со  СНиП   23-03-2003  «Защита  от  шума». Для  снижения  шума  и  вибрации  от  вентиляционных  установок  предусмотрены  следующие  меропри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 оборотов  вентиляторов (оборудование подбирается с небольшим запасом для уменьшения фактических скорост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ограничение  скоростей  движения воздуха  в  воздуховодах  и  жалюзийных  решет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 шумоглушителей  в  воздуховод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облицовка  звукопоглощающим  материалом  вентиляционных  каме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 гибких  вставок между  вентилятором  и  присоединенным  к  нему  воздухов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 Перечень мероприятий по обеспечению эффективности работы систем вентиляции в аварийной ситуации (при необходим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 центральных кондиционерах систем вентиляции предусмотрена защита воздухонагревателей от замерзания по температуре обратного теплоносителя и воздуха за воздухонагревателем. При выключенной системе и снижении температуры воздуха перед калорифером  ниже +3оС включается циркуляционный насос и открывается 3-х ходовой клапан на проток теплоносителя из тепловой сети и калорифер прогревается до тех пор, пока температура воздуха повысится выше +3оС, после чего клапан закрывается. Перед включением системы и при отрицательных температурах наружного воздуха калорифер прогревается в течение 3-х минут по команде реле времени. При работающей системе и снижении температуры наружного воздуха ниже +3оС и температуре теплоносителя за калорифером ниже +30оС система отключается, закрывается клапан приточного воздуха перед установкой, подается аварийная сигнализация и калорифер прогревается, как в первом случа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 приточных системах на воздушных заслонках приточных систем устанавливаются пружинно-возвратные механизмы для предотвращения  попадания холодного воздуха на калорифер при неработающей системе теплоснаб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сечении противопожарных преград, для предотвращения  распространения  дыма и пожара на воздуховодах устанавливаются  универсальные противопожарные клапаны "Belimo" исполнения "Н" канальной установ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10 Сведения о тепловых нагрузках на отопление, вентиляцию, горячее водоснабжение на производственные и другие нужд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5750</wp:posOffset>
              </wp:positionH>
              <wp:positionV relativeFrom="page">
                <wp:posOffset>10512425</wp:posOffset>
              </wp:positionV>
              <wp:extent cx="6984365" cy="0"/>
              <wp:effectExtent l="0" t="11430" r="0" b="1143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36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pt,827.75pt" to="572.4pt,827.75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90170" distB="0" distL="0" distR="0" simplePos="0" locked="0" layoutInCell="0" allowOverlap="1" relativeHeight="29">
              <wp:simplePos x="0" y="0"/>
              <wp:positionH relativeFrom="page">
                <wp:posOffset>720725</wp:posOffset>
              </wp:positionH>
              <wp:positionV relativeFrom="page">
                <wp:posOffset>9980930</wp:posOffset>
              </wp:positionV>
              <wp:extent cx="6549390" cy="56007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2"/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ХМСПБ-28-14-ИОС.ОВ-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44.1pt;mso-wrap-distance-left:0pt;mso-wrap-distance-right:0pt;mso-wrap-distance-top:7.1pt;mso-wrap-distance-bottom:0pt;margin-top:785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062"/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ХМСПБ-28-14-ИОС.ОВ-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6385</wp:posOffset>
              </wp:positionH>
              <wp:positionV relativeFrom="page">
                <wp:posOffset>10512425</wp:posOffset>
              </wp:positionV>
              <wp:extent cx="7030085" cy="635"/>
              <wp:effectExtent l="635" t="11430" r="635" b="1143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0080" cy="72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5pt,827.75pt" to="576.05pt,827.75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9066530</wp:posOffset>
              </wp:positionV>
              <wp:extent cx="6606540" cy="1446530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6540" cy="144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1"/>
                            <w:gridCol w:w="563"/>
                            <w:gridCol w:w="562"/>
                            <w:gridCol w:w="563"/>
                            <w:gridCol w:w="844"/>
                            <w:gridCol w:w="562"/>
                            <w:gridCol w:w="3936"/>
                            <w:gridCol w:w="844"/>
                            <w:gridCol w:w="844"/>
                            <w:gridCol w:w="1125"/>
                          </w:tblGrid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4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ХМСПБ-28-14-ИОС.ОВ-ТЧ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4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роверил прпроекта проекта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Шаламов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3.14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Тектовая часть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Шаламов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3.14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2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уминов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3.14</w:t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 «ХМСПБ»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3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2pt;height:113.9pt;mso-wrap-distance-left:0pt;mso-wrap-distance-right:0pt;mso-wrap-distance-top:0pt;mso-wrap-distance-bottom:0pt;margin-top:713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1"/>
                      <w:gridCol w:w="563"/>
                      <w:gridCol w:w="562"/>
                      <w:gridCol w:w="563"/>
                      <w:gridCol w:w="844"/>
                      <w:gridCol w:w="562"/>
                      <w:gridCol w:w="3936"/>
                      <w:gridCol w:w="844"/>
                      <w:gridCol w:w="844"/>
                      <w:gridCol w:w="1125"/>
                    </w:tblGrid>
                    <w:tr>
                      <w:trPr>
                        <w:trHeight w:val="281" w:hRule="exact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4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ХМСПБ-28-14-ИОС.ОВ-ТЧ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4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роверил прпроекта проекта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Шаламов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3.14</w:t>
                          </w:r>
                        </w:p>
                      </w:tc>
                      <w:tc>
                        <w:tcPr>
                          <w:tcW w:w="393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Тектовая часть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Шаламов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3.14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2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уминов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3.14</w:t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 «ХМСПБ»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3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55002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02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72.4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7270115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45pt,14.2pt" to="572.45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SEQ нумерация \* ARABIC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SEQ нумерация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07950" distR="0" simplePos="0" locked="0" layoutInCell="0" allowOverlap="1" relativeHeight="77">
              <wp:simplePos x="0" y="0"/>
              <wp:positionH relativeFrom="page">
                <wp:posOffset>6953250</wp:posOffset>
              </wp:positionH>
              <wp:positionV relativeFrom="page">
                <wp:posOffset>180975</wp:posOffset>
              </wp:positionV>
              <wp:extent cx="330200" cy="26352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</w:tblGrid>
                          <w:tr>
                            <w:trPr>
                              <w:trHeight w:val="405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t>29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20.75pt;mso-wrap-distance-left:8.5pt;mso-wrap-distance-right:0pt;mso-wrap-distance-top:0pt;mso-wrap-distance-bottom:0pt;margin-top:14.25pt;mso-position-vertical-relative:page;margin-left:547.5pt;mso-position-horizontal-relative:page">
              <v:fill opacity="0f"/>
              <v:textbox inset="0in,0in,0in,0in">
                <w:txbxContent>
                  <w:tbl>
                    <w:tblPr>
                      <w:tblW w:w="5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</w:tblGrid>
                    <w:tr>
                      <w:trPr>
                        <w:trHeight w:val="405" w:hRule="exact"/>
                        <w:cantSplit w:val="true"/>
                      </w:trPr>
                      <w:tc>
                        <w:tcPr>
                          <w:tcW w:w="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29</w:t>
                          </w:r>
                          <w:r/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938520</wp:posOffset>
              </wp:positionH>
              <wp:positionV relativeFrom="paragraph">
                <wp:posOffset>172085</wp:posOffset>
              </wp:positionV>
              <wp:extent cx="368935" cy="23431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.45pt;mso-wrap-distance-left:9.05pt;mso-wrap-distance-right:9.05pt;mso-wrap-distance-top:0pt;mso-wrap-distance-bottom:0pt;margin-top:13.55pt;mso-position-vertical-relative:text;margin-left:4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right" w:pos="963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59638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62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76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31647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1pt,14.2pt" to="576.1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tabs>
        <w:tab w:val="clear" w:pos="4677"/>
        <w:tab w:val="clear" w:pos="9355"/>
        <w:tab w:val="right" w:pos="9637" w:leader="none"/>
      </w:tabs>
      <w:rPr/>
    </w:pPr>
    <w:r>
      <w:rPr/>
    </w:r>
    <w:r>
      <mc:AlternateContent>
        <mc:Choice Requires="wps">
          <w:drawing>
            <wp:anchor behindDoc="0" distT="0" distB="0" distL="107950" distR="0" simplePos="0" locked="0" layoutInCell="0" allowOverlap="1" relativeHeight="5">
              <wp:simplePos x="0" y="0"/>
              <wp:positionH relativeFrom="page">
                <wp:posOffset>6953250</wp:posOffset>
              </wp:positionH>
              <wp:positionV relativeFrom="page">
                <wp:posOffset>180975</wp:posOffset>
              </wp:positionV>
              <wp:extent cx="360045" cy="25844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t>5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0.35pt;mso-wrap-distance-left:8.5pt;mso-wrap-distance-right:0pt;mso-wrap-distance-top:0pt;mso-wrap-distance-bottom:0pt;margin-top:14.25pt;mso-position-vertical-relative:page;margin-left:547.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2">
    <w:name w:val="Спис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4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2">
    <w:name w:val="Заголовок №3_"/>
    <w:qFormat/>
    <w:rPr>
      <w:b/>
      <w:bCs/>
      <w:spacing w:val="-1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Result">
    <w:name w:val="result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22">
    <w:name w:val="Список 2"/>
    <w:basedOn w:val="Normal"/>
    <w:qFormat/>
    <w:pPr>
      <w:ind w:left="566" w:hanging="283"/>
      <w:jc w:val="both"/>
    </w:pPr>
    <w:rPr>
      <w:rFonts w:ascii="Arial" w:hAnsi="Arial" w:cs="Arial"/>
      <w:sz w:val="24"/>
      <w:lang w:val="en-US"/>
    </w:rPr>
  </w:style>
  <w:style w:type="paragraph" w:styleId="Style18">
    <w:name w:val="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922" w:leader="dot"/>
      </w:tabs>
      <w:spacing w:before="120" w:after="0"/>
      <w:ind w:firstLine="851"/>
      <w:jc w:val="both"/>
    </w:pPr>
    <w:rPr>
      <w:b/>
      <w:smallCaps/>
      <w:sz w:val="28"/>
      <w:szCs w:val="28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spacing w:before="120" w:after="0"/>
      <w:ind w:firstLine="567"/>
      <w:jc w:val="both"/>
    </w:pPr>
    <w:rPr>
      <w:b/>
      <w:i/>
      <w:sz w:val="28"/>
    </w:rPr>
  </w:style>
  <w:style w:type="paragraph" w:styleId="Iaeaa">
    <w:name w:val="iaeaa"/>
    <w:basedOn w:val="Normal"/>
    <w:next w:val="Normal"/>
    <w:qFormat/>
    <w:pPr>
      <w:widowControl w:val="false"/>
      <w:tabs>
        <w:tab w:val="clear" w:pos="708"/>
        <w:tab w:val="right" w:pos="9922" w:leader="dot"/>
      </w:tabs>
      <w:spacing w:before="120" w:after="0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e19">
    <w:name w:val="Заголовок"/>
    <w:qFormat/>
    <w:pPr>
      <w:widowControl/>
      <w:numPr>
        <w:ilvl w:val="0"/>
        <w:numId w:val="3"/>
      </w:numPr>
      <w:bidi w:val="0"/>
      <w:spacing w:before="240" w:after="240"/>
      <w:contextualSpacing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Текст табл центр12"/>
    <w:qFormat/>
    <w:pPr>
      <w:widowControl/>
      <w:bidi w:val="0"/>
      <w:spacing w:before="120" w:after="120"/>
      <w:contextualSpacing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0">
    <w:name w:val="Основной текст - посередине"/>
    <w:basedOn w:val="TextBody"/>
    <w:qFormat/>
    <w:pPr>
      <w:spacing w:lineRule="auto" w:line="360" w:before="0" w:after="0"/>
      <w:ind w:firstLine="567"/>
      <w:contextualSpacing/>
      <w:jc w:val="center"/>
    </w:pPr>
    <w:rPr>
      <w:bCs/>
      <w:sz w:val="24"/>
      <w:szCs w:val="24"/>
    </w:rPr>
  </w:style>
  <w:style w:type="paragraph" w:styleId="Style21">
    <w:name w:val="обычный - по центру"/>
    <w:basedOn w:val="Normal"/>
    <w:qFormat/>
    <w:pPr>
      <w:widowControl w:val="false"/>
      <w:spacing w:lineRule="auto" w:line="276"/>
      <w:jc w:val="center"/>
    </w:pPr>
    <w:rPr>
      <w:rFonts w:ascii="Calibri" w:hAnsi="Calibri" w:cs="Calibri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2"/>
      <w:ind w:hanging="1500"/>
      <w:outlineLvl w:val="2"/>
    </w:pPr>
    <w:rPr>
      <w:b/>
      <w:bCs/>
      <w:spacing w:val="-1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35:00Z</dcterms:created>
  <dc:creator>Tribelgorn Irina</dc:creator>
  <dc:description/>
  <cp:keywords/>
  <dc:language>en-US</dc:language>
  <cp:lastModifiedBy>Виталя</cp:lastModifiedBy>
  <cp:lastPrinted>2014-08-12T15:06:00Z</cp:lastPrinted>
  <dcterms:modified xsi:type="dcterms:W3CDTF">2014-08-13T05:32:00Z</dcterms:modified>
  <cp:revision>72</cp:revision>
  <dc:subject/>
  <dc:title/>
</cp:coreProperties>
</file>