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ПРАВКА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роектная документация разработана в соответствии с градостроительным планом земельного участка, заданием на проектирование, документами об использовании земельного участка для строительства, техническим регламентам, в том числе устанавливающими требования по обеспечению безопасной эксплуатации сооружения и безопасного использования прилегающих к нему территории, и с соблюдением технических условий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 w:eastAsia="en-US"/>
        </w:rPr>
      </w:pPr>
      <w:r>
        <w:rPr>
          <w:rFonts w:cs="Arial" w:ascii="Arial" w:hAnsi="Arial"/>
          <w:b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74625</wp:posOffset>
            </wp:positionV>
            <wp:extent cx="12636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429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Главный инженер проекта</w:t>
        <w:tab/>
        <w:tab/>
        <w:tab/>
        <w:tab/>
        <w:tab/>
        <w:t>Д.В. Черноскутов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425" w:gutter="0" w:header="0" w:top="425" w:footer="0" w:bottom="170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215</wp:posOffset>
              </wp:positionH>
              <wp:positionV relativeFrom="page">
                <wp:posOffset>182880</wp:posOffset>
              </wp:positionV>
              <wp:extent cx="6659880" cy="102971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45pt;margin-top:14.4pt;width:524.3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2:00Z</dcterms:created>
  <dc:creator>oap</dc:creator>
  <dc:description/>
  <cp:keywords>т.2-98 5-56</cp:keywords>
  <dc:language>en-US</dc:language>
  <cp:lastModifiedBy>Мышленник Евгении Анатольевич</cp:lastModifiedBy>
  <cp:lastPrinted>2011-06-02T10:26:00Z</cp:lastPrinted>
  <dcterms:modified xsi:type="dcterms:W3CDTF">2011-06-02T04:26:00Z</dcterms:modified>
  <cp:revision>4</cp:revision>
  <dc:subject>БФ - ОФ - 30 - 09</dc:subject>
  <dc:title>Пояснительная записка</dc:title>
</cp:coreProperties>
</file>