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5669"/>
        <w:gridCol w:w="1134"/>
      </w:tblGrid>
      <w:tr>
        <w:trPr>
          <w:tblHeader w:val="true"/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Приме-чан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Пояснительная запи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П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Проект полосы от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3 "Технологические и конструктивные решения линейного объекта. Искусственные соору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 "Автомобильная доро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Э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2 "Система электр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НВ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3 "Система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С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4 "Сети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ГСН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5 "Система газ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ект организации строи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АД.5 - П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6 "Проект организации работ по сносу (демонтажу) зданий и соору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"Мероприятия по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Б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8 "Мероприятия по обеспечению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С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"Смета на строитель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Д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10 "Мероприятия по обеспечению доступа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П.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Реконструкция ул.Свердлова </w:t>
                                </w:r>
                              </w:p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(от детского сада Брусничка до ул.Студенческая) в г.Югорске</w:t>
                                </w:r>
                              </w:p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Ерошев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П.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6pt;margin-top:26.9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Реконструкция ул.Свердлова </w:t>
                          </w:r>
                        </w:p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(от детского сада Брусничка до ул.Студенческая) в г.Югорске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Ерошев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07950" distR="114300" simplePos="0" locked="0" layoutInCell="1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382905" cy="161925"/>
              <wp:effectExtent l="0" t="254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341630</wp:posOffset>
              </wp:positionV>
              <wp:extent cx="382905" cy="161925"/>
              <wp:effectExtent l="0" t="254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1.6pt;margin-top:26.9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3665" simplePos="0" locked="0" layoutInCell="1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163830</wp:posOffset>
              </wp:positionV>
              <wp:extent cx="216535" cy="2139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21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" h="337">
                            <a:moveTo>
                              <a:pt x="14" y="75"/>
                            </a:moveTo>
                            <a:cubicBezTo>
                              <a:pt x="45" y="72"/>
                              <a:pt x="45" y="69"/>
                              <a:pt x="68" y="54"/>
                            </a:cubicBezTo>
                            <a:cubicBezTo>
                              <a:pt x="75" y="32"/>
                              <a:pt x="72" y="42"/>
                              <a:pt x="77" y="24"/>
                            </a:cubicBezTo>
                            <a:cubicBezTo>
                              <a:pt x="74" y="9"/>
                              <a:pt x="73" y="0"/>
                              <a:pt x="56" y="6"/>
                            </a:cubicBezTo>
                            <a:cubicBezTo>
                              <a:pt x="57" y="16"/>
                              <a:pt x="56" y="27"/>
                              <a:pt x="59" y="36"/>
                            </a:cubicBezTo>
                            <a:cubicBezTo>
                              <a:pt x="60" y="39"/>
                              <a:pt x="65" y="37"/>
                              <a:pt x="68" y="39"/>
                            </a:cubicBezTo>
                            <a:cubicBezTo>
                              <a:pt x="74" y="43"/>
                              <a:pt x="86" y="51"/>
                              <a:pt x="86" y="51"/>
                            </a:cubicBezTo>
                            <a:cubicBezTo>
                              <a:pt x="29" y="54"/>
                              <a:pt x="0" y="39"/>
                              <a:pt x="17" y="102"/>
                            </a:cubicBezTo>
                            <a:cubicBezTo>
                              <a:pt x="18" y="105"/>
                              <a:pt x="23" y="106"/>
                              <a:pt x="26" y="108"/>
                            </a:cubicBezTo>
                            <a:cubicBezTo>
                              <a:pt x="49" y="107"/>
                              <a:pt x="72" y="109"/>
                              <a:pt x="95" y="105"/>
                            </a:cubicBezTo>
                            <a:cubicBezTo>
                              <a:pt x="102" y="104"/>
                              <a:pt x="113" y="93"/>
                              <a:pt x="113" y="93"/>
                            </a:cubicBezTo>
                            <a:cubicBezTo>
                              <a:pt x="114" y="89"/>
                              <a:pt x="117" y="85"/>
                              <a:pt x="116" y="81"/>
                            </a:cubicBezTo>
                            <a:cubicBezTo>
                              <a:pt x="113" y="72"/>
                              <a:pt x="89" y="69"/>
                              <a:pt x="89" y="69"/>
                            </a:cubicBezTo>
                            <a:cubicBezTo>
                              <a:pt x="84" y="70"/>
                              <a:pt x="62" y="69"/>
                              <a:pt x="56" y="78"/>
                            </a:cubicBezTo>
                            <a:cubicBezTo>
                              <a:pt x="46" y="94"/>
                              <a:pt x="39" y="117"/>
                              <a:pt x="35" y="135"/>
                            </a:cubicBezTo>
                            <a:cubicBezTo>
                              <a:pt x="32" y="178"/>
                              <a:pt x="22" y="222"/>
                              <a:pt x="8" y="264"/>
                            </a:cubicBezTo>
                            <a:cubicBezTo>
                              <a:pt x="9" y="279"/>
                              <a:pt x="6" y="295"/>
                              <a:pt x="11" y="309"/>
                            </a:cubicBezTo>
                            <a:cubicBezTo>
                              <a:pt x="14" y="318"/>
                              <a:pt x="17" y="291"/>
                              <a:pt x="20" y="282"/>
                            </a:cubicBezTo>
                            <a:cubicBezTo>
                              <a:pt x="25" y="266"/>
                              <a:pt x="35" y="260"/>
                              <a:pt x="41" y="246"/>
                            </a:cubicBezTo>
                            <a:cubicBezTo>
                              <a:pt x="44" y="240"/>
                              <a:pt x="47" y="228"/>
                              <a:pt x="47" y="228"/>
                            </a:cubicBezTo>
                            <a:cubicBezTo>
                              <a:pt x="50" y="163"/>
                              <a:pt x="36" y="158"/>
                              <a:pt x="74" y="132"/>
                            </a:cubicBezTo>
                            <a:cubicBezTo>
                              <a:pt x="82" y="133"/>
                              <a:pt x="92" y="129"/>
                              <a:pt x="98" y="135"/>
                            </a:cubicBezTo>
                            <a:cubicBezTo>
                              <a:pt x="102" y="139"/>
                              <a:pt x="101" y="153"/>
                              <a:pt x="95" y="153"/>
                            </a:cubicBezTo>
                            <a:cubicBezTo>
                              <a:pt x="89" y="153"/>
                              <a:pt x="93" y="141"/>
                              <a:pt x="92" y="135"/>
                            </a:cubicBezTo>
                            <a:cubicBezTo>
                              <a:pt x="85" y="146"/>
                              <a:pt x="77" y="151"/>
                              <a:pt x="92" y="156"/>
                            </a:cubicBezTo>
                            <a:cubicBezTo>
                              <a:pt x="119" y="152"/>
                              <a:pt x="120" y="152"/>
                              <a:pt x="116" y="126"/>
                            </a:cubicBezTo>
                            <a:cubicBezTo>
                              <a:pt x="113" y="128"/>
                              <a:pt x="109" y="129"/>
                              <a:pt x="107" y="132"/>
                            </a:cubicBezTo>
                            <a:cubicBezTo>
                              <a:pt x="104" y="137"/>
                              <a:pt x="101" y="150"/>
                              <a:pt x="101" y="150"/>
                            </a:cubicBezTo>
                            <a:cubicBezTo>
                              <a:pt x="115" y="160"/>
                              <a:pt x="131" y="172"/>
                              <a:pt x="152" y="153"/>
                            </a:cubicBezTo>
                            <a:cubicBezTo>
                              <a:pt x="160" y="146"/>
                              <a:pt x="148" y="133"/>
                              <a:pt x="146" y="123"/>
                            </a:cubicBezTo>
                            <a:cubicBezTo>
                              <a:pt x="132" y="144"/>
                              <a:pt x="136" y="134"/>
                              <a:pt x="131" y="150"/>
                            </a:cubicBezTo>
                            <a:cubicBezTo>
                              <a:pt x="160" y="169"/>
                              <a:pt x="201" y="179"/>
                              <a:pt x="194" y="135"/>
                            </a:cubicBezTo>
                            <a:cubicBezTo>
                              <a:pt x="189" y="136"/>
                              <a:pt x="181" y="133"/>
                              <a:pt x="179" y="138"/>
                            </a:cubicBezTo>
                            <a:cubicBezTo>
                              <a:pt x="176" y="145"/>
                              <a:pt x="175" y="159"/>
                              <a:pt x="182" y="162"/>
                            </a:cubicBezTo>
                            <a:cubicBezTo>
                              <a:pt x="197" y="168"/>
                              <a:pt x="214" y="160"/>
                              <a:pt x="230" y="159"/>
                            </a:cubicBezTo>
                            <a:cubicBezTo>
                              <a:pt x="247" y="153"/>
                              <a:pt x="238" y="140"/>
                              <a:pt x="233" y="126"/>
                            </a:cubicBezTo>
                            <a:cubicBezTo>
                              <a:pt x="228" y="133"/>
                              <a:pt x="216" y="147"/>
                              <a:pt x="230" y="156"/>
                            </a:cubicBezTo>
                            <a:cubicBezTo>
                              <a:pt x="236" y="160"/>
                              <a:pt x="244" y="152"/>
                              <a:pt x="251" y="150"/>
                            </a:cubicBezTo>
                            <a:cubicBezTo>
                              <a:pt x="257" y="148"/>
                              <a:pt x="269" y="144"/>
                              <a:pt x="269" y="144"/>
                            </a:cubicBezTo>
                            <a:cubicBezTo>
                              <a:pt x="284" y="121"/>
                              <a:pt x="277" y="92"/>
                              <a:pt x="293" y="69"/>
                            </a:cubicBezTo>
                            <a:cubicBezTo>
                              <a:pt x="295" y="55"/>
                              <a:pt x="295" y="52"/>
                              <a:pt x="299" y="39"/>
                            </a:cubicBezTo>
                            <a:cubicBezTo>
                              <a:pt x="301" y="33"/>
                              <a:pt x="313" y="26"/>
                              <a:pt x="308" y="21"/>
                            </a:cubicBezTo>
                            <a:cubicBezTo>
                              <a:pt x="305" y="18"/>
                              <a:pt x="302" y="25"/>
                              <a:pt x="299" y="27"/>
                            </a:cubicBezTo>
                            <a:cubicBezTo>
                              <a:pt x="292" y="49"/>
                              <a:pt x="295" y="39"/>
                              <a:pt x="290" y="57"/>
                            </a:cubicBezTo>
                            <a:cubicBezTo>
                              <a:pt x="288" y="107"/>
                              <a:pt x="286" y="157"/>
                              <a:pt x="284" y="207"/>
                            </a:cubicBezTo>
                            <a:cubicBezTo>
                              <a:pt x="283" y="226"/>
                              <a:pt x="263" y="246"/>
                              <a:pt x="257" y="264"/>
                            </a:cubicBezTo>
                            <a:cubicBezTo>
                              <a:pt x="249" y="337"/>
                              <a:pt x="233" y="254"/>
                              <a:pt x="254" y="222"/>
                            </a:cubicBezTo>
                            <a:cubicBezTo>
                              <a:pt x="258" y="187"/>
                              <a:pt x="247" y="133"/>
                              <a:pt x="287" y="120"/>
                            </a:cubicBezTo>
                            <a:cubicBezTo>
                              <a:pt x="299" y="121"/>
                              <a:pt x="311" y="120"/>
                              <a:pt x="323" y="123"/>
                            </a:cubicBezTo>
                            <a:cubicBezTo>
                              <a:pt x="333" y="126"/>
                              <a:pt x="328" y="136"/>
                              <a:pt x="326" y="141"/>
                            </a:cubicBezTo>
                            <a:cubicBezTo>
                              <a:pt x="319" y="156"/>
                              <a:pt x="311" y="172"/>
                              <a:pt x="302" y="186"/>
                            </a:cubicBezTo>
                            <a:cubicBezTo>
                              <a:pt x="305" y="188"/>
                              <a:pt x="308" y="191"/>
                              <a:pt x="311" y="192"/>
                            </a:cubicBezTo>
                            <a:cubicBezTo>
                              <a:pt x="319" y="194"/>
                              <a:pt x="328" y="191"/>
                              <a:pt x="335" y="195"/>
                            </a:cubicBezTo>
                            <a:cubicBezTo>
                              <a:pt x="341" y="198"/>
                              <a:pt x="329" y="207"/>
                              <a:pt x="326" y="213"/>
                            </a:cubicBezTo>
                            <a:cubicBezTo>
                              <a:pt x="325" y="216"/>
                              <a:pt x="323" y="222"/>
                              <a:pt x="323" y="22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8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0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1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4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5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6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7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8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9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20">
    <w:name w:val="Цитата"/>
    <w:basedOn w:val="Normal"/>
    <w:qFormat/>
    <w:pPr>
      <w:keepNext w:val="false"/>
      <w:widowControl w:val="false"/>
      <w:shd w:fill="FFFFFF" w:val="clear"/>
      <w:autoSpaceDE w:val="false"/>
      <w:spacing w:lineRule="exact" w:line="372" w:before="245" w:after="0"/>
      <w:ind w:left="1608" w:right="1190" w:hanging="403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oap</dc:creator>
  <dc:description/>
  <cp:keywords>т.2-98 5-56</cp:keywords>
  <dc:language>en-US</dc:language>
  <cp:lastModifiedBy>Мышленник Евгении Анатольевич</cp:lastModifiedBy>
  <cp:lastPrinted>2011-04-15T13:13:00Z</cp:lastPrinted>
  <dcterms:modified xsi:type="dcterms:W3CDTF">2011-06-02T04:26:00Z</dcterms:modified>
  <cp:revision>3</cp:revision>
  <dc:subject>БФ - ОФ - 30 - 09</dc:subject>
  <dc:title>Пояснительная записка</dc:title>
</cp:coreProperties>
</file>