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часть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оектная документация по объекту «Реконструкция автомобильной дороги по                  ул. Свердлова (от детского сада Брусничка до ул. Студенческая) в г. Югорске " Тюменской области, Ханты-Мансийского автономного округа – Югры разработана  ООО «Гордорпроект» на основании договора №157.108.1 ПИР от 12 ноября 2010 года, задания на проектирование №80 от 22.09.2010 г., выданного ДЖК и СК г. Югорска. </w:t>
      </w:r>
    </w:p>
    <w:p>
      <w:pPr>
        <w:pStyle w:val="Style25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женерные изыскания выполнены ООО «Гордорпроект» в ноябре – декабре 2010 г. Также при проектировании использовались материалы инженерных изысканий ООО "Гордорпроект", выполненные в 2009 году для рабочих проектов по "Капитальному ремонту автомобильных дорог в г. Югорске"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женерные изыскания выполняются ООО «Гордорпроектом» на основании свидетельства СРО №0083-2011-6671180257-01 о допуске к работам по инженерным изысканиям, которые оказывают влияние на безопасность объектов капитального строительства. Свидетельство выдано на основании решения Совета некоммерческого партнерства «Балтийское объединение изыскателей», протокол №19-СП/10 от «17» февраля 2010 г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оектные работы выполнялись ООО «Гордорпроект» на основании свидетельства          № 0081-11.10-02 от 22 июля 2010 г. о допуске к определенным видам работам, которые оказывают влияние на безопасность объектов капитального строительства, выданного саморегулируемой организацией "Некоммерческое партнерство "Проектировщики Свердловской области", зарегистрированной в государственном реестре саморегулируемых организаций под номером СРО-П-095-21122009 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анием для проектирования является план капитальных вложений г. Югорск на 2010 г. Источник финансирования – городской бюджет г. Югорска. Заказчик – Департамент по жилищно-коммунальному и строительному комплексу г. Югорск.</w:t>
      </w:r>
    </w:p>
    <w:p>
      <w:pPr>
        <w:pStyle w:val="Style25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ектной документацией предусмотрена реконструкция автомобильной дороги по                ул. Свердлова (от детского сада Брусничка до ул. Студенческая) в г. Югорске, общей протяженность 378,54 м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ектные решения, принятые в проекте,  согласованы с Главным архитектором            г. Югорска и Заказчиком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ая характеристика района проектирова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Транспортно-эксплуатационное состояние доро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ериод существования г. Югорска в качестве самостоятельного муниципального образования дорожно-транспортная сеть на его территории значительно выросла и на текущий момент составляет 121,76 км, в том числе: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 усовершенствованным покрытием (асфальто- и цементобетонное) – 64,30 км;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без покрытия – 57,46 км.</w:t>
      </w:r>
    </w:p>
    <w:p>
      <w:pPr>
        <w:pStyle w:val="Style26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 Югорск расположен в центральной части Советского района на расстоянии 12 км западнее районного центра г. Советский на территории Муниципального образования                       г. Югорск, в западной части Ханты-Мансийского автономного округа – Югра Тюменской области и поделен Свердловской железной дорогой на две части – северную и южную. В северной части города расположены основные административные и культурно-бытовые учреждения, а в южной – районы индивидуальной застройки и промышленно-складские территории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бщение между частями города осуществляется по двум обустроенным железнодорожным переездам. В целях улучшения условий пропуска транспортных средств через железнодорожные пути с высоким уровнем безопасности дорожного движения при содействии Правительства Ханты-Мансийского автономного округа – Югры в 2007 году закончено строительство первой очереди транспортной развязки в двух уровнях через железную и автомобильные дороги, расположенную в начале ул. Студенческая. Однако, в виду ограниченного финансирования, на текущий момент движение транспортных средств по путепроводу организовано по временной схеме, а функциональное назначение транспортного узла не достигнуто из-за ограниченного количества пропускаемых через развязку автомобилей по причине отсутствия оптимальных условий практической эксплуатации развязки, а именно отсутствия пространственного разделения транспортных потоков встречных направлений. Итогом второй очереди путепровода должна стать широкая дорога в две полосы в каждую сторону развязки с выходом на улицу Попова, частично на улицу Киевскую до улицы Магистральная, ул. Студенческую и ул. Толстого. Транспортная развязка позволит обеспечить непрерывную, постоянную связь между двумя частями города и значительно разгрузит центр города. 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территории муниципального образования организованы пассажирские перевозки транспортом общего пользования на условиях частичного возмещения расходов из средств городского бюджета. Действует шесть городских маршрутов и междугородный маршрут «Югорск - Советский». Кроме того, городские пассажирские перевозки осуществляются коммерческими организациями на автобусах типа Газель и ПАЗ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Также на территории города организована бесплатная перевозка учащихся общеобразовательных учреждений специализированными автобусами по городским маршрутам, что обеспечивает разгрузку городского транспорта в часы - пик и позволяет детям вовремя и безопасно добраться до места учебы и обратно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численность зарегистрированного автотранспорта на 01.01.2010г. составляет 15415 ед. Из них в собственности индивидуальных владельцев находится 11910 ед. (легковых автомашин - 10959 ед., грузовых - 951 ед.)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2 Анализ существующей улично-дорожной сети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йоне строительства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ешеходная сеть в г. Югорске развита слабо. Однако с 2007 г. наблюдается значительный рост капитальных ремонтов, реконструкции и строительства улиц, что положительно сказывается на общей протяженности и качестве пешеходных путей сообщения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рытие тротуаров в северная часть города выполнено преимущественно из тротуарной плитки типа «Бехатон», дорожных плит ПДН, тротуарной плитки ПТ1 и асфальтобетона; в южной – преимущественно из плит ПДН и ПТ1. Процентное соотношение площадей с обустроенными тротуарами к общей территории северной и южной частей города составляет 70 и 35 процентов соответственно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ет отметить, что изменения в законодательстве Российской Федерации касательно жизнедеятельности незащищенных групп населения, к которым относятся маломобильные группы, повлияло на строительство пешеходной сети в г. Югорске. В частности, появляются элементы и конструкции, позволяющие беспрепятственно передвигаться по пешеходной сети и пересекать улично-дорожную сеть города. К таким элементам относятся места наземных регулируемых и нерегулируемых пешеходных переходов с пониженным бортовым камнем, тактильные полосы, светофорные объекты, оборудованные звуковым сигналом, опасные места, обозначенные желтой линией разметки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конструируемый участок ул. Свердлова расположен в южной части города между              ул. Толстого и пер. Зеленый. В соответствии с табл. 8 СНиП 2.07.01-89* «Градостроительство. Планировка и застройка городских и сельских поселений» он отнесен к дорогам местного значения -  улица в жилой застройке (УЖ). Ширина красных линий в соответствии с генеральным планом города на участке от ул. Газовиков до въезда во двор дома №1 по ул. Газовиков составляет 13 м, на участке от дома №1 по ул. Газовиков до ул. Студенческой - 20 – 24 м. Сквозной проезд по ул. Свердлова от ул. Газовиков до ул. Студенческая в текущее время отсутствует. Ширина проезжей части существующей улицы изменяется от 3,0 до 8,50 м. Капитальный тип покрытия проезжей представлен на участках: от ул. Газовиков до существующего подъезда к бане (дом №7 по ул. Свердлова; протяженность  303,50 м); от строящегося трехэтажного здания по ул. Свердлова  до въезда во двор дома №12 по ул. Толстого (протяженность 48 м). Конструкция дорожной одежды в первом случае, представляет собой асфальтобетон, толщиной 0,03 м, уложенный по плитам ПДН, основанием для которых служит щебень толщиной 0,30 м; во втором случае – плиты ПДН, уложенные на основании из щебня толщиной 0,30 м. Состояние покрытия не удовлетворительное. На асфальте имеются выбоины, трещины глубиной 2 – 5 см, плиты ПДН уложены с перепадом 3 – 5 см.</w:t>
      </w:r>
    </w:p>
    <w:p>
      <w:pPr>
        <w:pStyle w:val="Style25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лица Свердлова на участке от ул. Газовиков до въезда во двор дома №1 по ул. Газовиков выполнена в бордюрном поперечном профиле; на участке от въезда во двор дома №1 по ул. Газовиков до существующего подъезда к бане бордюр устроен с четной стороны улицы (со стороны детского сада «Брусничка») с нечетной - обочина; от существующего подъезда к бане до строящегося трехэтажного здания по ул. Свердлова поперечный профиль выполнен с устройством обочин; от трехэтажного здания до въезда во двор дома №12 по ул. Толстого бордюр устроен с нечетной стороны ул. Свердлова (со стороны дома №12 по ул. Толстого), с четной - обочина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уществующие тротуары расположены вдоль проезжей части улицы на участках с бортовым камнем и выполнены из плитки ПТ1 (500х500х10 мм). Ширина тротуаров составляет 1,5 – 2,20 м. Состояние тротуаров хорошее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заданием на проектирование, реконструкция ул. Свердлова выполняется от детского садика «Брусничка» до ул. Студенческой. На участке от ул. Газовиков до детского садика выполняется переустройство существующих опор наружного освещения и устройство тротуара с нечетной стороны улицы. 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лицу Свердлова можно разделить на три характерных участка: от ул. Газовиков до котельной (Свердлова, 5), от котельной до жилого дома №12 по ул. Толстого и от жилого дома №12 по ул. Толстого до ул. Студенческой. Первый участок улицы можно охарактеризовать как сложившуюся плотную жилую застройку, представленную панельными пятиэтажными домами. Второй участок представлен социально-бытовыми и административными зданиями – котельной (ул. Свердлова, 5), баней «Три ступеньки» (Свердлова, 7), зданием ОГИБДД ОВД по           г. Югорску (ул. Толстого10), детским садиком «Брусничка» (Свердлова, 12). Третий участок – участок перспективной многоэтажной застройки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бразом, реконструкция ул. Свердлова  должна решить ряд серьезных вопросов в развивающейся южной части города – обеспечение круглогодичного беспрепятственного проезда между ул. Газовиков и ул. Студенческой, повышение пропускной способности существующей улично-дорожной сети, обеспечение беспрепятственного и безопасного передвижения пешеходов в условиях сложившейся и перспективной застройки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ирование среды жизнедеятельности с учетом потребности инвалидов и маломобильных групп населения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заданием на проектирование, а также предварительными согласованиями с Главным архитектором г. Югорска и Заказчиком проектом предусмотрено устройство тротуаров: от ул. Газовиков до подъезда к котельной (ПК 0+27) – с нечетной стороны улицы вдоль проезжей части шириной 2,25 м; от  подъезда к котельной до строящегося трехэтажного здания – с нечетной стороны улицы вдоль проезжей части шириной 2,25 м, с четной стороны улицы шириной 2,25 м, отделенный от проезжей части газоном шириной 4,0 м; от строящегося трехэтажного здания до ул. Студенческая с обеих сторон улицы шириной 2,25 м, отделенный от проезжей части газоном шириной 4,0 м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онах пересечений и примыканий, въездов (выездов) на прилегающие территории устроены площадки для ожидания пешеходами возможного момента перехода проезжей части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основании СНиП 35-01-2001 «Доступность зданий и сооружений для маломобильных групп населения» продольный уклон тротуаров принят не более 50‰, поперечный - 10‰. 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крытие тротуара принято из асфальтобетона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ысота возвышения бордюров 4ГП по краям пешеходных путей (тротуаров) относительно газонов и обочин в соответствии с п. 3.4 СП 35-01-2001 принята не менее 0,05 м. Данное решение позволит более уверенно передвигаться по тротуару людям с дисфункцией опорно-двигательного аппарата и нарушенным зрением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более комфортного передвижения людей, принадлежащих к маломобильным группам и престарелым, в местах пересечения пешеходных путей с проезжей частью устроен пониженный бортовой камень. Схема установки бортового камня в таких местах зависит от ширины тротуара. При ширине тротуара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 xml:space="preserve"> 2,25 м, непосредственно примыкающим к проезжей части, был устроен параллельный бордюрный пандус на всю ширину тротуара (рис.1); при ширине тротуара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</w:rPr>
        <w:t xml:space="preserve"> 3,0 м был устроен перпендикулярный бордюрный пандус (рис.2)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п.3.4 СНиП 35-01-2001 высота бортового камня в зоне пешеходных переходов принята не более 0,04 м, при этом  уклон тротуара в сторону пониженного бортового камня при перпендикулярном бордюрном пандусе принят не более 1:10. Не допускается в местах переходов применение бортовых камней со скошенной верхней гранью или съездов, сужающих ширину проезжей части.</w:t>
      </w:r>
    </w:p>
    <w:p>
      <w:pPr>
        <w:pStyle w:val="Style25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515" w:dyaOrig="1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55pt;height:281.3pt" filled="f" o:ole="">
            <v:imagedata r:id="rId3" o:title=""/>
          </v:shape>
          <o:OLEObject Type="Embed" ProgID="" ShapeID="ole_rId2" DrawAspect="Content" ObjectID="_2057191373" r:id="rId2"/>
        </w:object>
      </w:r>
    </w:p>
    <w:p>
      <w:pPr>
        <w:pStyle w:val="Style25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1 Пандус, параллельный тротуару</w:t>
      </w:r>
    </w:p>
    <w:p>
      <w:pPr>
        <w:pStyle w:val="Style25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515" w:dyaOrig="12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65pt;height:275.3pt" filled="f" o:ole="">
            <v:imagedata r:id="rId5" o:title=""/>
          </v:shape>
          <o:OLEObject Type="Embed" ProgID="" ShapeID="ole_rId4" DrawAspect="Content" ObjectID="_1034769783" r:id="rId4"/>
        </w:object>
      </w:r>
    </w:p>
    <w:p>
      <w:pPr>
        <w:pStyle w:val="Style25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2 Пандус, перпендикулярный тротуару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полнительное информирование людей с полной или частичной потерей зрения о приближении к пешеходному переходу обеспечено с помощью изменения фактуры поверхностного слоя тротуара – устроена тактильная полоса. Ширина тактильной полосы в зоне наземных пешеходных переходов принята не менее 0,80 м. В виду отсутствия в ассортименте промышленности специальных рельефных информационных плит, тактильная полоса предусмотрена также из декоративной плитки типа «Бехатон». Плитка должна быть уложена наиболее длинной стороной перпендикулярно к пересекаемой проезжей части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основании из цементно-песчаной смеси толщиной 0,08 м. Покрытие тротуара должно быть ровным, а толщина швов между плитками – не более 0,015 м (п.3.7 СП 35-01-2001). Всего проектом предусмотрено устройство 31 пониженного места с устройством тактильных полос на них общей площадью             95,50 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кстура и цвет тактильных полос должны отличаться от текстуры и цвета поверхностей окружающего пространства.</w:t>
      </w:r>
    </w:p>
    <w:p>
      <w:pPr>
        <w:pStyle w:val="Style25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иженный бортовой камень в зоне пешеходных переходов окрашен ярко-желтой краской (допускается окраска белой краской). Контрастная окраска помогает ориентироваться инвалидам с дефектами  зрения и одновременно указывает инвалидам опорно-двигательного аппарата (передвигающимся в инвалидной коляске) места возможного схода – захода на тротуар. Общая площадь окрашенной поверхности составляет 15,20 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Таким образом, запроектированные по ул. Свердлова тротуары и реализованные в проекте мероприятия по их обустройству, позволят беспрепятственно и безопасно передвигаться все группам пешеходов к характерным зонам притяжения, создавая минимум помех для движения транспортных средств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567" w:gutter="0" w:header="0" w:top="737" w:footer="0" w:bottom="119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13740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ОД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ОД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1360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ОД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6.8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ОД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ОДИ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ОДИ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895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89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10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9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Верхний колонтитул Знак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0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2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4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5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6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7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8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9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0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21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1">
    <w:name w:val="Заг.3"/>
    <w:basedOn w:val="Normal"/>
    <w:next w:val="Style14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Style22">
    <w:name w:val="Назв.таблицы"/>
    <w:basedOn w:val="Normal"/>
    <w:next w:val="Style23"/>
    <w:qFormat/>
    <w:pPr>
      <w:keepNext w:val="false"/>
      <w:spacing w:before="0" w:after="120"/>
      <w:jc w:val="center"/>
    </w:pPr>
    <w:rPr>
      <w:sz w:val="24"/>
    </w:rPr>
  </w:style>
  <w:style w:type="paragraph" w:styleId="Style23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4">
    <w:name w:val="Цитата"/>
    <w:basedOn w:val="Normal"/>
    <w:qFormat/>
    <w:pPr>
      <w:keepNext w:val="false"/>
      <w:ind w:left="284" w:right="284" w:firstLine="720"/>
    </w:pPr>
    <w:rPr>
      <w:rFonts w:ascii="Arial" w:hAnsi="Arial" w:cs="Arial"/>
      <w:i/>
      <w:iCs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tyle26">
    <w:name w:val="Обычный (веб)"/>
    <w:basedOn w:val="Normal"/>
    <w:qFormat/>
    <w:pPr>
      <w:keepNext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52:00Z</dcterms:created>
  <dc:creator>oap</dc:creator>
  <dc:description/>
  <cp:keywords>т.2-98 5-56</cp:keywords>
  <dc:language>en-US</dc:language>
  <cp:lastModifiedBy>Мышленник Евгении Анатольевич</cp:lastModifiedBy>
  <cp:lastPrinted>2011-06-03T09:33:00Z</cp:lastPrinted>
  <dcterms:modified xsi:type="dcterms:W3CDTF">2011-06-03T03:34:00Z</dcterms:modified>
  <cp:revision>51</cp:revision>
  <dc:subject>БФ - ОФ - 30 - 09</dc:subject>
  <dc:title>Пояснительная записка</dc:title>
</cp:coreProperties>
</file>