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851"/>
      </w:tblGrid>
      <w:tr>
        <w:trPr>
          <w:trHeight w:val="851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.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ПОЯСНИТЕЛЬНАЯ ЗАПИСК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 Общ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Краткая характеристика района проект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sz w:val="21"/>
                <w:szCs w:val="21"/>
              </w:rPr>
              <w:t>2.1 Транспортно-эксплуатационное состояние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sz w:val="21"/>
                <w:szCs w:val="21"/>
              </w:rPr>
              <w:t>2.2 Анализ существующей улично-дорожной сети в районе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 Проектирование среды жизнедеятельности с учетом потребности инвалидов 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аломобильных групп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ГРАФИЧЕСК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ист 1. Схема планировочной организации земельного участка  М 1: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ист 2. Схема установки пониженного бортового камня в местах назем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</w:t>
            </w:r>
            <w:r>
              <w:rPr>
                <w:rFonts w:cs="Arial" w:ascii="Arial" w:hAnsi="Arial"/>
                <w:sz w:val="21"/>
                <w:szCs w:val="21"/>
              </w:rPr>
              <w:t>пешеходных переходов М 1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РАФИЧЕСКАЯ ЧАСТЬ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284" w:gutter="0" w:header="0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5 – ОДИ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5 – ОДИ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5 – ОДИ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  <w:lang w:val="en-US"/>
                                  </w:rPr>
                                  <w:t>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5 – ОДИ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  <w:lang w:val="en-US"/>
                            </w:rPr>
                            <w:t>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91135</wp:posOffset>
              </wp:positionV>
              <wp:extent cx="6659880" cy="1032129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212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5.05pt;width:524.35pt;height:812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50:00Z</dcterms:created>
  <dc:creator>oap</dc:creator>
  <dc:description/>
  <cp:keywords>т.2-98 5-56</cp:keywords>
  <dc:language>en-US</dc:language>
  <cp:lastModifiedBy>Никонова ЕС</cp:lastModifiedBy>
  <cp:lastPrinted>2010-04-09T18:34:00Z</cp:lastPrinted>
  <dcterms:modified xsi:type="dcterms:W3CDTF">2011-07-20T09:40:00Z</dcterms:modified>
  <cp:revision>42</cp:revision>
  <dc:subject>БФ - ОФ - 30 - 09</dc:subject>
  <dc:title>Пояснительная записка</dc:title>
</cp:coreProperties>
</file>