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118"/>
        <w:gridCol w:w="5669"/>
        <w:gridCol w:w="1134"/>
      </w:tblGrid>
      <w:tr>
        <w:trPr>
          <w:tblHeader w:val="true"/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мер то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означени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Приме-чание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ПЗ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 "Пояснительная запи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ППО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 "Проект полосы отв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Раздел 3 "Технологические и конструктивные решения линейного объекта. Искусственные соору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1 "Автомобильная доро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ЭС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2 "Система электроснаб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7.108.10 ПИР - НВ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3 "Система водоснаб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СС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4 "Сети связ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ГСН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5 "Система газоснабж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ПОС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 "Проект организации строитель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7.108.10 ПИР - АД.5 - П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Раздел 6 "Проект организации работ по сносу (демонтажу) зданий и сооруж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ООС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7 "Мероприятия по охране окружающе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ПБ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Раздел 8 "Мероприятия по обеспечению пожарной безопас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СМ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9 "Смета на строительст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ОД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Раздел 10 "Мероприятия по обеспечению доступа инвалид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</w:tbl>
    <w:p>
      <w:pPr>
        <w:pStyle w:val="Normal"/>
        <w:keepLines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88 – СП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88 – СП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</w:rPr>
                                  <w:t>88 – СП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t>88 – СП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3795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СП.5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ind w:left="142" w:right="142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Реконструкция ул.Свердлова </w:t>
                                </w:r>
                              </w:p>
                              <w:p>
                                <w:pPr>
                                  <w:pStyle w:val="Style8"/>
                                  <w:ind w:left="142" w:right="142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(от детского сада Брусничка до ул.Студенческая) в г.Югорске</w:t>
                                </w:r>
                              </w:p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Состав проек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Ерошевич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 xml:space="preserve">ГИП 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1.6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СП.5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pict>
                  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0.2pt;margin-top:0.2pt;width:30.1pt;height:12.7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  <w:pict>
                              <v:shape id="shape_0" coordsize="341,337" path="m14,75c45,72,45,69,68,54c75,32,72,42,77,24c74,9,73,0,56,6c57,16,56,27,59,36c60,39,65,37,68,39c74,43,86,51,86,51c29,54,0,39,17,102c18,105,23,106,26,108c49,107,72,109,95,105c102,104,113,93,113,93c114,89,117,85,116,81c113,72,89,69,89,69c84,70,62,69,56,78c46,94,39,117,35,135c32,178,22,222,8,264c9,279,6,295,11,309c14,318,17,291,20,282c25,266,35,260,41,246c44,240,47,228,47,228c50,163,36,158,74,132c82,133,92,129,98,135c102,139,101,153,95,153c89,153,93,141,92,135c85,146,77,151,92,156c119,152,120,152,116,126c113,128,109,129,107,132c104,137,101,150,101,150c115,160,131,172,152,153c160,146,148,133,146,123c132,144,136,134,131,150c160,169,201,179,194,135c189,136,181,133,179,138c176,145,175,159,182,162c197,168,214,160,230,159c247,153,238,140,233,126c228,133,216,147,230,156c236,160,244,152,251,150c257,148,269,144,269,144c284,121,277,92,293,69c295,55,295,52,299,39c301,33,313,26,308,21c305,18,302,25,299,27c292,49,295,39,290,57c288,107,286,157,284,207c283,226,263,246,257,264c249,337,233,254,254,222c258,187,247,133,287,120c299,121,311,120,323,123c333,126,328,136,326,141c319,156,311,172,302,186c305,188,308,191,311,192c319,194,328,191,335,195c341,198,329,207,326,213c325,216,323,222,323,222e" stroked="t" o:allowincell="t" style="position:absolute;margin-left:7.85pt;margin-top:12.9pt;width:17pt;height:16.8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ind w:left="142" w:right="142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Реконструкция ул.Свердлова </w:t>
                          </w:r>
                        </w:p>
                        <w:p>
                          <w:pPr>
                            <w:pStyle w:val="Style8"/>
                            <w:ind w:left="142" w:right="142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(от детского сада Брусничка до ул.Студенческая) в г.Югорске</w:t>
                          </w:r>
                        </w:p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Состав проек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Ерошевич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ГИП 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pict>
                  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0.45pt;margin-top:-1.05pt;width:30.1pt;height:12.7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07950" distR="114300" simplePos="0" locked="0" layoutInCell="1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2540</wp:posOffset>
              </wp:positionV>
              <wp:extent cx="382905" cy="161925"/>
              <wp:effectExtent l="0" t="254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304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03" h="255">
                            <a:moveTo>
                              <a:pt x="494" y="0"/>
                            </a:moveTo>
                            <a:cubicBezTo>
                              <a:pt x="451" y="88"/>
                              <a:pt x="409" y="177"/>
                              <a:pt x="389" y="216"/>
                            </a:cubicBezTo>
                            <a:cubicBezTo>
                              <a:pt x="369" y="255"/>
                              <a:pt x="398" y="234"/>
                              <a:pt x="374" y="234"/>
                            </a:cubicBezTo>
                            <a:cubicBezTo>
                              <a:pt x="350" y="234"/>
                              <a:pt x="302" y="211"/>
                              <a:pt x="245" y="213"/>
                            </a:cubicBezTo>
                            <a:cubicBezTo>
                              <a:pt x="188" y="215"/>
                              <a:pt x="64" y="244"/>
                              <a:pt x="32" y="246"/>
                            </a:cubicBezTo>
                            <a:cubicBezTo>
                              <a:pt x="0" y="248"/>
                              <a:pt x="18" y="239"/>
                              <a:pt x="50" y="225"/>
                            </a:cubicBezTo>
                            <a:cubicBezTo>
                              <a:pt x="82" y="211"/>
                              <a:pt x="158" y="176"/>
                              <a:pt x="224" y="162"/>
                            </a:cubicBezTo>
                            <a:cubicBezTo>
                              <a:pt x="290" y="148"/>
                              <a:pt x="401" y="144"/>
                              <a:pt x="449" y="141"/>
                            </a:cubicBezTo>
                            <a:cubicBezTo>
                              <a:pt x="497" y="138"/>
                              <a:pt x="512" y="141"/>
                              <a:pt x="512" y="141"/>
                            </a:cubicBezTo>
                            <a:cubicBezTo>
                              <a:pt x="512" y="141"/>
                              <a:pt x="455" y="142"/>
                              <a:pt x="452" y="138"/>
                            </a:cubicBezTo>
                            <a:cubicBezTo>
                              <a:pt x="449" y="134"/>
                              <a:pt x="482" y="124"/>
                              <a:pt x="491" y="114"/>
                            </a:cubicBezTo>
                            <a:cubicBezTo>
                              <a:pt x="500" y="104"/>
                              <a:pt x="513" y="77"/>
                              <a:pt x="509" y="78"/>
                            </a:cubicBezTo>
                            <a:cubicBezTo>
                              <a:pt x="505" y="79"/>
                              <a:pt x="470" y="110"/>
                              <a:pt x="467" y="120"/>
                            </a:cubicBezTo>
                            <a:cubicBezTo>
                              <a:pt x="464" y="130"/>
                              <a:pt x="472" y="141"/>
                              <a:pt x="488" y="138"/>
                            </a:cubicBezTo>
                            <a:cubicBezTo>
                              <a:pt x="504" y="135"/>
                              <a:pt x="560" y="100"/>
                              <a:pt x="566" y="99"/>
                            </a:cubicBezTo>
                            <a:cubicBezTo>
                              <a:pt x="572" y="98"/>
                              <a:pt x="538" y="114"/>
                              <a:pt x="524" y="135"/>
                            </a:cubicBezTo>
                            <a:cubicBezTo>
                              <a:pt x="510" y="156"/>
                              <a:pt x="482" y="228"/>
                              <a:pt x="482" y="228"/>
                            </a:cubicBezTo>
                            <a:cubicBezTo>
                              <a:pt x="482" y="228"/>
                              <a:pt x="510" y="160"/>
                              <a:pt x="524" y="135"/>
                            </a:cubicBezTo>
                            <a:cubicBezTo>
                              <a:pt x="538" y="110"/>
                              <a:pt x="554" y="84"/>
                              <a:pt x="566" y="78"/>
                            </a:cubicBezTo>
                            <a:cubicBezTo>
                              <a:pt x="578" y="72"/>
                              <a:pt x="603" y="88"/>
                              <a:pt x="599" y="96"/>
                            </a:cubicBezTo>
                            <a:cubicBezTo>
                              <a:pt x="595" y="104"/>
                              <a:pt x="537" y="118"/>
                              <a:pt x="542" y="126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0.2pt;margin-top:0.2pt;width:30.1pt;height:12.7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2395" distR="113665" simplePos="0" locked="0" layoutInCell="1" allowOverlap="1" relativeHeight="8">
              <wp:simplePos x="0" y="0"/>
              <wp:positionH relativeFrom="column">
                <wp:posOffset>99695</wp:posOffset>
              </wp:positionH>
              <wp:positionV relativeFrom="paragraph">
                <wp:posOffset>163830</wp:posOffset>
              </wp:positionV>
              <wp:extent cx="216535" cy="2139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360" cy="213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1" h="337">
                            <a:moveTo>
                              <a:pt x="14" y="75"/>
                            </a:moveTo>
                            <a:cubicBezTo>
                              <a:pt x="45" y="72"/>
                              <a:pt x="45" y="69"/>
                              <a:pt x="68" y="54"/>
                            </a:cubicBezTo>
                            <a:cubicBezTo>
                              <a:pt x="75" y="32"/>
                              <a:pt x="72" y="42"/>
                              <a:pt x="77" y="24"/>
                            </a:cubicBezTo>
                            <a:cubicBezTo>
                              <a:pt x="74" y="9"/>
                              <a:pt x="73" y="0"/>
                              <a:pt x="56" y="6"/>
                            </a:cubicBezTo>
                            <a:cubicBezTo>
                              <a:pt x="57" y="16"/>
                              <a:pt x="56" y="27"/>
                              <a:pt x="59" y="36"/>
                            </a:cubicBezTo>
                            <a:cubicBezTo>
                              <a:pt x="60" y="39"/>
                              <a:pt x="65" y="37"/>
                              <a:pt x="68" y="39"/>
                            </a:cubicBezTo>
                            <a:cubicBezTo>
                              <a:pt x="74" y="43"/>
                              <a:pt x="86" y="51"/>
                              <a:pt x="86" y="51"/>
                            </a:cubicBezTo>
                            <a:cubicBezTo>
                              <a:pt x="29" y="54"/>
                              <a:pt x="0" y="39"/>
                              <a:pt x="17" y="102"/>
                            </a:cubicBezTo>
                            <a:cubicBezTo>
                              <a:pt x="18" y="105"/>
                              <a:pt x="23" y="106"/>
                              <a:pt x="26" y="108"/>
                            </a:cubicBezTo>
                            <a:cubicBezTo>
                              <a:pt x="49" y="107"/>
                              <a:pt x="72" y="109"/>
                              <a:pt x="95" y="105"/>
                            </a:cubicBezTo>
                            <a:cubicBezTo>
                              <a:pt x="102" y="104"/>
                              <a:pt x="113" y="93"/>
                              <a:pt x="113" y="93"/>
                            </a:cubicBezTo>
                            <a:cubicBezTo>
                              <a:pt x="114" y="89"/>
                              <a:pt x="117" y="85"/>
                              <a:pt x="116" y="81"/>
                            </a:cubicBezTo>
                            <a:cubicBezTo>
                              <a:pt x="113" y="72"/>
                              <a:pt x="89" y="69"/>
                              <a:pt x="89" y="69"/>
                            </a:cubicBezTo>
                            <a:cubicBezTo>
                              <a:pt x="84" y="70"/>
                              <a:pt x="62" y="69"/>
                              <a:pt x="56" y="78"/>
                            </a:cubicBezTo>
                            <a:cubicBezTo>
                              <a:pt x="46" y="94"/>
                              <a:pt x="39" y="117"/>
                              <a:pt x="35" y="135"/>
                            </a:cubicBezTo>
                            <a:cubicBezTo>
                              <a:pt x="32" y="178"/>
                              <a:pt x="22" y="222"/>
                              <a:pt x="8" y="264"/>
                            </a:cubicBezTo>
                            <a:cubicBezTo>
                              <a:pt x="9" y="279"/>
                              <a:pt x="6" y="295"/>
                              <a:pt x="11" y="309"/>
                            </a:cubicBezTo>
                            <a:cubicBezTo>
                              <a:pt x="14" y="318"/>
                              <a:pt x="17" y="291"/>
                              <a:pt x="20" y="282"/>
                            </a:cubicBezTo>
                            <a:cubicBezTo>
                              <a:pt x="25" y="266"/>
                              <a:pt x="35" y="260"/>
                              <a:pt x="41" y="246"/>
                            </a:cubicBezTo>
                            <a:cubicBezTo>
                              <a:pt x="44" y="240"/>
                              <a:pt x="47" y="228"/>
                              <a:pt x="47" y="228"/>
                            </a:cubicBezTo>
                            <a:cubicBezTo>
                              <a:pt x="50" y="163"/>
                              <a:pt x="36" y="158"/>
                              <a:pt x="74" y="132"/>
                            </a:cubicBezTo>
                            <a:cubicBezTo>
                              <a:pt x="82" y="133"/>
                              <a:pt x="92" y="129"/>
                              <a:pt x="98" y="135"/>
                            </a:cubicBezTo>
                            <a:cubicBezTo>
                              <a:pt x="102" y="139"/>
                              <a:pt x="101" y="153"/>
                              <a:pt x="95" y="153"/>
                            </a:cubicBezTo>
                            <a:cubicBezTo>
                              <a:pt x="89" y="153"/>
                              <a:pt x="93" y="141"/>
                              <a:pt x="92" y="135"/>
                            </a:cubicBezTo>
                            <a:cubicBezTo>
                              <a:pt x="85" y="146"/>
                              <a:pt x="77" y="151"/>
                              <a:pt x="92" y="156"/>
                            </a:cubicBezTo>
                            <a:cubicBezTo>
                              <a:pt x="119" y="152"/>
                              <a:pt x="120" y="152"/>
                              <a:pt x="116" y="126"/>
                            </a:cubicBezTo>
                            <a:cubicBezTo>
                              <a:pt x="113" y="128"/>
                              <a:pt x="109" y="129"/>
                              <a:pt x="107" y="132"/>
                            </a:cubicBezTo>
                            <a:cubicBezTo>
                              <a:pt x="104" y="137"/>
                              <a:pt x="101" y="150"/>
                              <a:pt x="101" y="150"/>
                            </a:cubicBezTo>
                            <a:cubicBezTo>
                              <a:pt x="115" y="160"/>
                              <a:pt x="131" y="172"/>
                              <a:pt x="152" y="153"/>
                            </a:cubicBezTo>
                            <a:cubicBezTo>
                              <a:pt x="160" y="146"/>
                              <a:pt x="148" y="133"/>
                              <a:pt x="146" y="123"/>
                            </a:cubicBezTo>
                            <a:cubicBezTo>
                              <a:pt x="132" y="144"/>
                              <a:pt x="136" y="134"/>
                              <a:pt x="131" y="150"/>
                            </a:cubicBezTo>
                            <a:cubicBezTo>
                              <a:pt x="160" y="169"/>
                              <a:pt x="201" y="179"/>
                              <a:pt x="194" y="135"/>
                            </a:cubicBezTo>
                            <a:cubicBezTo>
                              <a:pt x="189" y="136"/>
                              <a:pt x="181" y="133"/>
                              <a:pt x="179" y="138"/>
                            </a:cubicBezTo>
                            <a:cubicBezTo>
                              <a:pt x="176" y="145"/>
                              <a:pt x="175" y="159"/>
                              <a:pt x="182" y="162"/>
                            </a:cubicBezTo>
                            <a:cubicBezTo>
                              <a:pt x="197" y="168"/>
                              <a:pt x="214" y="160"/>
                              <a:pt x="230" y="159"/>
                            </a:cubicBezTo>
                            <a:cubicBezTo>
                              <a:pt x="247" y="153"/>
                              <a:pt x="238" y="140"/>
                              <a:pt x="233" y="126"/>
                            </a:cubicBezTo>
                            <a:cubicBezTo>
                              <a:pt x="228" y="133"/>
                              <a:pt x="216" y="147"/>
                              <a:pt x="230" y="156"/>
                            </a:cubicBezTo>
                            <a:cubicBezTo>
                              <a:pt x="236" y="160"/>
                              <a:pt x="244" y="152"/>
                              <a:pt x="251" y="150"/>
                            </a:cubicBezTo>
                            <a:cubicBezTo>
                              <a:pt x="257" y="148"/>
                              <a:pt x="269" y="144"/>
                              <a:pt x="269" y="144"/>
                            </a:cubicBezTo>
                            <a:cubicBezTo>
                              <a:pt x="284" y="121"/>
                              <a:pt x="277" y="92"/>
                              <a:pt x="293" y="69"/>
                            </a:cubicBezTo>
                            <a:cubicBezTo>
                              <a:pt x="295" y="55"/>
                              <a:pt x="295" y="52"/>
                              <a:pt x="299" y="39"/>
                            </a:cubicBezTo>
                            <a:cubicBezTo>
                              <a:pt x="301" y="33"/>
                              <a:pt x="313" y="26"/>
                              <a:pt x="308" y="21"/>
                            </a:cubicBezTo>
                            <a:cubicBezTo>
                              <a:pt x="305" y="18"/>
                              <a:pt x="302" y="25"/>
                              <a:pt x="299" y="27"/>
                            </a:cubicBezTo>
                            <a:cubicBezTo>
                              <a:pt x="292" y="49"/>
                              <a:pt x="295" y="39"/>
                              <a:pt x="290" y="57"/>
                            </a:cubicBezTo>
                            <a:cubicBezTo>
                              <a:pt x="288" y="107"/>
                              <a:pt x="286" y="157"/>
                              <a:pt x="284" y="207"/>
                            </a:cubicBezTo>
                            <a:cubicBezTo>
                              <a:pt x="283" y="226"/>
                              <a:pt x="263" y="246"/>
                              <a:pt x="257" y="264"/>
                            </a:cubicBezTo>
                            <a:cubicBezTo>
                              <a:pt x="249" y="337"/>
                              <a:pt x="233" y="254"/>
                              <a:pt x="254" y="222"/>
                            </a:cubicBezTo>
                            <a:cubicBezTo>
                              <a:pt x="258" y="187"/>
                              <a:pt x="247" y="133"/>
                              <a:pt x="287" y="120"/>
                            </a:cubicBezTo>
                            <a:cubicBezTo>
                              <a:pt x="299" y="121"/>
                              <a:pt x="311" y="120"/>
                              <a:pt x="323" y="123"/>
                            </a:cubicBezTo>
                            <a:cubicBezTo>
                              <a:pt x="333" y="126"/>
                              <a:pt x="328" y="136"/>
                              <a:pt x="326" y="141"/>
                            </a:cubicBezTo>
                            <a:cubicBezTo>
                              <a:pt x="319" y="156"/>
                              <a:pt x="311" y="172"/>
                              <a:pt x="302" y="186"/>
                            </a:cubicBezTo>
                            <a:cubicBezTo>
                              <a:pt x="305" y="188"/>
                              <a:pt x="308" y="191"/>
                              <a:pt x="311" y="192"/>
                            </a:cubicBezTo>
                            <a:cubicBezTo>
                              <a:pt x="319" y="194"/>
                              <a:pt x="328" y="191"/>
                              <a:pt x="335" y="195"/>
                            </a:cubicBezTo>
                            <a:cubicBezTo>
                              <a:pt x="341" y="198"/>
                              <a:pt x="329" y="207"/>
                              <a:pt x="326" y="213"/>
                            </a:cubicBezTo>
                            <a:cubicBezTo>
                              <a:pt x="325" y="216"/>
                              <a:pt x="323" y="222"/>
                              <a:pt x="323" y="222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1,337" path="m14,75c45,72,45,69,68,54c75,32,72,42,77,24c74,9,73,0,56,6c57,16,56,27,59,36c60,39,65,37,68,39c74,43,86,51,86,51c29,54,0,39,17,102c18,105,23,106,26,108c49,107,72,109,95,105c102,104,113,93,113,93c114,89,117,85,116,81c113,72,89,69,89,69c84,70,62,69,56,78c46,94,39,117,35,135c32,178,22,222,8,264c9,279,6,295,11,309c14,318,17,291,20,282c25,266,35,260,41,246c44,240,47,228,47,228c50,163,36,158,74,132c82,133,92,129,98,135c102,139,101,153,95,153c89,153,93,141,92,135c85,146,77,151,92,156c119,152,120,152,116,126c113,128,109,129,107,132c104,137,101,150,101,150c115,160,131,172,152,153c160,146,148,133,146,123c132,144,136,134,131,150c160,169,201,179,194,135c189,136,181,133,179,138c176,145,175,159,182,162c197,168,214,160,230,159c247,153,238,140,233,126c228,133,216,147,230,156c236,160,244,152,251,150c257,148,269,144,269,144c284,121,277,92,293,69c295,55,295,52,299,39c301,33,313,26,308,21c305,18,302,25,299,27c292,49,295,39,290,57c288,107,286,157,284,207c283,226,263,246,257,264c249,337,233,254,254,222c258,187,247,133,287,120c299,121,311,120,323,123c333,126,328,136,326,141c319,156,311,172,302,186c305,188,308,191,311,192c319,194,328,191,335,195c341,198,329,207,326,213c325,216,323,222,323,222e" stroked="t" o:allowincell="t" style="position:absolute;margin-left:7.85pt;margin-top:12.9pt;width:17pt;height:16.8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07950" distR="114300" simplePos="0" locked="0" layoutInCell="1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-13335</wp:posOffset>
              </wp:positionV>
              <wp:extent cx="382905" cy="161925"/>
              <wp:effectExtent l="0" t="254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304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03" h="255">
                            <a:moveTo>
                              <a:pt x="494" y="0"/>
                            </a:moveTo>
                            <a:cubicBezTo>
                              <a:pt x="451" y="88"/>
                              <a:pt x="409" y="177"/>
                              <a:pt x="389" y="216"/>
                            </a:cubicBezTo>
                            <a:cubicBezTo>
                              <a:pt x="369" y="255"/>
                              <a:pt x="398" y="234"/>
                              <a:pt x="374" y="234"/>
                            </a:cubicBezTo>
                            <a:cubicBezTo>
                              <a:pt x="350" y="234"/>
                              <a:pt x="302" y="211"/>
                              <a:pt x="245" y="213"/>
                            </a:cubicBezTo>
                            <a:cubicBezTo>
                              <a:pt x="188" y="215"/>
                              <a:pt x="64" y="244"/>
                              <a:pt x="32" y="246"/>
                            </a:cubicBezTo>
                            <a:cubicBezTo>
                              <a:pt x="0" y="248"/>
                              <a:pt x="18" y="239"/>
                              <a:pt x="50" y="225"/>
                            </a:cubicBezTo>
                            <a:cubicBezTo>
                              <a:pt x="82" y="211"/>
                              <a:pt x="158" y="176"/>
                              <a:pt x="224" y="162"/>
                            </a:cubicBezTo>
                            <a:cubicBezTo>
                              <a:pt x="290" y="148"/>
                              <a:pt x="401" y="144"/>
                              <a:pt x="449" y="141"/>
                            </a:cubicBezTo>
                            <a:cubicBezTo>
                              <a:pt x="497" y="138"/>
                              <a:pt x="512" y="141"/>
                              <a:pt x="512" y="141"/>
                            </a:cubicBezTo>
                            <a:cubicBezTo>
                              <a:pt x="512" y="141"/>
                              <a:pt x="455" y="142"/>
                              <a:pt x="452" y="138"/>
                            </a:cubicBezTo>
                            <a:cubicBezTo>
                              <a:pt x="449" y="134"/>
                              <a:pt x="482" y="124"/>
                              <a:pt x="491" y="114"/>
                            </a:cubicBezTo>
                            <a:cubicBezTo>
                              <a:pt x="500" y="104"/>
                              <a:pt x="513" y="77"/>
                              <a:pt x="509" y="78"/>
                            </a:cubicBezTo>
                            <a:cubicBezTo>
                              <a:pt x="505" y="79"/>
                              <a:pt x="470" y="110"/>
                              <a:pt x="467" y="120"/>
                            </a:cubicBezTo>
                            <a:cubicBezTo>
                              <a:pt x="464" y="130"/>
                              <a:pt x="472" y="141"/>
                              <a:pt x="488" y="138"/>
                            </a:cubicBezTo>
                            <a:cubicBezTo>
                              <a:pt x="504" y="135"/>
                              <a:pt x="560" y="100"/>
                              <a:pt x="566" y="99"/>
                            </a:cubicBezTo>
                            <a:cubicBezTo>
                              <a:pt x="572" y="98"/>
                              <a:pt x="538" y="114"/>
                              <a:pt x="524" y="135"/>
                            </a:cubicBezTo>
                            <a:cubicBezTo>
                              <a:pt x="510" y="156"/>
                              <a:pt x="482" y="228"/>
                              <a:pt x="482" y="228"/>
                            </a:cubicBezTo>
                            <a:cubicBezTo>
                              <a:pt x="482" y="228"/>
                              <a:pt x="510" y="160"/>
                              <a:pt x="524" y="135"/>
                            </a:cubicBezTo>
                            <a:cubicBezTo>
                              <a:pt x="538" y="110"/>
                              <a:pt x="554" y="84"/>
                              <a:pt x="566" y="78"/>
                            </a:cubicBezTo>
                            <a:cubicBezTo>
                              <a:pt x="578" y="72"/>
                              <a:pt x="603" y="88"/>
                              <a:pt x="599" y="96"/>
                            </a:cubicBezTo>
                            <a:cubicBezTo>
                              <a:pt x="595" y="104"/>
                              <a:pt x="537" y="118"/>
                              <a:pt x="542" y="126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0.45pt;margin-top:-1.05pt;width:30.1pt;height:12.7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8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29589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left="360" w:hanging="36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8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10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1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2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3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4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5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6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7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spacing w:before="0" w:after="6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8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212">
    <w:name w:val="Основной текст 21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9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Style20">
    <w:name w:val="Цитата"/>
    <w:basedOn w:val="Normal"/>
    <w:qFormat/>
    <w:pPr>
      <w:keepNext w:val="false"/>
      <w:widowControl w:val="false"/>
      <w:shd w:fill="FFFFFF" w:val="clear"/>
      <w:autoSpaceDE w:val="false"/>
      <w:spacing w:lineRule="exact" w:line="372" w:before="245" w:after="0"/>
      <w:ind w:left="1608" w:right="1190" w:hanging="403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23:00Z</dcterms:created>
  <dc:creator>oap</dc:creator>
  <dc:description/>
  <cp:keywords>т.2-98 5-56</cp:keywords>
  <dc:language>en-US</dc:language>
  <cp:lastModifiedBy>Мышленник Евгении Анатольевич</cp:lastModifiedBy>
  <cp:lastPrinted>2011-04-15T13:13:00Z</cp:lastPrinted>
  <dcterms:modified xsi:type="dcterms:W3CDTF">2011-06-03T07:55:00Z</dcterms:modified>
  <cp:revision>3</cp:revision>
  <dc:subject>БФ - ОФ - 30 - 09</dc:subject>
  <dc:title>Пояснительная записка</dc:title>
</cp:coreProperties>
</file>