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840"/>
      </w:tblGrid>
      <w:tr>
        <w:trPr>
          <w:trHeight w:val="567" w:hRule="exac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Общая част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раткая характеристика района проект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1 Краткая физико-географическая характеристика района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2 Климатическая характерис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3 Геологическое строение и гидрогеологические услов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4 Инженерно-геологические условия участка изыск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5 Специфические грун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Технологические и конструктивные реш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1 Технические нормативы. Мощность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2 Трасса основные параметры. Продольный профи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3 Подготовительные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4 Планировочные решения и дорожная одеж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4.1 Земляное полот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4.2 Дорожная одеж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5 Обустройство улиц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6 Организация и безопасность дорожного дви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6.1 Дорожные зна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.6.2 Дорожная размет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7 Проектирование среды жизнедеятельности с учетом потребности инвалидов 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маломобильных групп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8 Наружное осве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 Охрана окружающей сре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 Организация строи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 Мероприятия по охране тру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 Основные технико-экономические показатели про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8025</wp:posOffset>
              </wp:positionH>
              <wp:positionV relativeFrom="page">
                <wp:posOffset>993965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З.С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65pt;mso-position-vertical-relative:page;margin-left:55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З.С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6385</wp:posOffset>
              </wp:positionH>
              <wp:positionV relativeFrom="page">
                <wp:posOffset>743521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5.4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99098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95 – ОД – ПЗ.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3pt;mso-position-vertical-relative:page;margin-left:56.3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95 – ОД – ПЗ.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ТКР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Содержание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ТКР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Содержание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716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749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74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0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228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2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04.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49:00Z</dcterms:created>
  <dc:creator>oap</dc:creator>
  <dc:description/>
  <cp:keywords>т.2-98 5-56</cp:keywords>
  <dc:language>en-US</dc:language>
  <cp:lastModifiedBy>Мышленник Евгении Анатольевич</cp:lastModifiedBy>
  <cp:lastPrinted>2011-03-23T09:20:00Z</cp:lastPrinted>
  <dcterms:modified xsi:type="dcterms:W3CDTF">2011-06-03T08:09:00Z</dcterms:modified>
  <cp:revision>13</cp:revision>
  <dc:subject>БФ - ОФ - 30 - 09</dc:subject>
  <dc:title>Пояснительная записка</dc:title>
</cp:coreProperties>
</file>