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едомость проектируемых опор наружного освещ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1134"/>
        <w:gridCol w:w="1642"/>
        <w:gridCol w:w="19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 оп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опо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ысота закрепления</w:t>
            </w:r>
            <w:r>
              <w:rPr>
                <w:rFonts w:cs="Arial" w:ascii="Arial" w:hAnsi="Arial"/>
                <w:sz w:val="20"/>
                <w:u w:val="single"/>
              </w:rPr>
              <w:t xml:space="preserve"> светиль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б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</w:rPr>
              <w:t>. Металлические опор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пора металлическая граненая силовая с двойным кронштейн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5"/>
              </w:rPr>
              <w:t>К17-2,0-2,0-1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Высота 10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с одинар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-2,0-2,0-1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Высота 9,0 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 xml:space="preserve">1 – 7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10 – 22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26 -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с двой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7-1,3-2,0-1-1 (120 град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Высота 9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8, 9, 23 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 металлических оп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5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5"/>
                <w:lang w:val="en-US" w:eastAsia="en-US"/>
              </w:rPr>
            </w:r>
            <w:r>
              <w:rPr>
                <w:sz w:val="20"/>
                <w:b/>
                <w:szCs w:val="25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5"/>
                <w:lang w:val="en-US" w:eastAsia="en-US"/>
              </w:rPr>
              <w:t>30</w:t>
            </w:r>
            <w:r/>
            <w:r>
              <w:rPr>
                <w:sz w:val="20"/>
                <w:b/>
                <w:szCs w:val="25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5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</w:rPr>
              <w:t>. Железобетонные опор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Концевая с подкосом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(Тип. пр. 3.407.1-136.3-1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 железобетонных оп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509 – 01 - ЭН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509 – 01 - ЭН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8083550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72"/>
                            <w:gridCol w:w="801"/>
                            <w:gridCol w:w="617"/>
                            <w:gridCol w:w="3825"/>
                            <w:gridCol w:w="993"/>
                            <w:gridCol w:w="851"/>
                            <w:gridCol w:w="113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Реконструкция автомобильной дороги по ул. Никольска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0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от ул. Газовиков до ул. Промышленная) 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Дата 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8"/>
                                  </w:rPr>
                                  <w:t xml:space="preserve">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4"/>
                                  </w:rPr>
                                  <w:t xml:space="preserve">Ведомость проектируемых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4"/>
                                  </w:rPr>
                                  <w:t>опор наружного освещения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6.5pt;mso-position-vertical-relative:page;margin-left:62.4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72"/>
                      <w:gridCol w:w="801"/>
                      <w:gridCol w:w="617"/>
                      <w:gridCol w:w="3825"/>
                      <w:gridCol w:w="993"/>
                      <w:gridCol w:w="851"/>
                      <w:gridCol w:w="113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Реконструкция автомобильной дороги по ул. Никольская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от ул. Газовиков до ул. Промышленная) в г. Югорске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Дата 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13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8"/>
                            </w:rPr>
                            <w:t xml:space="preserve">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2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4"/>
                            </w:rPr>
                            <w:t xml:space="preserve">Ведомость проектируемых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4"/>
                            </w:rPr>
                            <w:t>опор наружного освещения</w:t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72795</wp:posOffset>
              </wp:positionH>
              <wp:positionV relativeFrom="page">
                <wp:posOffset>354965</wp:posOffset>
              </wp:positionV>
              <wp:extent cx="6667500" cy="97383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973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85pt;margin-top:27.95pt;width:524.95pt;height:766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2:00Z</dcterms:created>
  <dc:creator>ОЭ</dc:creator>
  <dc:description/>
  <dc:language>en-US</dc:language>
  <cp:lastModifiedBy>Алексеева Елена</cp:lastModifiedBy>
  <cp:lastPrinted>2011-04-14T13:37:00Z</cp:lastPrinted>
  <dcterms:modified xsi:type="dcterms:W3CDTF">2011-04-26T10:22:00Z</dcterms:modified>
  <cp:revision>2</cp:revision>
  <dc:subject>БФ – ОФ – 47 - 98</dc:subject>
  <dc:title>Содержание</dc:title>
</cp:coreProperties>
</file>