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домость креплений СИ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7"/>
        <w:gridCol w:w="2410"/>
        <w:gridCol w:w="992"/>
        <w:gridCol w:w="1794"/>
      </w:tblGrid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№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Тип креп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ИП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ИП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Номер оп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Кол-во оп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Высо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подвес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  <w:t>верхн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нижне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провода СИП,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межуто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,12,17,2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ромежуточное с ответвлением магистр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1-1о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8,00(7,50-отв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гловое промежуто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,1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Анкер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,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Анкер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, 18,1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Анкер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Анкер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гловое анкер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,10,11,15,16,2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онцевое с ответвлением, двумя муфтами и двумя комплектами ОП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0-1о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,50/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Анкерно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цевое с муфтой и ОП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/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нцев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,2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цевое с ответ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0-1от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8,00 (7,50-отв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Всего проектируемых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31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гловое анкерно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ущ. «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щ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84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509125</wp:posOffset>
              </wp:positionV>
              <wp:extent cx="667194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6"/>
                            <w:gridCol w:w="566"/>
                            <w:gridCol w:w="566"/>
                            <w:gridCol w:w="850"/>
                            <w:gridCol w:w="566"/>
                            <w:gridCol w:w="6243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48.7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6"/>
                      <w:gridCol w:w="566"/>
                      <w:gridCol w:w="566"/>
                      <w:gridCol w:w="850"/>
                      <w:gridCol w:w="566"/>
                      <w:gridCol w:w="6243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 w:val="false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6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8290</wp:posOffset>
              </wp:positionH>
              <wp:positionV relativeFrom="page">
                <wp:posOffset>6995795</wp:posOffset>
              </wp:positionV>
              <wp:extent cx="432435" cy="3060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.85pt;mso-position-vertical-relative:page;margin-left:22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93115</wp:posOffset>
              </wp:positionH>
              <wp:positionV relativeFrom="page">
                <wp:posOffset>8083550</wp:posOffset>
              </wp:positionV>
              <wp:extent cx="6664325" cy="206311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4325" cy="206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6"/>
                            <w:gridCol w:w="567"/>
                            <w:gridCol w:w="855"/>
                            <w:gridCol w:w="567"/>
                            <w:gridCol w:w="3826"/>
                            <w:gridCol w:w="993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157.108.10 ПИР - ЭС.1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Реконструкция автомобильной дороги по ул. Никольска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7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20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(от ул. Газовиков до ул. Промышленная) в г. Югорске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Система электроснабжения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8"/>
                                  </w:rPr>
                                  <w:t xml:space="preserve">    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Ведомость креплений СИП </w:t>
                                </w:r>
                              </w:p>
                            </w:tc>
                            <w:tc>
                              <w:tcPr>
                                <w:tcW w:w="2978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8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8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5pt;height:162.45pt;mso-wrap-distance-left:0pt;mso-wrap-distance-right:0pt;mso-wrap-distance-top:0pt;mso-wrap-distance-bottom:0pt;margin-top:636.5pt;mso-position-vertical-relative:page;margin-left:62.4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6"/>
                      <w:gridCol w:w="567"/>
                      <w:gridCol w:w="855"/>
                      <w:gridCol w:w="567"/>
                      <w:gridCol w:w="3826"/>
                      <w:gridCol w:w="993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57.108.10 ПИР - ЭС.1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Реконструкция автомобильной дороги по ул. Никольска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7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(от ул. Газовиков до ул. Промышленная) в г. Югорске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Система электроснабжения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5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8"/>
                            </w:rPr>
                            <w:t xml:space="preserve">    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8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Ведомость креплений СИП </w:t>
                          </w:r>
                        </w:p>
                      </w:tc>
                      <w:tc>
                        <w:tcPr>
                          <w:tcW w:w="2978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978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8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-731520</wp:posOffset>
              </wp:positionV>
              <wp:extent cx="6659880" cy="1078992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789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-57.6pt;width:524.35pt;height:849.5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80415</wp:posOffset>
              </wp:positionH>
              <wp:positionV relativeFrom="page">
                <wp:posOffset>373380</wp:posOffset>
              </wp:positionV>
              <wp:extent cx="6659880" cy="969264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9692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1.45pt;margin-top:29.4pt;width:524.35pt;height:763.1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480</wp:posOffset>
              </wp:positionH>
              <wp:positionV relativeFrom="page">
                <wp:posOffset>6985000</wp:posOffset>
              </wp:positionV>
              <wp:extent cx="432435" cy="30600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olor w:val="00000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_д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21:00Z</dcterms:created>
  <dc:creator>ОЭ</dc:creator>
  <dc:description/>
  <dc:language>en-US</dc:language>
  <cp:lastModifiedBy>Алексеева Елена</cp:lastModifiedBy>
  <cp:lastPrinted>2011-04-25T09:32:00Z</cp:lastPrinted>
  <dcterms:modified xsi:type="dcterms:W3CDTF">2011-04-26T10:21:00Z</dcterms:modified>
  <cp:revision>2</cp:revision>
  <dc:subject>БФ – ОФ – 47 - 98</dc:subject>
  <dc:title>Содержание</dc:title>
</cp:coreProperties>
</file>