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ОМОСТЬ ОБЪЕМОВ ОСНОВНЫХ СТРОИТЕЛЬНО-МОНТАЖНЫХ РАБОТ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049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418"/>
        <w:gridCol w:w="1418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 работ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лич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меча-ние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Переустройство ВЛ 10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проводов ВЛ 10 кВ по ровной тр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keepNext w:val="false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монтаж опоры ж.б. одностоечной 10 кВ 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 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траверс металлических ТМ10 (11,5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6 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накладок металлических ОГ9 (2,5 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0 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электродов заземления длиной 2,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шт. /2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шины заземления в траншее сталь 40х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keepNext w:val="false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опоры ж.б. с одним подкос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бивка электродов заземления длиной 2,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ина заземления в траншее сталь 40х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sz w:val="20"/>
              </w:rPr>
              <w:t xml:space="preserve">Рытье и обратная засыпка траншеи для шины заземления </w:t>
            </w:r>
            <w:r>
              <w:rPr>
                <w:rFonts w:cs="Arial" w:ascii="Arial" w:hAnsi="Arial"/>
                <w:bCs/>
                <w:sz w:val="20"/>
              </w:rPr>
              <w:t>механизировано,</w:t>
            </w:r>
            <w:r>
              <w:rPr>
                <w:rFonts w:cs="Arial" w:ascii="Arial" w:hAnsi="Arial"/>
                <w:sz w:val="20"/>
              </w:rPr>
              <w:t xml:space="preserve"> группа грунт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00 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 проводов ВЛ 10 кВ по ровной тр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 3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sz w:val="20"/>
              </w:rPr>
              <w:t>Монтаж перехода ВЛ 10 кВ через а/д 3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9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418"/>
        <w:gridCol w:w="1418"/>
      </w:tblGrid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20"/>
                <w:szCs w:val="22"/>
                <w:u w:val="single"/>
              </w:rPr>
              <w:t>. Наружное освещение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Установка опоры ВЛ 0,4 кВ ж.б. с одним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Бурение ям бурильно-крановой машиной глубиной 3,45 м </w:t>
            </w:r>
          </w:p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sz w:val="20"/>
                <w:szCs w:val="26"/>
              </w:rPr>
              <w:t xml:space="preserve">(3,0 м) в грунте 2 группы, </w:t>
            </w:r>
            <w:r>
              <w:rPr>
                <w:rFonts w:cs="Arial" w:ascii="Arial" w:hAnsi="Arial"/>
                <w:sz w:val="20"/>
                <w:szCs w:val="26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6"/>
              </w:rPr>
              <w:t>=0,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ind w:left="720" w:hanging="36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00 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Установка  металлических ОГС-0,4-9 и ОГС-0,4-10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ШТ</w:t>
            </w:r>
            <w:r>
              <w:rPr>
                <w:rFonts w:cs="Arial" w:ascii="Arial" w:hAnsi="Arial"/>
                <w:sz w:val="20"/>
                <w:szCs w:val="28"/>
              </w:rPr>
              <w:t>.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30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2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Бетонный фундамент под опору ОГС 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(бетон В 25 F300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шт. (опор)</w:t>
            </w:r>
          </w:p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м3 (бет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30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Устройство щебеночных оснований под опоры 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шт. (опор)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 (шеб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30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Засыпка котлованов под опоры щеб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шт. (опор)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 (шеб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30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Рытье и обратная засыпка траншеи для прокладки горизонтальных заземлителей механизировано, </w:t>
            </w:r>
            <w:r>
              <w:rPr>
                <w:rFonts w:cs="Arial" w:ascii="Arial" w:hAnsi="Arial"/>
                <w:bCs/>
                <w:sz w:val="20"/>
                <w:szCs w:val="27"/>
              </w:rPr>
              <w:t>группа грунт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100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Забивка электродов заземления 50х50х5 длиной 2,5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Шина заземления 40х5 в транш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 xml:space="preserve">Рытье и обратная засыпка траншеи для кабеля  </w:t>
            </w:r>
          </w:p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bCs/>
                <w:sz w:val="20"/>
                <w:szCs w:val="27"/>
              </w:rPr>
              <w:t>механизировано, группа грунт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1000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 xml:space="preserve">Рытье и обратная засыпка траншеи для кабеля  </w:t>
            </w:r>
          </w:p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bCs/>
                <w:sz w:val="20"/>
                <w:szCs w:val="27"/>
              </w:rPr>
              <w:t>вручную, группа грунт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100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Постель для кабеля (первого) в транш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0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Кабель в траншее без т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0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Прокладка кабеля в трубе ПНД-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sz w:val="20"/>
                <w:szCs w:val="28"/>
              </w:rPr>
              <w:t>Прокладка кабеля в сущ. стальных трубах ввод в тп и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Защита кабеля кирпичом 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.м</w:t>
            </w:r>
          </w:p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кирпи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180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Защита кабеля на опоре трубой Ду=76мм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Шт.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3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Труба ПНД-110 под а/д и в тран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>Протягивание кабеля КГхл-1 в опорах и кронштей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/>
            </w:pPr>
            <w:r>
              <w:rPr>
                <w:rFonts w:eastAsia="Arial" w:cs="Arial" w:ascii="Arial" w:hAnsi="Arial"/>
                <w:bCs/>
                <w:sz w:val="20"/>
                <w:szCs w:val="27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7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0,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 xml:space="preserve">Протягивание кабеля ПВ-1 в опор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/>
            </w:pPr>
            <w:r>
              <w:rPr>
                <w:rFonts w:eastAsia="Arial" w:cs="Arial" w:ascii="Arial" w:hAnsi="Arial"/>
                <w:bCs/>
                <w:sz w:val="20"/>
                <w:szCs w:val="27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7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0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Установка свети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онтаж одного СИП по ровной тр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Км 1 С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Монтаж перехода одного СИП через а/д, ВЛ 10 Кв, подвесной кабель связ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ереход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С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 ограничителей перенапряжения на опоре 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Компл.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3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Монтаж муфты мачтовой (кабельной перчатки) на опоре 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емонтаж опоры железобетонной одностоеч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емонтаж опоры металлической одностоечной ОГК-10(2) с кронштей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046 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sz w:val="20"/>
                <w:szCs w:val="28"/>
              </w:rPr>
              <w:t>Демонтаж металлического кронштейна типа на ж.б. оп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004 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Демонтаж перехода 1 СИП через а/д 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ереход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 С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емонтаж одного СИП-2 4х35 по ровной тр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Км 1 С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емонтаж шины заземления в траншее сталь 40х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03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емонтаж электродов заземления длиной 2,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3шт. /9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025</w:t>
            </w:r>
          </w:p>
        </w:tc>
      </w:tr>
    </w:tbl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31"/>
        <w:rPr/>
      </w:pPr>
      <w:r>
        <w:rPr/>
        <w:t>* - в связи с тем, что сооружение наружного освещения предполагается осуществлять одновременно с восстановлением линии 0,4 кВ электроснабжения ТЦ «Добрый», в объемы работ по разделу «Наружное освещение» включены объемы работ по восстановлению линии электроснабжения ТЦ «Доб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0565</wp:posOffset>
              </wp:positionH>
              <wp:positionV relativeFrom="page">
                <wp:posOffset>998283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1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15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6.05pt;mso-position-vertical-relative:page;margin-left:55.9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1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15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010</wp:posOffset>
              </wp:positionH>
              <wp:positionV relativeFrom="page">
                <wp:posOffset>996378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44.АД – ОД – ПЗ.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4.55pt;mso-position-vertical-relative:page;margin-left:56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44.АД – ОД – ПЗ.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900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 xml:space="preserve">Сводная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ведомость объемов рабо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5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1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 xml:space="preserve">Сводная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ведомость объемов рабо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5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9">
              <wp:simplePos x="0" y="0"/>
              <wp:positionH relativeFrom="column">
                <wp:posOffset>2032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0">
              <wp:simplePos x="0" y="0"/>
              <wp:positionH relativeFrom="column">
                <wp:posOffset>26035</wp:posOffset>
              </wp:positionH>
              <wp:positionV relativeFrom="paragraph">
                <wp:posOffset>35560</wp:posOffset>
              </wp:positionV>
              <wp:extent cx="469265" cy="141605"/>
              <wp:effectExtent l="1905" t="4445" r="3175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1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Style20">
    <w:name w:val="Обычный (веб)"/>
    <w:basedOn w:val="Normal"/>
    <w:qFormat/>
    <w:pPr>
      <w:keepNext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keepNext w:val="false"/>
      <w:widowControl w:val="false"/>
    </w:pPr>
    <w:rPr>
      <w:rFonts w:ascii="Arial" w:hAnsi="Arial" w:cs="Arial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9:57:00Z</dcterms:created>
  <dc:creator>oap</dc:creator>
  <dc:description/>
  <cp:keywords>т.2-98 5-56</cp:keywords>
  <dc:language>en-US</dc:language>
  <cp:lastModifiedBy>Алексеева Елена</cp:lastModifiedBy>
  <cp:lastPrinted>2011-04-25T11:46:00Z</cp:lastPrinted>
  <dcterms:modified xsi:type="dcterms:W3CDTF">2011-04-25T05:50:00Z</dcterms:modified>
  <cp:revision>20</cp:revision>
  <dc:subject>БФ - ОФ - 30 - 09</dc:subject>
  <dc:title>Пояснительная записка</dc:title>
</cp:coreProperties>
</file>