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120"/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8"/>
        <w:keepNex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8"/>
        <w:keepNex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ЩИЕ УКАЗАНИЯ</w:t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1"/>
        <w:widowControl w:val="false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Общие сведения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ектная документация по объекту «Реконструкция автомобильной дороги по ул. Никольская (от ул. Газовиков до ул. Промышленная) в г. Югорске» разработана ООО “Гордорпроект“ на основании договора №157.108.10 ПИР от 12 ноября 2010 года и задания на проектирование № 82 от 22.09.2010г., выданного Департаментом жилищно-коммунального и строительного комплекса г. Югорска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снование для проектирования – Программа «Совершенствование и развитие сети автомобильных дорог в г. Югорске на 2008 – 2011 г.г.»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казчик – Департамент жилищно-коммунального и строительного комплекса г. Югорска.</w:t>
      </w:r>
    </w:p>
    <w:p>
      <w:pPr>
        <w:pStyle w:val="Style11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 финансирования – городской бюджет.</w:t>
      </w:r>
    </w:p>
    <w:p>
      <w:pPr>
        <w:pStyle w:val="Style11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бъект расположен в г. Югорске Ханты – Мансийского автономного округа - Югры Тюменской области. </w:t>
      </w:r>
    </w:p>
    <w:p>
      <w:pPr>
        <w:pStyle w:val="Style11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заданием на проектирование проектом предусмотрены мероприятия по реконструкции ул. Никольской на участке от ул. Газовиков до ул. Промышленная, обустройство прилегающей территории, а также сооружение наружного освещения на участке от ул. Студенческая до ул. Промышленная (ул. Арантурская).</w:t>
      </w:r>
    </w:p>
    <w:p>
      <w:pPr>
        <w:pStyle w:val="Style11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сходными данными для  разработки подраздела «Система электроснабжения» являются следующие материалы:</w:t>
      </w:r>
    </w:p>
    <w:p>
      <w:pPr>
        <w:pStyle w:val="TextBody"/>
        <w:keepNext w:val="false"/>
        <w:widowControl w:val="false"/>
        <w:ind w:left="491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отчет по инженерным изысканиям, выполненным ООО «Гордорпроект» в январе 2010г.;</w:t>
      </w:r>
    </w:p>
    <w:p>
      <w:pPr>
        <w:pStyle w:val="TextBody"/>
        <w:keepNext w:val="false"/>
        <w:widowControl w:val="false"/>
        <w:ind w:left="491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технические условия ОАО «ЮТЭК-ЮГОРСК»№ КС-55/10 от 23 ноября 2010 г. (прил. Б);</w:t>
      </w:r>
    </w:p>
    <w:p>
      <w:pPr>
        <w:pStyle w:val="TextBody"/>
        <w:keepNext w:val="false"/>
        <w:widowControl w:val="false"/>
        <w:ind w:left="491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технологические и конструктивные решения по смежным разделам данной проектной документации.</w:t>
      </w:r>
    </w:p>
    <w:p>
      <w:pPr>
        <w:pStyle w:val="Style12"/>
        <w:widowControl w:val="false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tyle12"/>
        <w:widowControl w:val="false"/>
        <w:spacing w:before="0" w:after="0"/>
        <w:ind w:firstLine="708"/>
        <w:rPr/>
      </w:pPr>
      <w:r>
        <w:rPr>
          <w:rFonts w:cs="Arial" w:ascii="Arial" w:hAnsi="Arial"/>
          <w:sz w:val="22"/>
          <w:szCs w:val="22"/>
        </w:rPr>
        <w:t>Данным подразделом предусматривается:</w:t>
      </w:r>
    </w:p>
    <w:p>
      <w:pPr>
        <w:pStyle w:val="Style12"/>
        <w:widowControl w:val="fals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устройство ВЛ 10 кВ на ПК 0+86,3 и  ПК 1+04,34;</w:t>
      </w:r>
    </w:p>
    <w:p>
      <w:pPr>
        <w:pStyle w:val="Style12"/>
        <w:widowControl w:val="false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сооружение наружного освещения ул. Никольская на участке от ул. Студенческая до ул. Промышленная (ул. Арантурская);</w:t>
      </w:r>
    </w:p>
    <w:p>
      <w:pPr>
        <w:pStyle w:val="Style12"/>
        <w:widowControl w:val="fals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становление  линии электроснабжения 0,4 кВ торгового центра «Добрый».</w:t>
      </w:r>
    </w:p>
    <w:p>
      <w:pPr>
        <w:pStyle w:val="Style15"/>
        <w:widowControl w:val="false"/>
        <w:spacing w:before="0" w:after="0"/>
        <w:ind w:firstLine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widowControl w:val="false"/>
        <w:spacing w:before="0" w:after="0"/>
        <w:ind w:firstLine="567"/>
        <w:rPr/>
      </w:pPr>
      <w:r>
        <w:rPr>
          <w:rFonts w:cs="Arial" w:ascii="Arial" w:hAnsi="Arial"/>
          <w:b/>
          <w:bCs/>
          <w:sz w:val="22"/>
          <w:szCs w:val="22"/>
        </w:rPr>
        <w:t>Все работы в охранной зоне подземных коммуникаций должны производиться ручным способом без применения ударных инструментов в присутствии представителей следующих эксплуатирующих организаций и с их письменных разрешений, полученных заблаговременно: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АО «ЮТЭК-Югорск», г. Югорск, ул. Геологов, 8, тел. (34675) 7-04-39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АО «ЮГРАГАЗ», г. Советский, ул. Юности,11, тел. (34675) 3-15-94;</w:t>
      </w:r>
    </w:p>
    <w:p>
      <w:pPr>
        <w:pStyle w:val="Style12"/>
        <w:widowControl w:val="false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ООО «ЮГОРСКЭНЕРГОГАЗ», г. Югорск, ул. Геологов, 15, </w:t>
      </w:r>
      <w:r>
        <w:rPr>
          <w:rFonts w:cs="Arial" w:ascii="Arial" w:hAnsi="Arial"/>
          <w:b/>
          <w:bCs/>
          <w:sz w:val="22"/>
          <w:szCs w:val="22"/>
        </w:rPr>
        <w:t>тел. (34675) 2-34-70;</w:t>
      </w:r>
    </w:p>
    <w:p>
      <w:pPr>
        <w:pStyle w:val="Style12"/>
        <w:widowControl w:val="false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правление технологической связи «ЮГОРСКГАЗТЕЛЕКОМ», </w:t>
      </w:r>
    </w:p>
    <w:p>
      <w:pPr>
        <w:pStyle w:val="Style12"/>
        <w:widowControl w:val="false"/>
        <w:spacing w:before="0" w:after="0"/>
        <w:ind w:left="7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тел. (34675) 2-13-70.</w:t>
      </w:r>
    </w:p>
    <w:p>
      <w:pPr>
        <w:pStyle w:val="Style12"/>
        <w:widowControl w:val="false"/>
        <w:spacing w:before="0" w:after="0"/>
        <w:ind w:left="7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 Расчетные климатические условия для проектирования</w:t>
      </w:r>
    </w:p>
    <w:p>
      <w:pPr>
        <w:pStyle w:val="Style12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widowControl w:val="false"/>
        <w:rPr/>
      </w:pPr>
      <w:r>
        <w:rPr>
          <w:rFonts w:cs="Arial" w:ascii="Arial" w:hAnsi="Arial"/>
          <w:sz w:val="22"/>
          <w:szCs w:val="22"/>
        </w:rPr>
        <w:t xml:space="preserve">На основании карт районирования территории РФ по гололеду и ветру и СНиП 23-01-99* «Строительная климатология» при проектировании приняты следующие климатические условия:     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район  по гололеду: II (бэ=15 мм с повторяемостью 1 раз в 25 лет);</w:t>
      </w:r>
    </w:p>
    <w:p>
      <w:pPr>
        <w:pStyle w:val="Style12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о ветру: II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(Wо=650 Па с повторяемостью 1 раз в 25 лет); </w:t>
      </w:r>
    </w:p>
    <w:p>
      <w:pPr>
        <w:pStyle w:val="Style12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абсолютный минимум температуры воздуха - минус 5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С; </w:t>
      </w:r>
    </w:p>
    <w:p>
      <w:pPr>
        <w:pStyle w:val="Style12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абсолютный максимум температуры воздуха - плюс 37</w:t>
      </w:r>
      <w:r>
        <w:rPr>
          <w:rFonts w:cs="Arial" w:ascii="Arial" w:hAnsi="Arial"/>
          <w:sz w:val="22"/>
          <w:szCs w:val="22"/>
          <w:vertAlign w:val="superscript"/>
        </w:rPr>
        <w:t xml:space="preserve">0 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Style12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число грозовых часов в году: от 10 до 20;</w:t>
      </w:r>
    </w:p>
    <w:p>
      <w:pPr>
        <w:pStyle w:val="Style12"/>
        <w:widowControl w:val="false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промерзания грунта составляет – 2,5-2,8 м.</w:t>
      </w:r>
    </w:p>
    <w:p>
      <w:pPr>
        <w:pStyle w:val="Style12"/>
        <w:widowControl w:val="false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 Характеристика существующих сетей ВЛ 0,4-10 кВ ул. Никольская на участке от ул. Промышленная до ул. Студенческая</w:t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В настоящее время на участке от ул. Промышленная до ул. Студенческая сеть централизованного наружного освещения отсутствует. Наружное освещение ул. Промышленная  выполнено с использованием металлических опор высотой 12 м «Амира». Тип существующей распределительной сети освещения – самонесущие изолированные провода СИП-2.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ассу ул. Никольская на ПК 0+86,3 и  ПК 1+04,3 пересекают две одноцепные ВЛ 10 кВ. Тип опор – железобетонные, тип проводов – неизолированные провода марки АС-70/11 </w:t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На ПК 2+45 имеется пересечение ВЛИ 0,4 кВ электроснабжения ТЦ «Добрый». Тип существующих опор – железобетонные.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Переустройство ВЛ 10 кВ на ПК 0+86,3 и  ПК 1+04,3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беспечения нормируемого значения габарита по вертикали от нижних проводов существующих ВЛ 10 кВ до проезжей части ул. Никольская (7,0м) при температуре +40град.С предусматривается переустройство двух ВЛ 10 кВ на ПК 0+86,3 и ПК 1+04,3.</w:t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Тип проектируемых опор – железобетонные анкерные ПА10-3 по типовому проекту 3.407.1-143 выпуск 5. Марка и сечение проводов – 3 АС-70/11,0. Максимальное тяжение в одном проводе принято 7,0 кН.</w:t>
      </w:r>
    </w:p>
    <w:p>
      <w:pPr>
        <w:pStyle w:val="Normal"/>
        <w:keepNext w:val="false"/>
        <w:widowControl w:val="false"/>
        <w:ind w:firstLine="340"/>
        <w:rPr/>
      </w:pPr>
      <w:r>
        <w:rPr>
          <w:rFonts w:cs="Arial" w:ascii="Arial" w:hAnsi="Arial"/>
          <w:sz w:val="22"/>
          <w:szCs w:val="22"/>
        </w:rPr>
        <w:t>При перемонтаже проводов в пролетах между проектируемыми и существующими опорами необходимо сохранить существующее тяжение проводов.</w:t>
      </w:r>
    </w:p>
    <w:p>
      <w:pPr>
        <w:pStyle w:val="Style12"/>
        <w:widowControl w:val="false"/>
        <w:spacing w:before="0" w:after="0"/>
        <w:ind w:firstLine="340"/>
        <w:rPr/>
      </w:pPr>
      <w:r>
        <w:rPr>
          <w:rFonts w:cs="Arial" w:ascii="Arial" w:hAnsi="Arial"/>
          <w:sz w:val="22"/>
          <w:szCs w:val="22"/>
        </w:rPr>
        <w:t>Габариты по вертикали от нижних проводов ВЛ 10кВ до проезжей части и поверхности земли  в переустраиваемых и смежных пролетах должны быть обеспечены не менее 7 м (при t=+40° C).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земление всех проектируемых опор ВЛ 10 кВ предусматривается путем присоединения нижних заземляющих спусков стоек СНВ-7-13 к проектируемым заземляющим устройствам опор. Заземляющее устройство каждой опоры выполняется в виде двух лучей из полосовой стали 40х5 длиной 10 м каждый. На концах лучей необходимо забить по одному электроду из угловой стали 50х50х5 длиной  2,5 м. Сопротивление заземлителей опор №№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во все времена года не должно превышать 10 Ом.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хема заземления опор ВЛ 10 кВ приведена на л. 14. 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аружное освещение</w:t>
      </w:r>
    </w:p>
    <w:p>
      <w:pPr>
        <w:pStyle w:val="Normal"/>
        <w:keepNext w:val="false"/>
        <w:widowControl w:val="false"/>
        <w:ind w:left="70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5.1  Расчетная интенсивность движения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Подразделом 1 «Автомобильная дорога» проектной документации категория дороги ул. Никольская определена как магистральная улица районного значения, транспортно-пешеходная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дразделе «3.2 Технические нормативы. Мощность объекта»  приведены данные по составу движения:</w:t>
      </w:r>
    </w:p>
    <w:p>
      <w:pPr>
        <w:pStyle w:val="Normal"/>
        <w:keepNext w:val="false"/>
        <w:widowControl w:val="false"/>
        <w:suppressLineNumbers/>
        <w:suppressAutoHyphens w:val="true"/>
        <w:ind w:firstLine="720"/>
        <w:jc w:val="right"/>
        <w:rPr/>
      </w:pPr>
      <w:r>
        <w:rPr/>
        <w:t>Таблица 5.1</w:t>
      </w:r>
    </w:p>
    <w:tbl>
      <w:tblPr>
        <w:tblW w:w="3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104"/>
        <w:gridCol w:w="1985"/>
      </w:tblGrid>
      <w:tr>
        <w:trPr>
          <w:trHeight w:val="283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автомобиля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</w:rPr>
              <w:t>Среднегодовая интенсивность, авт./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еденная интенсивность,</w:t>
            </w:r>
          </w:p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</w:rPr>
              <w:t>авт./сутки</w:t>
            </w:r>
          </w:p>
        </w:tc>
      </w:tr>
      <w:tr>
        <w:trPr>
          <w:trHeight w:val="283" w:hRule="atLeast"/>
        </w:trPr>
        <w:tc>
          <w:tcPr>
            <w:tcW w:w="3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зовые 2-5т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</w:tr>
      <w:tr>
        <w:trPr>
          <w:trHeight w:val="28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ы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</w:tr>
      <w:tr>
        <w:trPr>
          <w:trHeight w:val="28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бус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</w:tc>
      </w:tr>
    </w:tbl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прил. 10 «Расчет суточной и часовой интенсивности движения в течение года» «Рекомендаций по обеспечению безопасности дорожного движения», утвержденных распоряжением Минтранса России N ОС-557-р от 24.06.2002, расчетная интенсивность движения автомобилей в час может быть определена:</w:t>
      </w:r>
    </w:p>
    <w:p>
      <w:pPr>
        <w:pStyle w:val="Normal"/>
        <w:keepNext w:val="false"/>
        <w:ind w:firstLine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ind w:firstLine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7х0,083=28 авт./час в обоих направлениях,</w:t>
      </w:r>
    </w:p>
    <w:p>
      <w:pPr>
        <w:pStyle w:val="Normal"/>
        <w:keepNext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где К=0,083 – среднегодовой коэффициент неравномерности движения, приведенный в примечании к табл. П -10.1.</w:t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9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5.2  Источник электроэнергии</w:t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Категория ул. Никольская - магистральная улица районного значения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егория по степени надежности обеспечения электроэнергией  - III.</w:t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Электроснабжение проектируемых устройств наружного освещения предусматривается от РУ-0,4 кВ ТП № 1-4, расположенной на ул. Газовиков в районе жилых домов №№ 2,4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инальная мощность ТП № 1-4 равна 2х630 кВА.</w:t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Группа соединения обмоток трансформаторов – треугольник/звезда с нулевым проводом.</w:t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Исполнение вводов-выводов: кабельный - на стороне 10 кВ и стороне 0,4 кВ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РУ-0,4 кВ – на автоматических выключателях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numPr>
          <w:ilvl w:val="1"/>
          <w:numId w:val="3"/>
        </w:numPr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Светотехнические расчеты</w:t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В соответствии с табл.1 ТСН 23-330-2002 «Нормы наружного освещения городских и сельских поселений Ханты-Мансийского автономного округа» категория ул. Никольская  определена «Б» -  магистральная улица районного значения с наибольшей интенсивностью движения в обоих направлениях менее 1000 ед./ч.</w:t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Согласно ТСН 23-330-2002 для данной категории дороги и интенсивности движения должна быть обеспечена средняя горизонтальная освещенность покрытия  не менее 15 лк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В связи с отсутствием в ТСН 23-330-220 данных о нормируемой яркости покрытия, нормируемое значение средней яркости покрытия может быть определено по табл. 11  </w:t>
      </w:r>
    </w:p>
    <w:p>
      <w:pPr>
        <w:pStyle w:val="Style12"/>
        <w:widowControl w:val="false"/>
        <w:spacing w:before="0" w:after="0"/>
        <w:ind w:hanging="0"/>
        <w:rPr/>
      </w:pPr>
      <w:r>
        <w:rPr>
          <w:rFonts w:cs="Arial" w:ascii="Arial" w:hAnsi="Arial"/>
          <w:sz w:val="22"/>
          <w:szCs w:val="22"/>
        </w:rPr>
        <w:t>СНиП 23-05-95 «Естественное и искусственное освещение». Для данной категории дороги (Б) и интенсивности движения (до 1000 ед/ч) средняя яркость покрытия должна быть обеспечена не менее 0,60 кд/кв.м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отехнические расчеты для принятой схемы освещения произведены на программе ««Light-in-night»» исходя из следующих данных: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рина проезжей части: 8 м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хема освещения: односторонняя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ота подвеса светильников: 11м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тояние от опоры до лицевой грани бортового камня: 1,0 м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лет кронштейнов относительно оси опоры: 2 м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г между светильниками: 30 м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п светильников на участке освещения: ЖКУ-16-250-001 с лампами </w:t>
      </w:r>
      <w:r>
        <w:rPr>
          <w:rFonts w:cs="Arial" w:ascii="Arial" w:hAnsi="Arial"/>
          <w:sz w:val="22"/>
          <w:szCs w:val="22"/>
          <w:lang w:val="en-US"/>
        </w:rPr>
        <w:t>NAV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-250 согласован с заказчиком – прил. Г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ветотехнические характеристики линии освещения</w:t>
      </w:r>
    </w:p>
    <w:p>
      <w:pPr>
        <w:pStyle w:val="Normal"/>
        <w:keepNext w:val="false"/>
        <w:widowControl w:val="false"/>
        <w:ind w:left="708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keepNext w:val="false"/>
        <w:widowControl w:val="false"/>
        <w:ind w:left="708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аблица 5.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820"/>
        <w:gridCol w:w="1600"/>
        <w:gridCol w:w="1520"/>
      </w:tblGrid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№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ru-RU"/>
              </w:rPr>
              <w:t>Светотехнические показател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  <w:t>Ед. из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  <w:t>Значение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редняя яркость в соответствии со СНиП 23-05-95 (табл. 11), норми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0,60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редняя яркость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av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1,47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аксимальная ярк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2,11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инимальная ярк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i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0,75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 min/L ave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51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 min/L ave (нор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&gt;0,25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rFonts w:ascii="Arial" w:hAnsi="Arial" w:cs="Arial"/>
                <w:bCs/>
                <w:caps w:val="false"/>
                <w:smallCaps w:val="false"/>
                <w:lang w:bidi="ar-SA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lang w:bidi="ar-SA"/>
              </w:rPr>
              <w:t>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редняя освещенность в соответствии  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ТСН 23-330-2002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абл. 1), норми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редняя освещенн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р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17,9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инимальная освещенн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mi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10,9</w:t>
              <w:br/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аксимальная освещенн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ma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26,9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max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/ </w:t>
            </w: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р(нормир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&lt;3:1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max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р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,5:1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 (нормир.) в соответствии СНиП 23-05-95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9</w:t>
            </w:r>
          </w:p>
        </w:tc>
      </w:tr>
    </w:tbl>
    <w:p>
      <w:pPr>
        <w:pStyle w:val="TextBody"/>
        <w:keepNext w:val="false"/>
        <w:widowControl w:val="false"/>
        <w:ind w:firstLine="3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 связи с наличием уширения проезжей части опоры и невозможностью установки опор освещения  в газоне из-за наличия подземных сетей газоснабжения опоры  </w:t>
      </w:r>
    </w:p>
    <w:p>
      <w:pPr>
        <w:pStyle w:val="TextBody"/>
        <w:keepNext w:val="false"/>
        <w:widowControl w:val="false"/>
        <w:ind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№№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0,11,12,13,26,27,28,29 устанавливаются по двусторонней схеме.</w:t>
      </w:r>
    </w:p>
    <w:p>
      <w:pPr>
        <w:pStyle w:val="Style12"/>
        <w:widowControl w:val="false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9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5.4  Установка опор искусственного электроосвещения</w:t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Проектируемые опоры №№ 1 -30 должны быть установлены на расстоянии не менее 1 м от лицевой грани бортового камня с учетом местоположения подземных коммуникаций.</w:t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Схемы установки опор освещения представлены на л. 8 данного комплекта чертежей.</w:t>
      </w:r>
    </w:p>
    <w:p>
      <w:pPr>
        <w:pStyle w:val="TextBody"/>
        <w:keepNext w:val="false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9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5.5  Наружное освещение. Технологические и конструктивные решения</w:t>
      </w:r>
    </w:p>
    <w:p>
      <w:pPr>
        <w:pStyle w:val="TextBody"/>
        <w:keepNext w:val="false"/>
        <w:widowControl w:val="false"/>
        <w:ind w:left="708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оектируемые опоры освещения ул. Никольская №№ 1-29 приняты типа ОГС-0,4-9 «Амира» высотой 9 м, проектируемая опора № 31, которая используется как для освещения ул. Промышленная, так и для освещения ул. Никольская, – ОГС-0,4-10 «Амира» высотой 10м.</w:t>
      </w:r>
    </w:p>
    <w:p>
      <w:pPr>
        <w:pStyle w:val="TextBody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ab/>
        <w:t>Кронштейны для установки светильников приняты двух типов: К1-2,0-2,0-1-1 – для одного светильника и  К17-1,3-2,0-1-1 (120 град) для двух светильников.</w:t>
      </w:r>
    </w:p>
    <w:p>
      <w:pPr>
        <w:pStyle w:val="TextBody"/>
        <w:keepNext w:val="false"/>
        <w:widowControl w:val="false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крепление металлических опор в грунте производится в соответствии с листом № 7 данного комплекта.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Распределительные линии освещения выполнены самонесущими изолированными проводами марки СИП-2 с изолированной нулевой жилой сечением 4х35. Максимальное тяжение в одном СИП-2  4х35 не должно превышать 160 кг.</w:t>
      </w:r>
    </w:p>
    <w:p>
      <w:pPr>
        <w:pStyle w:val="TextBody"/>
        <w:keepNext w:val="false"/>
        <w:widowControl w:val="false"/>
        <w:ind w:first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матура для крепления СИП на опорах принята фирмы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Tyco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keepNext w:val="false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ина трассы ВЛИ 0,4 кВ наружного освещения составляет 1,732 км, в. т.ч. по линии 1 – 0,322 км, по линии 2 – 0,472 км.</w:t>
      </w:r>
    </w:p>
    <w:p>
      <w:pPr>
        <w:pStyle w:val="Normal"/>
        <w:keepNext w:val="false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 xml:space="preserve">Габариты по вертикали от проектируемых СИП должны быть обеспечены: </w:t>
      </w:r>
    </w:p>
    <w:p>
      <w:pPr>
        <w:pStyle w:val="Normal"/>
        <w:keepNext w:val="false"/>
        <w:widowControl w:val="false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т СИП до проезжей части и поверхности земли  - не менее 5 м  (при t=+40° C);</w:t>
      </w:r>
    </w:p>
    <w:p>
      <w:pPr>
        <w:pStyle w:val="Normal"/>
        <w:keepNext w:val="false"/>
        <w:widowControl w:val="false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При пересечениях от СИП  до проводов существующих ВЛ 0,4 кВ  - не менее 1 м (при t=+15° C).</w:t>
      </w:r>
    </w:p>
    <w:p>
      <w:pPr>
        <w:pStyle w:val="Normal"/>
        <w:keepNext w:val="false"/>
        <w:widowControl w:val="false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и пересечениях от в пролетах опор № 2 - №3 и №3 - №4 от верха СИП освещения  до низа нижних проводов переустраиваемых ВЛ 10 кВ – не менее 1,5 м (при t=+15° C).</w:t>
      </w:r>
    </w:p>
    <w:p>
      <w:pPr>
        <w:pStyle w:val="TextBody"/>
        <w:keepNext w:val="false"/>
        <w:widowControl w:val="false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стояния по горизонтали должны быть обеспечены:</w:t>
      </w:r>
    </w:p>
    <w:p>
      <w:pPr>
        <w:pStyle w:val="TextBody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1. От фундаментов и заземлителей проектируемых опор ВЛИ 0,4 кВ до газопроводов, водопроводов, канализационных сетей,  - не менее  1 м.</w:t>
      </w:r>
    </w:p>
    <w:p>
      <w:pPr>
        <w:pStyle w:val="Normal"/>
        <w:keepNext w:val="false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От фундаментов и заземлителей проектируемых опор ВЛИ 0,4 кВ до существующих КЛ 0,4-10 кВ – не менее 1м.</w:t>
      </w:r>
    </w:p>
    <w:p>
      <w:pPr>
        <w:pStyle w:val="Normal"/>
        <w:keepNext w:val="false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итающая линия  электроснабжения освещения на участке от РУ-0,4 кВ ТП № 1-4 до шкафа наружного освещения выполняется кабельной.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Марка и сечение кабеля – АВБбШВ-1 4х50, длина трассы=0,247м, расчетная длина кабеля – 0,280 м.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Разработка траншей для прокладки кабеля предусматривается механизировано, за исключением участков пересечения с другими подземными коммуникациями, где необходима разработка траншей вручную.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ектируемые кабельные линии 0,4 кВ должны быть проложены в траншеях на глубине 0,8 м от поверхности земли, иметь снизу подсыпку, а сверху защищены кирпичом на всем протяжении трассы за исключением участков прокладки в трубах ПНД-110.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На участках пересечения питающей КЛ 0,4 кВ с проезжими частями кабель прокладывается в трубах ПНД-110. Глубина заложения верха труб от проезжей части должна быть обеспечена не менее 1м. В данных местах предусмотрена также прокладка резервных труб.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участках пересечения с подземными коммуникациями, а также на участках сближения с опорами существующей ВЛ 0,4кВ предусмотрена защита питающей кабельной линии </w:t>
      </w:r>
    </w:p>
    <w:p>
      <w:pPr>
        <w:pStyle w:val="TextBody"/>
        <w:keepNext w:val="false"/>
        <w:widowControl w:val="false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0,4 кВ трубами ПНД-110.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участке от шкафа управления освещением ПП «Омь-21В»– до проектируемой опоры № 30 распределительные линии выполнены кабелями марки АВБбШВ-1 4х35. 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При подъеме на опору № 30 кабели должны быть защищены стальными водогазопроводными трубами.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2"/>
        <w:ind w:firstLine="567"/>
        <w:rPr/>
      </w:pPr>
      <w:r>
        <w:rPr>
          <w:rFonts w:cs="Arial" w:ascii="Arial" w:hAnsi="Arial"/>
          <w:sz w:val="22"/>
          <w:szCs w:val="22"/>
        </w:rPr>
        <w:t>Подключение светильников предусматривается силовым гибким кабелем с медными жилами КГхл-1 сечением 3х2,5мм2. Схема подключения светильников представлена на л. 10.</w:t>
      </w:r>
    </w:p>
    <w:p>
      <w:pPr>
        <w:pStyle w:val="Normal"/>
        <w:keepNext w:val="false"/>
        <w:widowControl w:val="false"/>
        <w:ind w:left="7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left="7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6 Сведения о количестве электроприемниках и </w:t>
      </w:r>
    </w:p>
    <w:p>
      <w:pPr>
        <w:pStyle w:val="Normal"/>
        <w:keepNext w:val="false"/>
        <w:widowControl w:val="false"/>
        <w:ind w:left="7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х установленной и расчетной мощности</w:t>
      </w:r>
    </w:p>
    <w:p>
      <w:pPr>
        <w:pStyle w:val="Style12"/>
        <w:widowControl w:val="false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5.3</w:t>
      </w:r>
    </w:p>
    <w:p>
      <w:pPr>
        <w:pStyle w:val="Style12"/>
        <w:widowControl w:val="false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265"/>
        <w:gridCol w:w="1626"/>
        <w:gridCol w:w="1271"/>
        <w:gridCol w:w="1492"/>
        <w:gridCol w:w="116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н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осветительных прибор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бо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т.,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расч.,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</w:t>
            </w:r>
          </w:p>
        </w:tc>
      </w:tr>
      <w:tr>
        <w:trPr>
          <w:cantSplit w:val="true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  Освещение ул. Никольская (проект.)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ния 1НО</w:t>
            </w:r>
          </w:p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У-16-250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.=0,250 кВ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ния 2НО</w:t>
            </w:r>
          </w:p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У-16-250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.=0,250 кВ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сего по </w:t>
            </w:r>
          </w:p>
          <w:p>
            <w:pPr>
              <w:pStyle w:val="Style12"/>
              <w:widowControl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л. Никольск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У-16-250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.=0,250 кВ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</w:t>
            </w:r>
          </w:p>
        </w:tc>
      </w:tr>
      <w:tr>
        <w:trPr>
          <w:cantSplit w:val="true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 Освещение ул. Промышленная и ул. Никольская (переустр.)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У-16-250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.=0,250 кВ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 w:ascii="Arial" w:hAnsi="Arial"/>
          <w:sz w:val="22"/>
          <w:szCs w:val="22"/>
        </w:rPr>
        <w:t>5.7  Заземление и молниезащита</w:t>
      </w:r>
    </w:p>
    <w:p>
      <w:pPr>
        <w:pStyle w:val="Style8"/>
        <w:keepNex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Для защиты от атмосферных перенапряжений для шкафа управления освещением ПП «ОМЬ-21В» сооружается заземляющее устройство из полосовой стали 40х5 длиной 10 м с забивкой трех электродов 50х50х5. Сопротивление заземляющего устройства ПП «Омь-21В» во все времена года не должно превышать 4 Ом.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2"/>
        <w:widowControl w:val="false"/>
        <w:rPr/>
      </w:pPr>
      <w:r>
        <w:rPr>
          <w:rFonts w:cs="Arial" w:ascii="Arial" w:hAnsi="Arial"/>
          <w:sz w:val="22"/>
          <w:szCs w:val="22"/>
        </w:rPr>
        <w:t xml:space="preserve">Для защиты от атмосферных перенапряжений на всех опорах наружного освещения ВЛИ 0,4 кВ №№ 1-31 предусматривается  повторное заземление </w:t>
      </w:r>
      <w:r>
        <w:rPr>
          <w:rFonts w:cs="Arial" w:ascii="Arial" w:hAnsi="Arial"/>
          <w:sz w:val="22"/>
          <w:szCs w:val="22"/>
          <w:lang w:val="en-US"/>
        </w:rPr>
        <w:t>PEN</w:t>
      </w:r>
      <w:r>
        <w:rPr>
          <w:rFonts w:cs="Arial" w:ascii="Arial" w:hAnsi="Arial"/>
          <w:sz w:val="22"/>
          <w:szCs w:val="22"/>
        </w:rPr>
        <w:t xml:space="preserve">-провода СИП, выполняемое путем соединения </w:t>
      </w:r>
      <w:r>
        <w:rPr>
          <w:rFonts w:cs="Arial" w:ascii="Arial" w:hAnsi="Arial"/>
          <w:sz w:val="22"/>
          <w:szCs w:val="22"/>
          <w:lang w:val="en-US"/>
        </w:rPr>
        <w:t>PEN</w:t>
      </w:r>
      <w:r>
        <w:rPr>
          <w:rFonts w:cs="Arial" w:ascii="Arial" w:hAnsi="Arial"/>
          <w:sz w:val="22"/>
          <w:szCs w:val="22"/>
        </w:rPr>
        <w:t xml:space="preserve">-жилы СИП-2 с заземляющим устройством опоры. </w:t>
      </w:r>
    </w:p>
    <w:p>
      <w:pPr>
        <w:pStyle w:val="Style12"/>
        <w:widowControl w:val="false"/>
        <w:rPr/>
      </w:pPr>
      <w:r>
        <w:rPr>
          <w:rFonts w:cs="Arial" w:ascii="Arial" w:hAnsi="Arial"/>
          <w:sz w:val="22"/>
          <w:szCs w:val="22"/>
        </w:rPr>
        <w:t>Заземляющие устройства опор №№ 1-29, 31 выполняются в виде луча из полосовой 40х5  длиной 2 м с забивкой одного электрода из угловой  стали 50х50х5 длиной 2,5 м. Опора № 30 заземляется путем присоединения нижнего заземляющего спуска стойки СВ110-3,5 полосовой сталью длиной 2 м к заземляющему устройству ПП «Омь-21»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хемы заземления ПП «Омь-21В» и опор освещения представлены на л. 9.</w:t>
      </w:r>
    </w:p>
    <w:p>
      <w:pPr>
        <w:pStyle w:val="Style12"/>
        <w:widowControl w:val="false"/>
        <w:rPr/>
      </w:pPr>
      <w:r>
        <w:rPr>
          <w:rFonts w:cs="Arial" w:ascii="Arial" w:hAnsi="Arial"/>
          <w:sz w:val="22"/>
          <w:szCs w:val="22"/>
        </w:rPr>
        <w:t>Соединение PEN-проводника СИП с верхним заземляющим выпуском стойки СВ-110 железобетонной опоры № 30 предусматривается медным проводом с ПВХ-изоляцией ПВ-1 сечением 1х6 мм2. Спуски от PEN-проводника СИП опор ОГС до заземляющих устройств выполняются медными проводами ПВ-1 с 1х6 мм2, проложенными в полости опор.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вязи с тем, что распределительные линии освещения выполнены СИП-2 4х35 по системе  TNC, т.е. с совмещенным нулевым рабочим и нулевым защитным проводником (PEN), разделение PEN-жилы на </w:t>
      </w:r>
      <w:r>
        <w:rPr>
          <w:rFonts w:cs="Arial" w:ascii="Arial" w:hAnsi="Arial"/>
          <w:sz w:val="22"/>
          <w:szCs w:val="22"/>
        </w:rPr>
        <w:t>PE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 предусматривается для каждого светильника в каждой опоре в клеммном щитке, установленном в опоре на высоте 1 м. Каждая опора имеет свое заземляющее устройство, к которому должен быть присоединен </w:t>
      </w:r>
      <w:r>
        <w:rPr>
          <w:rFonts w:cs="Arial" w:ascii="Arial" w:hAnsi="Arial"/>
          <w:sz w:val="22"/>
          <w:szCs w:val="22"/>
        </w:rPr>
        <w:t>PE</w:t>
      </w:r>
      <w:r>
        <w:rPr>
          <w:rFonts w:cs="Arial" w:ascii="Arial" w:hAnsi="Arial"/>
          <w:sz w:val="22"/>
          <w:szCs w:val="22"/>
          <w:lang w:val="ru-RU"/>
        </w:rPr>
        <w:t xml:space="preserve"> проводник светильника, а также заземляющий спуск повторного заземления СИП-2. </w:t>
      </w:r>
    </w:p>
    <w:p>
      <w:pPr>
        <w:pStyle w:val="Style12"/>
        <w:ind w:firstLine="567"/>
        <w:rPr/>
      </w:pPr>
      <w:r>
        <w:rPr>
          <w:rFonts w:cs="Arial" w:ascii="Arial" w:hAnsi="Arial"/>
          <w:sz w:val="22"/>
          <w:szCs w:val="22"/>
        </w:rPr>
        <w:t>Подключение светильников предусматривается силовым гибким кабелем с медными жилами КГхл-1 сечением 3х2,5мм2. Схема подключения светильников представлена на л. 10.</w:t>
      </w:r>
    </w:p>
    <w:p>
      <w:pPr>
        <w:pStyle w:val="Normal"/>
        <w:keepNext w:val="false"/>
        <w:widowControl w:val="false"/>
        <w:autoSpaceDE w:val="false"/>
        <w:ind w:firstLine="567"/>
        <w:rPr/>
      </w:pPr>
      <w:r>
        <w:rPr>
          <w:rFonts w:cs="Arial" w:ascii="Arial" w:hAnsi="Arial"/>
          <w:sz w:val="22"/>
          <w:szCs w:val="22"/>
        </w:rPr>
        <w:t xml:space="preserve">При установке кабельных муфт на первой опоре линии наружного освещения № 30 необходимо установить два комплекта ограничителей перенапряжений типа </w:t>
      </w:r>
      <w:r>
        <w:rPr>
          <w:rFonts w:cs="Arial" w:ascii="Arial" w:hAnsi="Arial"/>
          <w:sz w:val="22"/>
          <w:szCs w:val="22"/>
          <w:lang w:val="en-US"/>
        </w:rPr>
        <w:t>LVA</w:t>
      </w:r>
      <w:r>
        <w:rPr>
          <w:rFonts w:cs="Arial" w:ascii="Arial" w:hAnsi="Arial"/>
          <w:sz w:val="22"/>
          <w:szCs w:val="22"/>
        </w:rPr>
        <w:t>-280В-</w:t>
      </w:r>
      <w:r>
        <w:rPr>
          <w:rFonts w:cs="Arial" w:ascii="Arial" w:hAnsi="Arial"/>
          <w:sz w:val="22"/>
          <w:szCs w:val="22"/>
          <w:lang w:val="en-US"/>
        </w:rPr>
        <w:t>CS</w:t>
      </w:r>
      <w:r>
        <w:rPr>
          <w:rFonts w:cs="Arial" w:ascii="Arial" w:hAnsi="Arial"/>
          <w:sz w:val="22"/>
          <w:szCs w:val="22"/>
        </w:rPr>
        <w:t>.  Ограничители перенапряжений также устанавливаются на опоре №8 для защиты линии электроснабжения 0,4 кВ ТЦ «Добрый».</w:t>
      </w:r>
    </w:p>
    <w:p>
      <w:pPr>
        <w:pStyle w:val="Normal"/>
        <w:keepNext w:val="false"/>
        <w:widowControl w:val="false"/>
        <w:autoSpaceDE w:val="false"/>
        <w:ind w:firstLine="567"/>
        <w:rPr/>
      </w:pPr>
      <w:r>
        <w:rPr>
          <w:rFonts w:cs="Arial" w:ascii="Arial" w:hAnsi="Arial"/>
          <w:sz w:val="22"/>
          <w:szCs w:val="22"/>
        </w:rPr>
        <w:t>Аппараты защиты типа ОПН также установлены производителем в ПП «ОМЬ-21В».</w:t>
      </w:r>
    </w:p>
    <w:p>
      <w:pPr>
        <w:pStyle w:val="Normal"/>
        <w:keepNext w:val="false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5.8 Учет электроэнергии</w:t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четный учет электроэнергии предусматривается в проектируемом шкафу управления освещением ПП «Омь-21В» при помощи трехфазного счетчика активной энергии прямого включения ПСЧ, 380/220 В класса точности 1,0.</w:t>
      </w:r>
    </w:p>
    <w:p>
      <w:pPr>
        <w:pStyle w:val="Style12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5.9  Автоматизация и диспетчеризация наружного освещения</w:t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eepNext w:val="false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 настоящее время в г. Югорске внедрена и используется автоматизированная системв управления освещением АСУ НО «Омь-Свет». 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Для управления освещением, распределения и учета электроэнергии предусмотрена установка шкафа управления типа «ОМЬ-21В» производства ООО НПО «Мир», г. Омск.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 команде с Диспетчерского пункта  </w:t>
      </w:r>
      <w:r>
        <w:rPr>
          <w:rFonts w:cs="Arial" w:ascii="Arial" w:hAnsi="Arial"/>
          <w:color w:val="000000"/>
          <w:sz w:val="22"/>
          <w:szCs w:val="22"/>
          <w:lang w:val="ru-RU"/>
        </w:rPr>
        <w:t>АСУ НО «Омь-Свет»</w:t>
      </w:r>
      <w:r>
        <w:rPr>
          <w:rFonts w:cs="Arial" w:ascii="Arial" w:hAnsi="Arial"/>
          <w:sz w:val="22"/>
          <w:szCs w:val="22"/>
          <w:lang w:val="ru-RU"/>
        </w:rPr>
        <w:t xml:space="preserve"> осуществляет управление освещением в трех режимах: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вечернее/утреннее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ночное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выключено.</w:t>
      </w:r>
    </w:p>
    <w:p>
      <w:pPr>
        <w:pStyle w:val="TextBody"/>
        <w:keepNext w:val="false"/>
        <w:widowControl w:val="false"/>
        <w:ind w:left="768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5.10  Перечень мероприятий по энергосбережению</w:t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В данной проектной документации реализованы следующие мероприятия по энергосбережению:</w:t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1. По согласованию с заказчиком (прил. Г) в качестве устройств освещения применены светильники</w:t>
      </w:r>
      <w:r>
        <w:rPr>
          <w:rFonts w:cs="Arial" w:ascii="Arial" w:hAnsi="Arial"/>
          <w:b/>
          <w:bCs/>
          <w:color w:val="4F4F4F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ЖКУ 16-250-001 с лампами </w:t>
      </w:r>
      <w:r>
        <w:rPr>
          <w:rFonts w:cs="Arial" w:ascii="Arial" w:hAnsi="Arial"/>
          <w:color w:val="000000"/>
          <w:sz w:val="22"/>
          <w:szCs w:val="22"/>
          <w:lang w:val="en-US"/>
        </w:rPr>
        <w:t>NAV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-250 мощностью 250 Вт, которые на сегодняшний </w:t>
      </w:r>
      <w:r>
        <w:rPr>
          <w:rFonts w:cs="Arial" w:ascii="Arial" w:hAnsi="Arial"/>
          <w:sz w:val="22"/>
          <w:szCs w:val="22"/>
        </w:rPr>
        <w:t>день являются одним из наиболее экономичных источников света, благодаря высоким значениям светового потока ламп. равного 27000 лм.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Применение системы </w:t>
      </w:r>
      <w:r>
        <w:rPr>
          <w:rFonts w:cs="Arial" w:ascii="Arial" w:hAnsi="Arial"/>
          <w:color w:val="000000"/>
          <w:sz w:val="22"/>
          <w:szCs w:val="22"/>
        </w:rPr>
        <w:t>АСУ НО «Омь-Свет</w:t>
      </w:r>
      <w:r>
        <w:rPr>
          <w:rFonts w:cs="Arial" w:ascii="Arial" w:hAnsi="Arial"/>
          <w:sz w:val="22"/>
          <w:szCs w:val="22"/>
        </w:rPr>
        <w:t>, осуществляющей управление освещением как в режиме ночного, так и в вечернего/утреннего освещения.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5.11  Требования к качеству электроэнергии</w:t>
      </w:r>
    </w:p>
    <w:p>
      <w:pPr>
        <w:pStyle w:val="TextBody"/>
        <w:keepNext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keepNext w:val="false"/>
        <w:rPr/>
      </w:pPr>
      <w:r>
        <w:rPr>
          <w:rFonts w:cs="Arial" w:ascii="Arial" w:hAnsi="Arial"/>
          <w:sz w:val="22"/>
          <w:szCs w:val="22"/>
          <w:lang w:val="ru-RU"/>
        </w:rPr>
        <w:t>Электрическая энергия, поставляемая для электроснабжения сетей наружного освещения, должна соответствовать ГОСТ 13109-97 "Нормы качества электрической энергии в системах электроснабжения общего назначения».</w:t>
      </w:r>
    </w:p>
    <w:p>
      <w:pPr>
        <w:pStyle w:val="TextBody"/>
        <w:keepNext w:val="false"/>
        <w:rPr/>
      </w:pPr>
      <w:r>
        <w:rPr>
          <w:rFonts w:cs="Arial" w:ascii="Arial" w:hAnsi="Arial"/>
          <w:sz w:val="22"/>
          <w:szCs w:val="22"/>
          <w:lang w:val="ru-RU"/>
        </w:rPr>
        <w:t>Питание шкафа управления освещением должно осуществляется от трехфазной сети переменного тока с глухозаземленной нейтралью (на стороне 0,4 кВ).</w:t>
      </w:r>
    </w:p>
    <w:p>
      <w:pPr>
        <w:pStyle w:val="TextBody"/>
        <w:keepNex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аметры электрической энергии, ответственность за которые несет энергоснабжающая организация: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1.  Номинальное значение напряжения – 380 В; допустимое отклонение напряжения от номинального значения ±10%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2. Номинальная частота – 50 Гц; допустимое отклонение частоты от номинального значения равно  ±0,4Гц 1 Гц.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3. Переходные помехи (длительность</w:t>
      </w:r>
      <w:r>
        <w:rPr>
          <w:rFonts w:cs="Arial" w:ascii="Arial" w:hAnsi="Arial"/>
          <w:color w:val="70849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вала напряжения)  - не более 30 с.</w:t>
      </w:r>
    </w:p>
    <w:p>
      <w:pPr>
        <w:pStyle w:val="Index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>Параметры электрической энергии, на которые влияют смежные потребители: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1. Колебания напряжения ±10% (причина: потребители с быстропеременной переменной нагрузкой).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2. Несинусоидальность (коэффициент искажения синусоидальности кривой напряжения в сети 0,38 кВ) ±8%. Причина: потребители с нелинейной нагрузкой.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3. Несимметрия трехфазной системы (Коэффициент несимметрии напряжений по обратной/нулевой  последовательности) ±2%. Причина: потребители с несимметричной нагрузкой.</w:t>
      </w:r>
    </w:p>
    <w:p>
      <w:pPr>
        <w:pStyle w:val="Inde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5.12  Компенсация реактивной мощности</w:t>
      </w:r>
    </w:p>
    <w:p>
      <w:pPr>
        <w:pStyle w:val="TextBody"/>
        <w:keepNext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Компенсация реактивной мощности для наружного освещения данной проектной документации не предусматривается.</w:t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false"/>
        <w:spacing w:before="120" w:after="60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 Переустройство линии электроснабжения 0,4 кВ ТЦ «Добрый»</w:t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В связи с тем, что существующая левая опора пролета пересечения, от которой в настоящее время выполнено электроснабжение ТЦ «Добрый» (ПК 2+45), попадает в зону реконструкции автомобильной дороги проектной документацией намечается демонтаж и восстановление данной линии. Для подвеса СИП-2 4х35 используются существующая правая опора пролета пересечения и проектируемая линия наружного освещения № 8.</w:t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 xml:space="preserve">На участке от оп. 8 до ВРУ ТЦ «Добрый» линия выполняется кабельной с использованием кабеля АВБбШВ-1 4х50. На всем протяжении трассы кабель прокладывается на глубине </w:t>
      </w:r>
    </w:p>
    <w:p>
      <w:pPr>
        <w:pStyle w:val="Normal"/>
        <w:keepNext w:val="false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8 м в трубах ПНД-110.</w:t>
      </w:r>
    </w:p>
    <w:p>
      <w:pPr>
        <w:pStyle w:val="Normal"/>
        <w:keepNext w:val="false"/>
        <w:widowControl w:val="false"/>
        <w:autoSpaceDE w:val="false"/>
        <w:ind w:firstLine="567"/>
        <w:rPr/>
      </w:pPr>
      <w:r>
        <w:rPr>
          <w:rFonts w:cs="Arial" w:ascii="Arial" w:hAnsi="Arial"/>
          <w:sz w:val="22"/>
          <w:szCs w:val="22"/>
        </w:rPr>
        <w:t xml:space="preserve">При установке кабельной муфты   на опоре ВЛИ 0,4 кВ № 8 необходимо установить комплект ограничителей перенапряжений типа </w:t>
      </w:r>
      <w:r>
        <w:rPr>
          <w:rFonts w:cs="Arial" w:ascii="Arial" w:hAnsi="Arial"/>
          <w:sz w:val="22"/>
          <w:szCs w:val="22"/>
          <w:lang w:val="en-US"/>
        </w:rPr>
        <w:t>LVA</w:t>
      </w:r>
      <w:r>
        <w:rPr>
          <w:rFonts w:cs="Arial" w:ascii="Arial" w:hAnsi="Arial"/>
          <w:sz w:val="22"/>
          <w:szCs w:val="22"/>
        </w:rPr>
        <w:t>-280В-</w:t>
      </w:r>
      <w:r>
        <w:rPr>
          <w:rFonts w:cs="Arial" w:ascii="Arial" w:hAnsi="Arial"/>
          <w:sz w:val="22"/>
          <w:szCs w:val="22"/>
          <w:lang w:val="en-US"/>
        </w:rPr>
        <w:t>CS</w:t>
      </w:r>
      <w:r>
        <w:rPr>
          <w:rFonts w:cs="Arial" w:ascii="Arial" w:hAnsi="Arial"/>
          <w:sz w:val="22"/>
          <w:szCs w:val="22"/>
        </w:rPr>
        <w:t xml:space="preserve"> .  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 Технико-экономические показатели</w:t>
      </w:r>
    </w:p>
    <w:p>
      <w:pPr>
        <w:pStyle w:val="Style8"/>
        <w:keepNext w:val="false"/>
        <w:widowControl w:val="false"/>
        <w:suppressAutoHyphens w:val="false"/>
        <w:jc w:val="right"/>
        <w:rPr/>
      </w:pPr>
      <w:r>
        <w:rPr/>
        <w:t>Таблица 7.1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701"/>
        <w:gridCol w:w="1520"/>
      </w:tblGrid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казатель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Переустройство ВЛ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оличество железобетонных анкерных оп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лина трассы переустройства ВЛ 10кВ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3 провода АС-70/11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м/перех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112/2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 xml:space="preserve">Наружное осв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шкафов управления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еталлических опор ОГС-0,4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еталлических опор ОГС-0,4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железобетонных опор (с одним подко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бщее количество светильников ЖКУ-16-250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свещение ул. Нико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4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ереустройство ВЛИ наружного освещения ул. Арантур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отяженность распределительных линий 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СИП-2 4х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794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тяженность распределительных КЛ 0,4 кВ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АВБбШВ-1 4х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006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тяженность питающей КЛ 0,4 кВ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АВБбШВ-1 4х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247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Восстановление линии электроснабжения ТЦ «Добр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тяженность КЛ 0,4 кВ (АВБбШВ-1 4х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018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тяженность ВЛИ 0,4кВ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СИП-2 4х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0175</w:t>
            </w:r>
          </w:p>
        </w:tc>
      </w:tr>
    </w:tbl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 Сведения о классе проводов, кабельной продукции и осветительной  арматуры, которые подлежат применению при строительстве </w:t>
      </w:r>
    </w:p>
    <w:p>
      <w:pPr>
        <w:pStyle w:val="Normal"/>
        <w:keepNext w:val="false"/>
        <w:widowControl w:val="false"/>
        <w:ind w:firstLine="709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объекта капитального строительства</w:t>
      </w:r>
    </w:p>
    <w:p>
      <w:pPr>
        <w:pStyle w:val="Style8"/>
        <w:keepNext w:val="false"/>
        <w:widowControl w:val="false"/>
        <w:suppressAutoHyphens w:val="false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Таблица 8.1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12"/>
        <w:gridCol w:w="4730"/>
        <w:gridCol w:w="1327"/>
        <w:gridCol w:w="1327"/>
      </w:tblGrid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№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/п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Наименование материал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lang w:val="ru-RU"/>
              </w:rPr>
              <w:t>Характерист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лас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Климатическое исполнение</w:t>
            </w:r>
          </w:p>
        </w:tc>
      </w:tr>
      <w:tr>
        <w:trPr>
          <w:trHeight w:val="249" w:hRule="atLeast"/>
        </w:trPr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Кабельные изделия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ИП-2  4х3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овод самонесущий с алюминиевыми жилами с изоляцией из сшитого полиэтилена с нулевой несущей жил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ХЛ1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АВБбШВ-1 4х50;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АВБбШВ-1 4х3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бель силовой с алюминиевыми жилами с изоляцией из ПВХ-пластиката с броней из стальных лен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ХЛ1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В-1 1х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вод медный одножильный с изоляцией из ПВХ-пластика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ХЛ1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Гхл-1 3х2,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  <w:t>Кабели силовые гибкие с медными многопроволочными жилами с резиновой изоляцией в резиновой оболочк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ХЛ1</w:t>
            </w:r>
          </w:p>
        </w:tc>
      </w:tr>
      <w:tr>
        <w:trPr>
          <w:trHeight w:val="249" w:hRule="atLeast"/>
        </w:trPr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Осветительна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  <w:t xml:space="preserve"> арматура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КУ-16-250-00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ветильник консольный уличного освещ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P</w:t>
            </w:r>
            <w:r>
              <w:rPr>
                <w:rFonts w:cs="Arial" w:ascii="Arial" w:hAnsi="Arial"/>
                <w:bCs/>
                <w:sz w:val="22"/>
                <w:szCs w:val="22"/>
              </w:rPr>
              <w:t>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ХЛ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V-T-25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Лампа натриевая высокого давлен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P 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Л1</w:t>
            </w:r>
          </w:p>
        </w:tc>
      </w:tr>
    </w:tbl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567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88925</wp:posOffset>
              </wp:positionH>
              <wp:positionV relativeFrom="page">
                <wp:posOffset>7417435</wp:posOffset>
              </wp:positionV>
              <wp:extent cx="431800" cy="30607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05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25805</wp:posOffset>
              </wp:positionH>
              <wp:positionV relativeFrom="page">
                <wp:posOffset>9937750</wp:posOffset>
              </wp:positionV>
              <wp:extent cx="6671945" cy="54737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157.108.10 ПИР - ЭС.1 -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2.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157.108.10 ПИР - ЭС.1 -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9589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8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4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9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10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Style11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tyle12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3">
    <w:name w:val="Назв.таблицы"/>
    <w:basedOn w:val="Normal"/>
    <w:next w:val="Style14"/>
    <w:qFormat/>
    <w:pPr>
      <w:keepNext w:val="false"/>
      <w:spacing w:before="0" w:after="120"/>
      <w:jc w:val="center"/>
    </w:pPr>
    <w:rPr>
      <w:sz w:val="24"/>
    </w:rPr>
  </w:style>
  <w:style w:type="paragraph" w:styleId="Style14">
    <w:name w:val="Заголовок таблицы"/>
    <w:basedOn w:val="Normal"/>
    <w:qFormat/>
    <w:pPr>
      <w:keepNext w:val="false"/>
      <w:jc w:val="center"/>
    </w:pPr>
    <w:rPr>
      <w:rFonts w:ascii="Arial" w:hAnsi="Arial" w:cs="Arial"/>
      <w:sz w:val="20"/>
    </w:rPr>
  </w:style>
  <w:style w:type="paragraph" w:styleId="Style15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1">
    <w:name w:val=" Знак Знак Знак Знак1"/>
    <w:basedOn w:val="Normal"/>
    <w:qFormat/>
    <w:pPr>
      <w:keepNext w:val="false"/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IndexHeading">
    <w:name w:val="Index Heading"/>
    <w:basedOn w:val="Normal"/>
    <w:next w:val="Index1"/>
    <w:pPr>
      <w:keepNext w:val="false"/>
      <w:spacing w:lineRule="exact" w:line="300"/>
      <w:ind w:firstLine="567"/>
      <w:jc w:val="both"/>
    </w:pPr>
    <w:rPr>
      <w:sz w:val="24"/>
    </w:rPr>
  </w:style>
  <w:style w:type="paragraph" w:styleId="Index1">
    <w:name w:val="Index 1"/>
    <w:basedOn w:val="Normal"/>
    <w:next w:val="Normal"/>
    <w:pPr>
      <w:keepNext w:val="false"/>
      <w:ind w:left="260" w:hanging="260"/>
    </w:pPr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11">
    <w:name w:val="Колонт1"/>
    <w:basedOn w:val="Normal"/>
    <w:qFormat/>
    <w:pPr>
      <w:keepNext w:val="false"/>
      <w:widowControl w:val="false"/>
      <w:jc w:val="center"/>
    </w:pPr>
    <w:rPr>
      <w:sz w:val="24"/>
      <w:szCs w:val="24"/>
    </w:rPr>
  </w:style>
  <w:style w:type="paragraph" w:styleId="Style16">
    <w:name w:val="Табл_шапка"/>
    <w:basedOn w:val="Normal"/>
    <w:qFormat/>
    <w:pPr>
      <w:keepNext w:val="false"/>
      <w:spacing w:lineRule="exact" w:line="220" w:before="80" w:after="80"/>
      <w:jc w:val="center"/>
    </w:pPr>
    <w:rPr>
      <w:smallCaps/>
      <w:sz w:val="22"/>
      <w:szCs w:val="22"/>
      <w:lang w:bidi="he-IL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58:00Z</dcterms:created>
  <dc:creator>oap</dc:creator>
  <dc:description/>
  <cp:keywords>т.2-98 5-56</cp:keywords>
  <dc:language>en-US</dc:language>
  <cp:lastModifiedBy>Алексеева Елена</cp:lastModifiedBy>
  <cp:lastPrinted>2011-04-26T12:10:00Z</cp:lastPrinted>
  <dcterms:modified xsi:type="dcterms:W3CDTF">2011-04-26T06:31:00Z</dcterms:modified>
  <cp:revision>68</cp:revision>
  <dc:subject>БФ - ОФ - 30 - 09</dc:subject>
  <dc:title>Пояснительная записка</dc:title>
</cp:coreProperties>
</file>