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"/>
        <w:spacing w:before="80" w:after="80"/>
        <w:ind w:left="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чет выбросов газообразных веществ при работе дорожной техники под нагрузкой  </w:t>
      </w:r>
    </w:p>
    <w:p>
      <w:pPr>
        <w:pStyle w:val="N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4.4.1</w:t>
      </w:r>
    </w:p>
    <w:tbl>
      <w:tblPr>
        <w:tblW w:w="15703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2"/>
        <w:gridCol w:w="978"/>
        <w:gridCol w:w="1023"/>
        <w:gridCol w:w="1074"/>
        <w:gridCol w:w="1074"/>
        <w:gridCol w:w="1291"/>
        <w:gridCol w:w="1291"/>
        <w:gridCol w:w="1236"/>
        <w:gridCol w:w="1074"/>
      </w:tblGrid>
      <w:tr>
        <w:trPr>
          <w:tblHeader w:val="true"/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казател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бозна-чени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углерод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азот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ксид азо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ер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жа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 коммуникаци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точники-5 единиц (бульдозер,экскаватор,кран,а/с, трубоукладчик)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ремя работы без нагрузки за 30-мин период при скорости 5км/ч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д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мя работы под нагрузкой за 30-мин период при скорости 3км/ч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наг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cs="Arial" w:ascii="Arial" w:hAnsi="Arial"/>
                <w:sz w:val="20"/>
              </w:rPr>
              <w:t>Время работы на холостом ходу за 30-мин период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x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без нагрузки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д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под нагрузкой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наг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на холостом ходу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х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дельный выброс i-го вещества при движении без нагрузки, г/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дв,i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9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cs="Arial" w:ascii="Arial" w:hAnsi="Arial"/>
                <w:sz w:val="20"/>
              </w:rPr>
              <w:t>Удельный выброс при работе на холостом ходу, г/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xx, i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ичество смен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ксимально разовый выброс, г/с: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88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415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379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7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83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3325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аловый выброс, т/г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4797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42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79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294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697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3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чет выбросов газообразных веществ при работе дорожной техники под нагрузкой </w:t>
      </w:r>
    </w:p>
    <w:p>
      <w:pPr>
        <w:pStyle w:val="N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4.4.2</w:t>
      </w:r>
    </w:p>
    <w:tbl>
      <w:tblPr>
        <w:tblW w:w="15703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2"/>
        <w:gridCol w:w="978"/>
        <w:gridCol w:w="1023"/>
        <w:gridCol w:w="1074"/>
        <w:gridCol w:w="1074"/>
        <w:gridCol w:w="1291"/>
        <w:gridCol w:w="1291"/>
        <w:gridCol w:w="1236"/>
        <w:gridCol w:w="1074"/>
      </w:tblGrid>
      <w:tr>
        <w:trPr>
          <w:tblHeader w:val="true"/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казател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бозна-чени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углерод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азот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ксид азо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ер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жа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ройство дорожной одежды, земляного полотн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точники-5 единиц (бульдозер, а/у, каток (8,13т),автогрейдер)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ремя работы без нагрузки за 30-мин период при скорости 5км/ч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д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мя работы под нагрузкой за 30-мин период при скорости 3км/ч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наг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cs="Arial" w:ascii="Arial" w:hAnsi="Arial"/>
                <w:sz w:val="20"/>
              </w:rPr>
              <w:t>Время работы на холостом ходу за 30-мин период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x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без нагрузки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д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под нагрузкой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наг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на холостом ходу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х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дельный выброс i-го вещества при движении без нагрузки, г/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дв,i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9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cs="Arial" w:ascii="Arial" w:hAnsi="Arial"/>
                <w:sz w:val="20"/>
              </w:rPr>
              <w:t>Удельный выброс при работе на холостом ходу, г/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xx, i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ичество смен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ксимально разовый выброс, г/с: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88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415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379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7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83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3325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аловый выброс, т/г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4797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42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79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294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697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3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чет выбросов газообразных веществ при работе дорожной техники под нагрузкой </w:t>
      </w:r>
    </w:p>
    <w:p>
      <w:pPr>
        <w:pStyle w:val="N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4.4.3</w:t>
      </w:r>
    </w:p>
    <w:tbl>
      <w:tblPr>
        <w:tblW w:w="15703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2"/>
        <w:gridCol w:w="978"/>
        <w:gridCol w:w="1023"/>
        <w:gridCol w:w="1074"/>
        <w:gridCol w:w="1074"/>
        <w:gridCol w:w="1291"/>
        <w:gridCol w:w="1291"/>
        <w:gridCol w:w="1236"/>
        <w:gridCol w:w="1074"/>
      </w:tblGrid>
      <w:tr>
        <w:trPr>
          <w:tblHeader w:val="true"/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казател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бозна-чени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углерод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азот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ксид азо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ер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жа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ройство тротуаров, газоно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точники - 4 единиц (бульдозер, каток (8,13т),погрузчик, пмм)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ремя работы без нагрузки за 30-мин период при скорости 5км/ч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д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мя работы под нагрузкой за 30-мин период при скорости 3км/ч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наг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cs="Arial" w:ascii="Arial" w:hAnsi="Arial"/>
                <w:sz w:val="20"/>
              </w:rPr>
              <w:t>Время работы на холостом ходу за 30-мин период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x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без нагрузки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д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под нагрузкой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наг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на холостом ходу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х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дельный выброс i-го вещества при движении без нагрузки, г/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дв,i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9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cs="Arial" w:ascii="Arial" w:hAnsi="Arial"/>
                <w:sz w:val="20"/>
              </w:rPr>
              <w:t>Удельный выброс при работе на холостом ходу, г/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xx, i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ичество смен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ксимально разовый выброс, г/с: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1017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179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39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7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37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946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аловый выброс, т/г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987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97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51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83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51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84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Расчет выбросов газообразных веществ при работе дорожной техники под нагрузкой </w:t>
      </w:r>
    </w:p>
    <w:p>
      <w:pPr>
        <w:pStyle w:val="N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4.4.4</w:t>
      </w:r>
    </w:p>
    <w:tbl>
      <w:tblPr>
        <w:tblW w:w="15703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2"/>
        <w:gridCol w:w="978"/>
        <w:gridCol w:w="1023"/>
        <w:gridCol w:w="1074"/>
        <w:gridCol w:w="1074"/>
        <w:gridCol w:w="1291"/>
        <w:gridCol w:w="1291"/>
        <w:gridCol w:w="1236"/>
        <w:gridCol w:w="1074"/>
      </w:tblGrid>
      <w:tr>
        <w:trPr>
          <w:tblHeader w:val="true"/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казател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бозна-чени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углерод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азот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ксид азо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ер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жа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ройство наружного освещения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-3 единицы (бульдозер, экскаватор,а/ кран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ремя работы без нагрузки за 30-мин период при скорости 5км/ч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д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мя работы под нагрузкой за 30-мин период при скорости 3км/ч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наг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cs="Arial" w:ascii="Arial" w:hAnsi="Arial"/>
                <w:sz w:val="20"/>
              </w:rPr>
              <w:t>Время работы на холостом ходу за 30-мин период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x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без нагрузки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д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под нагрузкой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наг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на холостом ходу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х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дельный выброс i-го вещества при движении без нагрузки, г/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дв,i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9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cs="Arial" w:ascii="Arial" w:hAnsi="Arial"/>
                <w:sz w:val="20"/>
              </w:rPr>
              <w:t>Удельный выброс при работе на холостом ходу, г/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xx, i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ичество смен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ксимально разовый выброс, г/с: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72228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53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17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3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43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аловый выброс, т/г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3061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44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23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3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3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"/>
        <w:ind w:left="0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 выбросов газообразных веществ при работе дорожной техники под нагрузкой 1 год</w:t>
      </w:r>
    </w:p>
    <w:p>
      <w:pPr>
        <w:pStyle w:val="N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4.4.5</w:t>
      </w:r>
    </w:p>
    <w:tbl>
      <w:tblPr>
        <w:tblW w:w="15703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2"/>
        <w:gridCol w:w="978"/>
        <w:gridCol w:w="1023"/>
        <w:gridCol w:w="1074"/>
        <w:gridCol w:w="1074"/>
        <w:gridCol w:w="1291"/>
        <w:gridCol w:w="1291"/>
        <w:gridCol w:w="1236"/>
        <w:gridCol w:w="1074"/>
      </w:tblGrid>
      <w:tr>
        <w:trPr>
          <w:tblHeader w:val="true"/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казател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бозна-чение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углерод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азот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ксид азо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ер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жа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устройство дорог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- 3  единицы (погрузчик, разметочная машина, а/с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ремя работы без нагрузки за 30-мин период при скорости 5км/ч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д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мя работы под нагрузкой за 30-мин период при скорости 3км/ч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наг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cs="Arial" w:ascii="Arial" w:hAnsi="Arial"/>
                <w:sz w:val="20"/>
              </w:rPr>
              <w:t>Время работы на холостом ходу за 30-мин период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x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без нагрузки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д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под нагрузкой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наг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ое время работы на холостом ходу за день, 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хх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Удельный выброс i-го вещества при движении без нагрузки, г/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дв,i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9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cs="Arial" w:ascii="Arial" w:hAnsi="Arial"/>
                <w:sz w:val="20"/>
              </w:rPr>
              <w:t>Удельный выброс при работе на холостом ходу, г/ми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xx, iк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ичество смен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ксимально разовый выброс, г/с: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502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6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53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10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32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29</w:t>
            </w:r>
          </w:p>
        </w:tc>
      </w:tr>
      <w:tr>
        <w:trPr>
          <w:trHeight w:val="284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аловый выброс, т/г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34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3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69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1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002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158</w:t>
            </w:r>
          </w:p>
        </w:tc>
      </w:tr>
    </w:tbl>
    <w:p>
      <w:pPr>
        <w:pStyle w:val="N"/>
        <w:ind w:left="0" w:hanging="0"/>
        <w:jc w:val="center"/>
        <w:rPr/>
      </w:pPr>
      <w:r>
        <w:rPr/>
      </w:r>
    </w:p>
    <w:p>
      <w:pPr>
        <w:pStyle w:val="N"/>
        <w:ind w:left="0" w:hanging="0"/>
        <w:jc w:val="center"/>
        <w:rPr/>
      </w:pPr>
      <w:r>
        <w:rPr/>
      </w:r>
    </w:p>
    <w:p>
      <w:pPr>
        <w:pStyle w:val="N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255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66515</wp:posOffset>
              </wp:positionH>
              <wp:positionV relativeFrom="page">
                <wp:posOffset>6863715</wp:posOffset>
              </wp:positionV>
              <wp:extent cx="6671945" cy="547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57.108.10ПИР – АД.5 – ООС  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40.45pt;mso-position-vertical-relative:page;margin-left:304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57.108.10ПИР – АД.5 – ООС  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8" w:type="dxa"/>
      <w:jc w:val="left"/>
      <w:tblInd w:w="53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531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 xml:space="preserve">15 – АД – 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Ведомость потребных ресурсов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Никоно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01.2010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Р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Тертична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01.2010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233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ООО </w:t>
          </w:r>
          <w:r>
            <w:rPr>
              <w:rFonts w:eastAsia="Symbol" w:cs="Symbol" w:ascii="Symbol" w:hAnsi="Symbol"/>
              <w:sz w:val="24"/>
            </w:rPr>
            <w:t></w:t>
          </w:r>
          <w:r>
            <w:rPr>
              <w:rFonts w:cs="Arial" w:ascii="Arial" w:hAnsi="Arial"/>
              <w:sz w:val="24"/>
            </w:rPr>
            <w:t>Гордорпроект</w:t>
          </w:r>
          <w:r>
            <w:rPr>
              <w:rFonts w:eastAsia="Symbol" w:cs="Symbol" w:ascii="Symbol" w:hAnsi="Symbol"/>
              <w:sz w:val="24"/>
            </w:rPr>
            <w:t>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Нач. г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Тертична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01.2010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Тертична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01.2010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30986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004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11.7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1285" cy="668401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1240" cy="66841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5pt;height:526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9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N">
    <w:name w:val="Таблица_N"/>
    <w:basedOn w:val="Normal"/>
    <w:qFormat/>
    <w:pPr>
      <w:keepNext w:val="false"/>
      <w:suppressAutoHyphens w:val="true"/>
      <w:spacing w:lineRule="exact" w:line="320" w:before="80" w:after="80"/>
      <w:ind w:left="1276" w:hanging="1276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9:22:00Z</dcterms:created>
  <dc:creator>oap</dc:creator>
  <dc:description/>
  <cp:keywords>т.2-98 5-56</cp:keywords>
  <dc:language>en-US</dc:language>
  <cp:lastModifiedBy>Исаева НП</cp:lastModifiedBy>
  <cp:lastPrinted>2011-05-26T11:58:00Z</cp:lastPrinted>
  <dcterms:modified xsi:type="dcterms:W3CDTF">2011-05-31T05:22:00Z</dcterms:modified>
  <cp:revision>10</cp:revision>
  <dc:subject>БФ - ОФ - 30 - 09</dc:subject>
  <dc:title>Пояснительная записка</dc:title>
</cp:coreProperties>
</file>