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МЕЩЕНИЕ ДЛЯ УКРЫТИЯ ОТ  ДОЖДЯ И СНЕГ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9627235" cy="4332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7235" cy="433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6 –  аптечка                                             </w:t>
        <w:tab/>
        <w:t>34 – вешалка для одежды</w:t>
      </w:r>
    </w:p>
    <w:p>
      <w:pPr>
        <w:pStyle w:val="Normal"/>
        <w:rPr/>
      </w:pPr>
      <w:r>
        <w:rPr/>
        <w:t xml:space="preserve">13 – шкаф напольный                            </w:t>
        <w:tab/>
        <w:t xml:space="preserve">35,41 – стол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21 – огнетушитель</w:t>
        <w:tab/>
        <w:tab/>
        <w:tab/>
        <w:tab/>
        <w:t xml:space="preserve">40 – мойка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43 – стул</w:t>
      </w:r>
    </w:p>
    <w:p>
      <w:pPr>
        <w:pStyle w:val="Normal"/>
        <w:rPr/>
      </w:pPr>
      <w:r>
        <w:rPr/>
        <w:t>23 – гардероб</w:t>
      </w:r>
    </w:p>
    <w:p>
      <w:pPr>
        <w:pStyle w:val="Normal"/>
        <w:rPr/>
      </w:pPr>
      <w:r>
        <w:rPr/>
        <w:t>24 – корзина для мусор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539" w:gutter="0" w:header="0" w:top="125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4:41:00Z</dcterms:created>
  <dc:creator>Исаева Н.П.</dc:creator>
  <dc:description/>
  <cp:keywords/>
  <dc:language>en-US</dc:language>
  <cp:lastModifiedBy>Исаева НП</cp:lastModifiedBy>
  <cp:lastPrinted>2011-04-19T16:21:00Z</cp:lastPrinted>
  <dcterms:modified xsi:type="dcterms:W3CDTF">2011-04-19T10:24:00Z</dcterms:modified>
  <cp:revision>48</cp:revision>
  <dc:subject/>
  <dc:title>ПОМЕЩЕНИЕ ДЛЯ СУШКИ СПЕЦОДЕЖДЫ  (вагончик №3, лист 1)</dc:title>
</cp:coreProperties>
</file>