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621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929"/>
        <w:gridCol w:w="2475"/>
        <w:gridCol w:w="3068"/>
        <w:gridCol w:w="5990"/>
      </w:tblGrid>
      <w:tr>
        <w:trPr>
          <w:trHeight w:val="558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К+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икаций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, материал, марка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елец коммуникаций</w:t>
            </w:r>
          </w:p>
        </w:tc>
        <w:tc>
          <w:tcPr>
            <w:tcW w:w="59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ые решения</w:t>
            </w:r>
          </w:p>
        </w:tc>
      </w:tr>
      <w:tr>
        <w:trPr>
          <w:trHeight w:val="283" w:hRule="exact"/>
        </w:trPr>
        <w:tc>
          <w:tcPr>
            <w:tcW w:w="175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216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земные коммуникации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9,6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а/ц ТПП 30Х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телеком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5,5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 н/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15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43,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 ср/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2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5,4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аивается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7,7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трасса, 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75, 159, 2х260, 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5,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/ц 2ТПП 200Х2, ТПП400Х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телеком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7,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по новой трассе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88,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с защитой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1,9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а/ц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Уралсвязьинформ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7,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46,9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нос по новому направле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66,5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нос по новому направле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ушные коммуникации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00,5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38,4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70,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10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82,4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п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5 – О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5 – О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 xml:space="preserve">666 – АД – ООС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Зона рассеивания  диоксида азота 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Иса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0.2008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Ерошевич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0.2008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Дорнефтегаз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2:00Z</dcterms:created>
  <dc:creator>oap</dc:creator>
  <dc:description/>
  <cp:keywords>т.2-98 5-56</cp:keywords>
  <dc:language>en-US</dc:language>
  <cp:lastModifiedBy>Исаева НП</cp:lastModifiedBy>
  <cp:lastPrinted>2011-06-01T10:24:00Z</cp:lastPrinted>
  <dcterms:modified xsi:type="dcterms:W3CDTF">2011-06-01T04:24:00Z</dcterms:modified>
  <cp:revision>70</cp:revision>
  <dc:subject>БФ - ОФ - 30 - 09</dc:subject>
  <dc:title>Пояснительная записка</dc:title>
</cp:coreProperties>
</file>