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uppressLineNumbers/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ОБЩАЯ ЧАСТЬ</w:t>
      </w:r>
    </w:p>
    <w:p>
      <w:pPr>
        <w:pStyle w:val="Normal"/>
        <w:keepLines/>
        <w:suppressLineNumbers/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оектная документация по объекту «Реконструкция автомобильной дороги по                  ул. Свердлова (от детского сада Брусничка до ул. Студенческая) в г. Югорске " Тюменской области, Ханты-Мансийского автономного округа – Югры разработана  ООО «Гордорпроект» на основании договора №157.108.1 ПИР от 12 ноября 2010 года, задания на проектирование №80 от 22.09.2010 г., выданного ДЖК и СК г. Югорска (прил.А). 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женерные изыскания выполнены ООО «Гордорпроект» в ноябре – декабре 2010 г. Также при проектировании использовались материалы инженерных изысканий ООО "Гордорпроект", выполненные в 2009 году для рабочих проектов по "Капитальному ремонту автомобильных дорог в г. Югорске"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женерные изыскания выполняются ООО «Гордорпроектом» на основании свидетельства СРО №0083-2011-6671180257-01 о допуске к работам по инженерным изысканиям, которые оказывают влияние на безопасность объектов капитального строительства. Свидетельство выдано на основании решения Совета некоммерческого партнерства «Балтийское объединение изыскателей», протокол №19-СП/10 от «17» февраля 2010 г (прил.Б)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оектные работы выполнялись ООО «Гордорпроект» на основании свидетельства          № 0081-11.10-02 от 22 июля 2010 г. о допуске к определенным видам работам, которые оказывают влияние на безопасность объектов капитального строительства, выданного саморегулируемой организацией "Некоммерческое партнерство "Проектировщики Свердловской области", зарегистрированной в государственном реестре саморегулируемых организаций под номером СРО-П-095-21122009 (прил.В)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снованием для проектирования является план капитальных вложений г. Югорск на 2010 г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Источник финансирования – городской бюджет г. Югорска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аказчик – Департамент по жилищно-коммунальному и строительному комплексу                    г. Югорск.</w:t>
      </w:r>
    </w:p>
    <w:p>
      <w:pPr>
        <w:pStyle w:val="Style26"/>
        <w:widowControl w:val="fals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Исходными данными для  разработки проектной документации являются следующие материалы: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по инженерным изысканиям, выполненным ООО «Гордорпроект» в ноябре - декабре  2010г.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приказ Департамента муниципальной собственности и градостроительства города Югорска №161 от 10.12.2010 г. «Об утверждении градостроительного плана земельного участка» (прил.Г)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постановление главы города Югорска №2288 от 13.12.2010 г. «Об утверждении схем расположения земельных участков на кадастровой карте города Югорска» (прил.Д)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нические условия владельцев инженерных коммуникаций, попадающих в зону строительства: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>УТС «Югорскгазтелеком» № 15/3875 от 02.11.2010 г. на телефонную канализацию (прил.Е)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>ООО «Югорскэнергогаз» № 08/3596 от 19.10.2010 г. на сети тепло- и водоснабжения (прил.Ж)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>ОАО «Юграгаз» № 1811 от 21.09.2010 г. на сети газопроводов (прил.И)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>ОАО "ЮТЭК-Югорск" № КС-51/10 от 23.10.2010 г. на сети ЛЭП 0,4-10 кВ и наружное освещение (прил.К)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>ОАО «Уралсвязьинформ» № 39 от 10.11.2010 г. на линии связи (прил.Л).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егория земель – земли поселений.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ктируемый объект находится на территории муниципального образования город Югорск и расположен в пределах существующих «красных линий», в связи с чем, дополнительное изъятие земли не требуется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оектные решения, принятые в проекте, согласованы с Главным архитектором                      г. Югорска и Заказчиком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оектная документация разработана с использованием сертифицированного программного комплекса «</w:t>
      </w:r>
      <w:r>
        <w:rPr>
          <w:rFonts w:cs="Arial" w:ascii="Arial" w:hAnsi="Arial"/>
          <w:sz w:val="22"/>
          <w:szCs w:val="22"/>
          <w:lang w:val="en-US"/>
        </w:rPr>
        <w:t>CREDO</w:t>
      </w:r>
      <w:r>
        <w:rPr>
          <w:rFonts w:cs="Arial" w:ascii="Arial" w:hAnsi="Arial"/>
          <w:sz w:val="22"/>
          <w:szCs w:val="22"/>
        </w:rPr>
        <w:t xml:space="preserve">» (НПО «Кредо-Диалог», г.Минск),  обеспечивающего полный технический цикл проектирования от обработки топографо-геодезических данных и  создания цифровой модели местности до функционального и конструкторского проектирования. 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Графическая часть проекта выполнена с использованием программного продукта «</w:t>
      </w:r>
      <w:r>
        <w:rPr>
          <w:rFonts w:cs="Arial" w:ascii="Arial" w:hAnsi="Arial"/>
          <w:sz w:val="22"/>
          <w:szCs w:val="22"/>
          <w:lang w:val="en-US"/>
        </w:rPr>
        <w:t>AutoCAD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Сметная документация составлена в программе Гранд-Смета.</w:t>
      </w:r>
    </w:p>
    <w:p>
      <w:pPr>
        <w:pStyle w:val="Style16"/>
        <w:widowControl w:val="false"/>
        <w:suppressLineNumbers/>
        <w:suppressAutoHyphens w:val="tru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ab/>
        <w:t>Выделение пусковых комплексов проектом не предусмотрено.</w:t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Lines/>
        <w:suppressLineNumbers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КРАТКАЯ ХАРАКТЕРИСТИКА РАЙОНА ПРОЕТИРОВАНИЯ</w:t>
      </w:r>
    </w:p>
    <w:p>
      <w:pPr>
        <w:pStyle w:val="Heading2"/>
        <w:keepLines/>
        <w:suppressLineNumbers/>
        <w:spacing w:before="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Краткая физико-географическая характеристика района работ</w:t>
      </w:r>
    </w:p>
    <w:p>
      <w:pPr>
        <w:pStyle w:val="Normal"/>
        <w:keepLines/>
        <w:suppressLineNumbers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Город Югорск расположен в центральной части Советского района на расстоянии 12 км западнее районного центра г.Советский на территории Муниципального образования                       Советский район, в западной части Ханты-Мансийского автономного округа – Югра Тюменской области и  поделен Свердловской железной дорогой на две части – северную и южную. В северной части города расположены основные административные и культурно-бытовые учреждения, а в южной – районы индивидуальной застройки и промышленно-складские территории (рис.1).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.1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Город находится в бассейне рек Ух и  Эсс, притоков р. Конды. Расстояние от жилой застройки до р. Эсс составляет около 2,8 км, до р. Ух – около 4,8 км.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зимний период реки питаются исключительно грунтовыми водами, поэтому качество речной воды мало отличается от грунтовых вод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Грунтовые воды в г. Югорске гидрокарбонатные с повышенным содержанием железа. Уровень грунтовых вод в меженный период располагается на глубине 1,5 -2,0 м от поверхности, а в период половодья и паводков достигает поверхности земли и наблюдается подтопление подвалов в зданиях и сооружениях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В долинах рек прослеживаются пойма и две надпойменные террасы. Поймы рек плоские, широкие, местами сильно заболоченные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ервая надпойменная терраса, выраженная более отчетливо, развита наиболее широко. Вторая надпойменная – прослеживается лишь отдельными разрозненными участками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Долины рек в пределах планируемого района характеризуются асимметричным строением: левобережные склоны более крутые и высокие, правые – более пологие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Русла крупных водотоков сильно меандрируют в пределах пойм, а мелкие водотоки часто не имеют постоянного русла и теряются в низах. Водоразделы между долинами рек имеют плоский, равнинный характер. Сток атмосферных вод в районе затруднен и происходит замедленно, что вызывает значительное переувлажнение территории и ее заболачивание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геоморфологическом отношении рассматриваемая территория представляет собой южные отроги Северо-Сосьвинской возвышенности, к югу постепенно переходящие в Кондинскую низменность.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Рельеф поверхности района преимущественно равнинный, полого-холмистый, местами, осложненный большими понижениями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Абсолютные отметки поверхности меняются от 80 до 100 м  в долинах рек, от 110 до 113 м на водоразделах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пределах района, прилегающего к городу, широко представлены леса и болота, в большинстве случаев приуроченные к долинам рек, а также к древним бессточным котлована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Поверхность таких болот в центральной части обычно покрыта моховыми кочками с окнами моховых топей; по краям – заросла мелким угнетенным сосновым лесо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 более возвышенных и сухих участках, сложенных песчаными грунтами, широко развиты высокие сосновые леса с тонким мохово-растительным покровом толщиной 5-10 с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Характерной особенностью района является почти полное отсутствие крупных озер. По поймам водотоков и обширных болот развита сеть мелких озер, большая часть которых мелководна, находится в стадии заторфовывания и, частично, пересыхает в сухое время года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Рельеф местности в пределах обследуемого участка - ровный. Абсолютные отметки поверхности колеблются в пределах от 116 до 114,50 м. Растительный покров придорожной полосы представлен посадками кустарников и лиственных деревьев вдоль домов. 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мат района резко континентальный. Продолжительность неблагоприятного периода 8 месяцев, с 0.1/X по 01/VI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Территория района работ относится в основном ко II категории сложности по Справочнику укрупненных базовых цен на инженерно – геодезические изыскания для строительства, М. 2004. (СУБЦ – 04).</w:t>
      </w:r>
    </w:p>
    <w:p>
      <w:pPr>
        <w:pStyle w:val="26"/>
        <w:widowControl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иентировочные фоновые концентрации атмосферного воздуха города Югорска на период 2009-2013 годы по данным ГУ «Ханты-Мансийский ЦГМС» приведены в табл.2.1.</w:t>
      </w:r>
    </w:p>
    <w:p>
      <w:pPr>
        <w:pStyle w:val="26"/>
        <w:widowControl w:val="false"/>
        <w:spacing w:lineRule="auto" w:line="36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1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4000"/>
      </w:tblGrid>
      <w:tr>
        <w:trPr>
          <w:trHeight w:val="567" w:hRule="exact"/>
        </w:trPr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рязняющий компонент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центрация, мг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сид углерода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</w:tr>
      <w:tr>
        <w:trPr>
          <w:trHeight w:val="284" w:hRule="exact"/>
        </w:trPr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оксид азот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7</w:t>
            </w:r>
          </w:p>
        </w:tc>
      </w:tr>
      <w:tr>
        <w:trPr>
          <w:trHeight w:val="284" w:hRule="exact"/>
        </w:trPr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оксид сер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7</w:t>
            </w:r>
          </w:p>
        </w:tc>
      </w:tr>
    </w:tbl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Next w:val="false"/>
        <w:widowControl w:val="false"/>
        <w:ind w:left="426" w:hanging="0"/>
        <w:rPr>
          <w:sz w:val="22"/>
          <w:szCs w:val="22"/>
        </w:rPr>
      </w:pPr>
      <w:r>
        <w:rPr>
          <w:sz w:val="22"/>
          <w:szCs w:val="22"/>
        </w:rPr>
        <w:t>Климатическая характерис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лимат г. Югорска континентальный, характеризуется суровой и длинной зимой и коротким, теплым лето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климатическим районированием территории РФ для строительства           г. Югорск относится к 1 климатическому району, подрайону IВ, который характеризуется суровой и длительной зимой, обуславливающий максимальную теплозащиту зданий и сооружений, коротким световым годом, большой продолжительностью отопительного периода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Согласно санитарно-климатическому районированию для градостроительства район          г. Югорска относится к зоне умеренного ультрафиолетового дефицита и является пригодным для заселения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сновные метеорологические характеристики района по материалам наблюдений УГМС на действующей метеостанции Советский (с 1969г.) с отметкой земли на метеоплощадке               110 м, выбранной в качестве репрезентативной для района строительства, следующие: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пература воздуха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center"/>
        <w:rPr/>
      </w:pPr>
      <w:r>
        <w:rPr>
          <w:rFonts w:cs="Arial" w:ascii="Arial" w:hAnsi="Arial"/>
          <w:sz w:val="22"/>
          <w:szCs w:val="22"/>
        </w:rPr>
        <w:t xml:space="preserve">Средняя месячная и годовая температура воздуха,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2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742"/>
        <w:gridCol w:w="648"/>
        <w:gridCol w:w="648"/>
        <w:gridCol w:w="788"/>
        <w:gridCol w:w="788"/>
        <w:gridCol w:w="788"/>
        <w:gridCol w:w="648"/>
        <w:gridCol w:w="742"/>
        <w:gridCol w:w="742"/>
        <w:gridCol w:w="882"/>
        <w:gridCol w:w="743"/>
      </w:tblGrid>
      <w:tr>
        <w:trPr>
          <w:trHeight w:val="284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2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8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7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2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,5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егодовая температура воздуха                                                   минус 1,5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Абсолютный минимум температуры воздуха                                        минус 5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Абсолютный максимум температуры воздуха                                      плюс  37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температура воздуха наиболее холодного месяца              минус 21,1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наиболее холодной пятидневки                                      минус 38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одолжительность периода со средней суточной температурой &lt;1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 - 271 день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температура периода со средней суточной температурой &lt;1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C - минус 6,8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максимальная температура воздуха наиболее жаркого месяца - плюс 22,7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теплого периода, более высокие значения которых наблюдаются 400 ч и менее в году - плюс 20,9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теплого периода, более высокие значения которых наблюдаются 220 ч и менее в году - плюс 25,5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тер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месячная и годовая скорость ветра, м/с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3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40"/>
        <w:gridCol w:w="740"/>
        <w:gridCol w:w="740"/>
        <w:gridCol w:w="740"/>
        <w:gridCol w:w="740"/>
        <w:gridCol w:w="779"/>
        <w:gridCol w:w="872"/>
        <w:gridCol w:w="740"/>
        <w:gridCol w:w="740"/>
        <w:gridCol w:w="740"/>
        <w:gridCol w:w="779"/>
        <w:gridCol w:w="834"/>
      </w:tblGrid>
      <w:tr>
        <w:trPr>
          <w:trHeight w:val="28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/>
            </w:pPr>
            <w:r>
              <w:rPr>
                <w:rFonts w:cs="Arial"/>
                <w:lang w:val="en-US"/>
              </w:rPr>
              <w:t>2</w:t>
            </w:r>
            <w:r>
              <w:rPr>
                <w:rFonts w:cs="Arial"/>
              </w:rPr>
              <w:t>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число дней с сильным ветром (V&gt;15 м/с)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4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6"/>
        <w:gridCol w:w="736"/>
        <w:gridCol w:w="736"/>
        <w:gridCol w:w="782"/>
        <w:gridCol w:w="888"/>
        <w:gridCol w:w="736"/>
        <w:gridCol w:w="736"/>
        <w:gridCol w:w="736"/>
        <w:gridCol w:w="782"/>
        <w:gridCol w:w="844"/>
      </w:tblGrid>
      <w:tr>
        <w:trPr>
          <w:trHeight w:val="284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ая наблюденная скорость ветра (период 1969-1980 г.г., флюгер) – 20 м/с;</w:t>
      </w:r>
    </w:p>
    <w:p>
      <w:pPr>
        <w:pStyle w:val="Normal"/>
        <w:keepNext w:val="false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ая наблюденная скорость ветра, приведенная к 10 мин. осреднению (п=12 лет) – 17 м/с;</w:t>
      </w:r>
    </w:p>
    <w:p>
      <w:pPr>
        <w:pStyle w:val="Normal"/>
        <w:keepNext w:val="false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ная ветровая нагрузка при V=17 м/с – 180 Па;</w:t>
      </w:r>
    </w:p>
    <w:p>
      <w:pPr>
        <w:pStyle w:val="Normal"/>
        <w:keepNext w:val="false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ое ветровое давление согласно СНиП 2.01.07-85* (I район) - 230 Па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Гололедно - изморозевые образования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42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число дней с обледенением проводов гололедного станка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735"/>
        <w:gridCol w:w="735"/>
        <w:gridCol w:w="770"/>
        <w:gridCol w:w="734"/>
        <w:gridCol w:w="586"/>
        <w:gridCol w:w="734"/>
        <w:gridCol w:w="734"/>
        <w:gridCol w:w="734"/>
        <w:gridCol w:w="820"/>
      </w:tblGrid>
      <w:tr>
        <w:trPr>
          <w:trHeight w:val="567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Явлени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лолед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ристаллическая измороз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ернистая измороз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ложные отлож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окрый сне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 виды отлож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ая толщина стенки гололеда b согласно СНиП 2.01.07-85*  (II район) – 5 мм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тмосферные осадки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количество атмосферных осадков с поправками на смачивание, мм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6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22"/>
        <w:gridCol w:w="702"/>
        <w:gridCol w:w="722"/>
        <w:gridCol w:w="835"/>
        <w:gridCol w:w="949"/>
        <w:gridCol w:w="722"/>
        <w:gridCol w:w="702"/>
        <w:gridCol w:w="722"/>
        <w:gridCol w:w="835"/>
        <w:gridCol w:w="903"/>
      </w:tblGrid>
      <w:tr>
        <w:trPr>
          <w:trHeight w:val="284" w:hRule="atLeast"/>
        </w:trPr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42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нежный покров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яя дата появления снежного покрова - 3 октября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яя дата схода снежного покрова         - 15 мая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ая из наибольших запасов воды за зиму (1969-80 г.г.) – 199 мм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ная снеговая нагрузка (СНиП 2.01.07-85*, IV район) – 2,4 кПа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Нормативная снеговая нагрузка согласно СНиП 2.01.07-85* (IV район, К=0,7) – 1,7 кПа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Объем снегопереноса за зиму с максимальной продолжительностью метелей                (СНиП 2.01.01-82) составляет 400 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м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пература почвы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Среднемесячная и годовая температура поверхности почвы,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7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12"/>
        <w:gridCol w:w="812"/>
        <w:gridCol w:w="713"/>
        <w:gridCol w:w="603"/>
        <w:gridCol w:w="713"/>
        <w:gridCol w:w="833"/>
        <w:gridCol w:w="947"/>
        <w:gridCol w:w="713"/>
        <w:gridCol w:w="642"/>
        <w:gridCol w:w="812"/>
        <w:gridCol w:w="833"/>
        <w:gridCol w:w="899"/>
      </w:tblGrid>
      <w:tr>
        <w:trPr>
          <w:trHeight w:val="284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2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Геологическое строение и гидрогеологические усло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Район работ расположен в области развития флювиогляциальных отложений среднеплейстоценового возраста (fQ</w:t>
      </w:r>
      <w:r>
        <w:rPr>
          <w:rFonts w:cs="Arial" w:ascii="Arial" w:hAnsi="Arial"/>
          <w:sz w:val="22"/>
          <w:szCs w:val="22"/>
          <w:vertAlign w:val="subscript"/>
        </w:rPr>
        <w:t>II</w:t>
      </w:r>
      <w:r>
        <w:rPr>
          <w:rFonts w:cs="Arial" w:ascii="Arial" w:hAnsi="Arial"/>
          <w:sz w:val="22"/>
          <w:szCs w:val="22"/>
          <w:vertAlign w:val="superscript"/>
        </w:rPr>
        <w:t>2-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геологическом строении района изысканий принимают участие среднечетвертичные водно-ледниковые (флювиогляциальные) (fQ</w:t>
      </w:r>
      <w:r>
        <w:rPr>
          <w:rFonts w:cs="Arial" w:ascii="Arial" w:hAnsi="Arial"/>
          <w:sz w:val="22"/>
          <w:szCs w:val="22"/>
          <w:vertAlign w:val="subscript"/>
        </w:rPr>
        <w:t>II</w:t>
      </w:r>
      <w:r>
        <w:rPr>
          <w:rFonts w:cs="Arial" w:ascii="Arial" w:hAnsi="Arial"/>
          <w:sz w:val="22"/>
          <w:szCs w:val="22"/>
          <w:vertAlign w:val="superscript"/>
        </w:rPr>
        <w:t>2-4</w:t>
      </w:r>
      <w:r>
        <w:rPr>
          <w:rFonts w:cs="Arial" w:ascii="Arial" w:hAnsi="Arial"/>
          <w:sz w:val="22"/>
          <w:szCs w:val="22"/>
        </w:rPr>
        <w:t xml:space="preserve">) отложения, представленные песками средней крупности. 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ая глубина промерзания составляет 290 см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гидрогеологическом отношении район изысканий характеризуется развитием подземных вод приуроченных к флювиогляциальным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ание водоносного горизонта осуществляется за счет инфильтрации атмосферных осадков и паводковых вод. Основной объем питания приходится на весенне-осенний период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 характеру залегания и условиям питания подземные воды относятся к типу грунтовых, безнапорных. Подземные воды на период изысканий (декабрь 2010 года) не вскрыты ни одной выработкой. В многоводные годы и в сезон дождей возможно появление воды типа «верховодка»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 химическому составу подземные воды гидрокарбонатно-сульфатно магниево-натриевые, натриево-кальциево-магниевые, нейтральные с минерализацией 0,065-0,177 г/д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оррозионная агрессивность воды по отношению к свинцовой оболочке кабеля по содержанию N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-  и  гумуса – низкая, по значению рН – низкая, средняя, по общей жесткости - высокая (ГОСТ 9.602-2005, табл. 3)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розионная агрессивность воды по отношению к алюминиевой оболочке кабеля по значению рН – низкая по остальным показателям </w:t>
        <w:softHyphen/>
        <w:t>– низкая, средняя (ГОСТ 9.602-2005, табл. 5)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Агрессивность воды-среды по отношению к бетону, асбоцементным конструкциям и кирпичу (СНиП 2.03.11-85 табл. 5)  для бетонов марки W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для грунтов с Кф&lt;0,1м/сут.: по значению рН –  слабоагрессивная, среднеагрессивная, по содержанию HCO3 – неагрессивная; для грунтов с Кф&gt;=0,1 м/сут.: по значению рН –  неагрессивная, слабоагрессивная, по содержанию HCO3 – слабоагрессивная, по остальным показателям – неагрессивная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Агрессивность воды-среды по содержанию сульфатов по отношению к цементам                                                       (СНиП 2.03.11-85 табл. 6) для бетонов марки W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– неагрессивная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Агрессивность воды - среды по отношению, к арматуре железобетонных конструкций при содержании хлоридов в пересчете на ионы Cl (СНиП 2.03.11-85 табл. 7) при постоянном погружении – неагрессивная, при периодическом смачивании - слабоагрессивная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Агрессивность грунтов ниже уровня подземных вод в зависимости от значения рН и суммарного содержания хлоридов и сульфатов по отношению к металлическим конструкциям (СНиП 2.03.11-85 табл. 28) при среднегодовой температуре до 0</w:t>
      </w:r>
      <w:r>
        <w:rPr>
          <w:rFonts w:cs="Arial" w:ascii="Cambria Math" w:hAnsi="Cambria Math"/>
          <w:sz w:val="22"/>
          <w:szCs w:val="22"/>
        </w:rPr>
        <w:t>°</w:t>
      </w:r>
      <w:r>
        <w:rPr>
          <w:rFonts w:cs="Arial" w:ascii="Arial" w:hAnsi="Arial"/>
          <w:sz w:val="22"/>
          <w:szCs w:val="22"/>
        </w:rPr>
        <w:t>С – слабоагрессивная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иод максимального подъема уровней (в весенне-осенний период после весеннего таяния снега и дождей) возможен подъем уровня грунтовых вод на 0,50 – 1,0 м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еобходимо также учесть техногенное подтопление территории за счет утечек из водонесущих коммуникаций, так как участок изысканий располагается на застроенной территории.</w:t>
      </w:r>
    </w:p>
    <w:p>
      <w:pPr>
        <w:pStyle w:val="Heading2"/>
        <w:ind w:left="426" w:hanging="0"/>
        <w:rPr>
          <w:sz w:val="22"/>
          <w:szCs w:val="22"/>
        </w:rPr>
      </w:pPr>
      <w:r>
        <w:rPr>
          <w:sz w:val="22"/>
          <w:szCs w:val="22"/>
        </w:rPr>
        <w:t>Инженерно-геологические условия участка изысканий</w:t>
      </w:r>
    </w:p>
    <w:p>
      <w:pPr>
        <w:pStyle w:val="Normal"/>
        <w:keepNext w:val="false"/>
        <w:widowControl w:val="false"/>
        <w:ind w:firstLine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 данным буровых работ, лабораторных исследований проб грунтов и материалов изысканий прошлых лет, в соответствии с ГОСТ 25100-95 и СП-11-105-97, в геологическом разрезе по ул. Свердлова, до глубины 3,0 м выделены следующие инженерно-геологические элементы (сверху – вниз):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ГЭ-70 – насыпной грунт (tQ</w:t>
      </w:r>
      <w:r>
        <w:rPr>
          <w:rFonts w:cs="Arial" w:ascii="Arial" w:hAnsi="Arial"/>
          <w:b/>
          <w:sz w:val="22"/>
          <w:szCs w:val="22"/>
          <w:vertAlign w:val="subscript"/>
        </w:rPr>
        <w:t>IV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, залегает с дневной поверхности, представлен песком средней крупности средней плотности малой степени водонасыщения, щебнем. Насыпной грунт вскрыт выработками №№5, 6 ,23, 24, 26, 27,  мощность слоя 0,50 м – 1,1 м. </w:t>
      </w:r>
    </w:p>
    <w:p>
      <w:pPr>
        <w:pStyle w:val="Normal"/>
        <w:keepNext w:val="false"/>
        <w:widowControl w:val="false"/>
        <w:spacing w:before="0" w:after="12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Конструкция существующей дорожной одежды:</w:t>
      </w:r>
    </w:p>
    <w:p>
      <w:pPr>
        <w:pStyle w:val="TextBody"/>
        <w:keepNext w:val="false"/>
        <w:widowControl w:val="false"/>
        <w:numPr>
          <w:ilvl w:val="0"/>
          <w:numId w:val="10"/>
        </w:numPr>
        <w:suppressLineNumbers/>
        <w:suppressAutoHyphens w:val="true"/>
        <w:spacing w:lineRule="auto" w:line="360"/>
        <w:ind w:left="1080" w:hanging="22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сфальт – 0,03 м;</w:t>
      </w:r>
    </w:p>
    <w:p>
      <w:pPr>
        <w:pStyle w:val="TextBody"/>
        <w:keepNext w:val="false"/>
        <w:widowControl w:val="false"/>
        <w:numPr>
          <w:ilvl w:val="0"/>
          <w:numId w:val="10"/>
        </w:numPr>
        <w:suppressLineNumbers/>
        <w:suppressAutoHyphens w:val="true"/>
        <w:spacing w:lineRule="auto" w:line="360"/>
        <w:ind w:left="1080" w:hanging="229"/>
        <w:rPr/>
      </w:pPr>
      <w:r>
        <w:rPr>
          <w:rFonts w:cs="Arial" w:ascii="Arial" w:hAnsi="Arial"/>
          <w:sz w:val="22"/>
          <w:szCs w:val="22"/>
          <w:lang w:val="ru-RU"/>
        </w:rPr>
        <w:t>бетонная армированная плита – 0,14 м;</w:t>
      </w:r>
    </w:p>
    <w:p>
      <w:pPr>
        <w:pStyle w:val="TextBody"/>
        <w:keepNext w:val="false"/>
        <w:widowControl w:val="false"/>
        <w:numPr>
          <w:ilvl w:val="0"/>
          <w:numId w:val="10"/>
        </w:numPr>
        <w:suppressLineNumbers/>
        <w:suppressAutoHyphens w:val="true"/>
        <w:spacing w:lineRule="auto" w:line="360"/>
        <w:ind w:left="1080" w:hanging="22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щебень – 0,30 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ИГЭ-60 – грунт растительного слоя (hQ</w:t>
      </w:r>
      <w:r>
        <w:rPr>
          <w:rFonts w:cs="Arial" w:ascii="Arial" w:hAnsi="Arial"/>
          <w:b/>
          <w:sz w:val="22"/>
          <w:szCs w:val="22"/>
          <w:vertAlign w:val="subscript"/>
        </w:rPr>
        <w:t>V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, залегает с дневной поверхности, мощность слоя 0,10 м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ИГЭ-415 – песок мелкий средней плотности малой степени водонасыщения флювиогляциальный (fQ</w:t>
      </w:r>
      <w:r>
        <w:rPr>
          <w:rFonts w:cs="Arial" w:ascii="Arial" w:hAnsi="Arial"/>
          <w:b/>
          <w:sz w:val="22"/>
          <w:szCs w:val="22"/>
          <w:vertAlign w:val="subscript"/>
        </w:rPr>
        <w:t>II</w:t>
      </w:r>
      <w:r>
        <w:rPr>
          <w:rFonts w:cs="Arial" w:ascii="Arial" w:hAnsi="Arial"/>
          <w:b/>
          <w:sz w:val="22"/>
          <w:szCs w:val="22"/>
          <w:vertAlign w:val="superscript"/>
        </w:rPr>
        <w:t>2-4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, желто-серого цвета, с прослоями суглинка полутвердого, залегает под насыпным грунтом, мощность слоя 1,0 – 1,90 м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ИГЭ-416 – песок мелкий плотный малой степени водонасыщения флювиогляциальный (fQ</w:t>
      </w:r>
      <w:r>
        <w:rPr>
          <w:rFonts w:cs="Arial" w:ascii="Arial" w:hAnsi="Arial"/>
          <w:b/>
          <w:sz w:val="22"/>
          <w:szCs w:val="22"/>
          <w:vertAlign w:val="subscript"/>
        </w:rPr>
        <w:t>II</w:t>
      </w:r>
      <w:r>
        <w:rPr>
          <w:rFonts w:cs="Arial" w:ascii="Arial" w:hAnsi="Arial"/>
          <w:b/>
          <w:sz w:val="22"/>
          <w:szCs w:val="22"/>
          <w:vertAlign w:val="superscript"/>
        </w:rPr>
        <w:t>2-4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, желто-серого цвета, с маломощными прослоями суглинка полутвердого, залегает под насыпным грунтом и песком мелким средней плотности, вскрытая мощность слоя 1,10 – 2,50 м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Тип местности по увлажнению в соответствии со СНиП 2.05.02-85 – 1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ы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оррозионная агрессивность песка на глубине 1,5 м по отношению к свинцовой оболочке кабеля кабеля (ГОСТ 9.602-2005 табл.2) – средняя, к алюминиевой оболочке кабеля (ГОСТ 9.602-2005 табл.4) - средняя, к углеродистой и низколегированной стали (ГОСТ 9.602-2005 табл.1)  - низкая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Степень агрессивности грунта по отношению к бетону марки W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– слабоагрессивная, для других видов бетона и железобетонных конструкций (СНиП 2.03.11-85, табл. 4) – неагрессивная.</w:t>
      </w:r>
    </w:p>
    <w:p>
      <w:pPr>
        <w:pStyle w:val="Normal"/>
        <w:keepLines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jc w:val="center"/>
        <w:rPr/>
      </w:pPr>
      <w:r>
        <w:rPr>
          <w:rFonts w:cs="Arial" w:ascii="Arial" w:hAnsi="Arial"/>
          <w:b/>
          <w:sz w:val="22"/>
          <w:szCs w:val="22"/>
        </w:rPr>
        <w:t>2.5 Специфические грунты</w:t>
      </w:r>
    </w:p>
    <w:p>
      <w:pPr>
        <w:pStyle w:val="Normal"/>
        <w:keepLines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ецифические грунты на участке изысканий представлены насыпными грунтами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ыпной грунт (ИГЭ 70) отсыпан в предшествующие изысканиям годы. Выделен в результате визуальных наблюдений, буровых работ и материалов изысканий прошлых лет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ыпной грунт является планомерно возведенным, состоит из песка, слежавшегося щебня, на отдельных участках с поверхности спланирован бетонными плитами и асфальтом, мощность насыпных грунтов 0,50 – 1,20 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ыпные грунты не рекомендуется использовать в качестве основания для сооружения. При использовании насыпных грунтов в качестве основания следует выполнять дополнительные полевые исследования.</w:t>
      </w:r>
    </w:p>
    <w:p>
      <w:pPr>
        <w:pStyle w:val="Normal"/>
        <w:keepNext w:val="false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Lines/>
        <w:suppressLineNumbers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ТЕХНОЛОГИЧЕСКИЕ И КОНСТРУКТИВНЫЕ РЕШЕНИЯ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LineNumbers/>
        <w:spacing w:before="0" w:after="60"/>
        <w:ind w:left="0" w:hanging="0"/>
        <w:rPr/>
      </w:pPr>
      <w:r>
        <w:rPr>
          <w:sz w:val="22"/>
          <w:szCs w:val="22"/>
        </w:rPr>
        <w:t>3.1Транспортно-эксплуатационное состояние доро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еконструируемый участок ул. Свердлова расположен в южной части города между              ул. Толстого и пер. Зеленый. В соответствии с табл. 8 СНиП 2.07.01-89* «Градостроительство. Планировка и застройка городских и сельских поселений» он отнесен к дорогам местного значения -  улица в жилой застройке (УЖ). Ширина красных линий в соответствии с генеральным планом города на участке от ул. Газовиков до въезда во двор дома №1 по ул. Газовиков составляет 13 м, на участке от дома №1 по ул. Газовиков до ул. Студенческой - 20 – 24 м. Сквозной проезд по ул. Свердлова от ул. Газовиков до ул. Студенческая в текущее время отсутствует. Ширина проезжей части существующей улицы изменяется от 3,0 до 8,50 м. Капитальный тип покрытия проезжей части представлен на участках: от ул. Газовиков до существующего подъезда к бане (дом №7 по ул. Свердлова, протяженность  303,50 м); от строящегося трехэтажного здания по ул. Свердлова  до въезда во двор дома №12 по ул. Толстого (протяженность 48 м). Конструкция дорожной одежды в первом случае, представляет собой асфальтобетон толщиной 0,03 м, уложенный по плитам ПДН, основанием для которых служит щебень толщиной 0,30 м; во втором случае – плиты ПДН, уложенные на основании из щебня толщиной 0,30 м. Состояние покрытия не удовлетворительное. На асфальте имеются выбоины, трещины глубиной 2 – 5 см, плиты ПДН уложены с перепадом 3 – 5 см.</w:t>
      </w:r>
    </w:p>
    <w:p>
      <w:pPr>
        <w:pStyle w:val="Style26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лица Свердлова на участке от ул. Газовиков до въезда во двор дома №1 по ул. Газовиков выполнена в бордюрном поперечном профиле. На участке от въезда во двор дома №1 по ул. Газовиков до существующего подъезда к бане бордюр устроен с четной стороны улицы (со стороны детского сада «Брусничка») с нечетной – обочина. От существующего подъезда к бане до строящегося трехэтажного здания по ул. Свердлова поперечный профиль выполнен с устройством обочин. От трехэтажного здания до въезда во двор дома №12 по ул. Толстого бордюр устроен с нечетной стороны ул. Свердлова, с четной - обочина.</w:t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уществующие тротуары расположены вдоль проезжей части улицы на участках с бортовым камнем и выполнены из плитки ПТ1 (500х500х10 мм). Ширина тротуаров составляет 1,5 – 2,20 м. Состояние тротуаров удовлетворительное.</w:t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заданием на проектирование, реконструкция ул. Свердлова выполняется от детского садика «Брусничка» до ул. Студенческой. На участке от ул. Газовиков до детского садика выполняется переустройство существующих опор наружного освещения и устройство тротуара с нечетной стороны улицы. </w:t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лицу Свердлова можно разделить на три характерных участка: </w:t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т ул. Газовиков до котельной (Свердлова, 5) -  плотная жилая застройка, представленная панельными пятиэтажными домами;</w:t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от котельной до жилого дома №12 по ул. Толстого - социально-бытовые и административные здания – котельная (ул. Свердлова, 5), баня «Три ступеньки» (Свердлова, 7), здание ОГИБДД ОВД по г. Югорску (ул. Толстого10), детский садик «Брусничка» (Свердлова, 12);</w:t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от жилого дома №12 по ул. Толстого до ул. Студенческой - участок перспективной многоэтажной застройки. </w:t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ул. Свердлова от ул. Газовиков до ул. Студенческой имеются девять выездов (въездов) с прилегающих территории. Типы покрытий по въездам представлены в табл. 3.1.</w:t>
      </w:r>
    </w:p>
    <w:p>
      <w:pPr>
        <w:pStyle w:val="Style26"/>
        <w:spacing w:lineRule="auto" w:line="360"/>
        <w:ind w:firstLine="720"/>
        <w:jc w:val="right"/>
        <w:rPr/>
      </w:pPr>
      <w:r>
        <w:rPr/>
        <w:t>Таблица 3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3402"/>
        <w:gridCol w:w="3932"/>
      </w:tblGrid>
      <w:tr>
        <w:trPr>
          <w:trHeight w:val="567" w:hRule="exact"/>
        </w:trPr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авление</w:t>
            </w:r>
          </w:p>
        </w:tc>
        <w:tc>
          <w:tcPr>
            <w:tcW w:w="3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покрытия</w:t>
            </w:r>
          </w:p>
        </w:tc>
      </w:tr>
      <w:tr>
        <w:trPr>
          <w:trHeight w:val="284" w:hRule="exact"/>
        </w:trPr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-19,25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дому №1 по ул. Газовиков</w:t>
            </w:r>
          </w:p>
        </w:tc>
        <w:tc>
          <w:tcPr>
            <w:tcW w:w="39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иты ПДН перекрытые асфальтобетоном</w:t>
            </w:r>
          </w:p>
        </w:tc>
      </w:tr>
      <w:tr>
        <w:trPr>
          <w:trHeight w:val="284" w:hRule="exact"/>
        </w:trPr>
        <w:tc>
          <w:tcPr>
            <w:tcW w:w="2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-71,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к дому №2/1 и 6 по ул. Свердлов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иты ПДН перекрытые асфальтобетоном</w:t>
            </w:r>
          </w:p>
        </w:tc>
      </w:tr>
      <w:tr>
        <w:trPr>
          <w:trHeight w:val="284" w:hRule="exact"/>
        </w:trPr>
        <w:tc>
          <w:tcPr>
            <w:tcW w:w="2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-70,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 дому №1 по ул. Газовиков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иты ПДН перекрытые асфальтобетоном</w:t>
            </w:r>
          </w:p>
        </w:tc>
      </w:tr>
      <w:tr>
        <w:trPr>
          <w:trHeight w:val="284" w:hRule="exact"/>
        </w:trPr>
        <w:tc>
          <w:tcPr>
            <w:tcW w:w="2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56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к дому №1 и 3 по ул.</w:t>
            </w:r>
            <w:r>
              <w:rPr>
                <w:rFonts w:cs="Arial" w:ascii="Arial" w:hAnsi="Arial"/>
                <w:sz w:val="22"/>
                <w:szCs w:val="22"/>
              </w:rPr>
              <w:t xml:space="preserve"> Свердлов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фальтобетон</w:t>
            </w:r>
          </w:p>
        </w:tc>
      </w:tr>
      <w:tr>
        <w:trPr>
          <w:trHeight w:val="284" w:hRule="exact"/>
        </w:trPr>
        <w:tc>
          <w:tcPr>
            <w:tcW w:w="2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55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 дому №6 по ул. Свердлов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фальтобетон</w:t>
            </w:r>
          </w:p>
        </w:tc>
      </w:tr>
      <w:tr>
        <w:trPr>
          <w:trHeight w:val="284" w:hRule="exact"/>
        </w:trPr>
        <w:tc>
          <w:tcPr>
            <w:tcW w:w="2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тельная и бан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нт</w:t>
            </w:r>
          </w:p>
        </w:tc>
      </w:tr>
      <w:tr>
        <w:trPr>
          <w:trHeight w:val="284" w:hRule="exact"/>
        </w:trPr>
        <w:tc>
          <w:tcPr>
            <w:tcW w:w="2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59,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тский сад «Брусничка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иты ПДН</w:t>
            </w:r>
          </w:p>
        </w:tc>
      </w:tr>
      <w:tr>
        <w:trPr>
          <w:trHeight w:val="284" w:hRule="exact"/>
        </w:trPr>
        <w:tc>
          <w:tcPr>
            <w:tcW w:w="2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33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л. Толстого, ОГИБДД ОВД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иты ПДН - слева; грунт - справа</w:t>
            </w:r>
          </w:p>
        </w:tc>
      </w:tr>
      <w:tr>
        <w:trPr>
          <w:trHeight w:val="284" w:hRule="exact"/>
        </w:trPr>
        <w:tc>
          <w:tcPr>
            <w:tcW w:w="2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76,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№12 по ул. Толстог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иты ПДН</w:t>
            </w:r>
          </w:p>
        </w:tc>
      </w:tr>
      <w:tr>
        <w:trPr>
          <w:trHeight w:val="284" w:hRule="exact"/>
        </w:trPr>
        <w:tc>
          <w:tcPr>
            <w:tcW w:w="25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Красноармейска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нтовое</w:t>
            </w:r>
          </w:p>
        </w:tc>
      </w:tr>
    </w:tbl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четной стороне ул. Свердлова от ул. Газовиков до детского садика «Брусничка» располагаются железобетонные опоры со светильники наружного освещения. Опоры расположены на расстоянии 1,90 – 3,40 м от лицевой поверхности бортового камня. Проектом предусмотрена их полная разборка.</w:t>
      </w:r>
    </w:p>
    <w:p>
      <w:pPr>
        <w:pStyle w:val="Normal"/>
        <w:keepNext w:val="false"/>
        <w:widowControl w:val="false"/>
        <w:spacing w:lineRule="auto" w:line="360" w:before="6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доль трассы и пересекая ее, проходят инженерные сети различного назначения: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тепло – и водоснабжение (ООО «Югорскэнергогаз»);</w:t>
      </w:r>
    </w:p>
    <w:p>
      <w:pPr>
        <w:pStyle w:val="Normal"/>
        <w:keepNext w:val="false"/>
        <w:widowControl w:val="false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жное освещение (ОАО "ЮТЭК-Югорск");</w:t>
      </w:r>
    </w:p>
    <w:p>
      <w:pPr>
        <w:pStyle w:val="Normal"/>
        <w:keepNext w:val="false"/>
        <w:widowControl w:val="false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кВ ВЛ и подземные КЛ (ОАО "ЮТЭК-Югорск");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4кВ ВЛ и подземные КЛ (ОАО "ЮТЭК-Югорск");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воздушные и подземные линии связи (ОАО «Уралсвязьинформ» и УТС «Югорскгазтелеком»);</w:t>
      </w:r>
    </w:p>
    <w:p>
      <w:pPr>
        <w:pStyle w:val="Normal"/>
        <w:keepLines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азоснабжение (ОАО «Юграгаз»);</w:t>
      </w:r>
    </w:p>
    <w:p>
      <w:pPr>
        <w:pStyle w:val="Normal"/>
        <w:keepLines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бытовая канализация (ООО «Югорскэнергогаз»).</w:t>
      </w:r>
    </w:p>
    <w:p>
      <w:pPr>
        <w:pStyle w:val="Style26"/>
        <w:ind w:left="9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LineNumbers/>
        <w:ind w:left="0" w:hanging="0"/>
        <w:rPr/>
      </w:pPr>
      <w:r>
        <w:rPr>
          <w:sz w:val="22"/>
          <w:szCs w:val="22"/>
        </w:rPr>
        <w:t>3.2 Технические нормативы. Мощность объекта</w:t>
      </w:r>
    </w:p>
    <w:p>
      <w:pPr>
        <w:pStyle w:val="Normal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оответствии с табл. 8 СНиП 2.07.01-89* и генеральным планом г. Югорска реконструируемый участок ул. Свердлова отнесен к улицам в жилой застройке (УЖ). </w:t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нтенсивность и состав потока по типам транспортных средств на момент проектирования представлены в табл. 3.2.</w:t>
      </w:r>
    </w:p>
    <w:p>
      <w:pPr>
        <w:pStyle w:val="Normal"/>
        <w:keepNext w:val="false"/>
        <w:widowControl w:val="false"/>
        <w:suppressLineNumbers/>
        <w:suppressAutoHyphens w:val="tru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3.2</w:t>
      </w:r>
    </w:p>
    <w:p>
      <w:pPr>
        <w:pStyle w:val="Normal"/>
        <w:keepNext w:val="false"/>
        <w:widowControl w:val="false"/>
        <w:suppressLineNumbers/>
        <w:suppressAutoHyphens w:val="tru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300" w:type="pct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478"/>
        <w:gridCol w:w="2340"/>
      </w:tblGrid>
      <w:tr>
        <w:trPr>
          <w:trHeight w:val="340" w:hRule="atLeast"/>
        </w:trPr>
        <w:tc>
          <w:tcPr>
            <w:tcW w:w="37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автомобиля</w:t>
            </w:r>
          </w:p>
        </w:tc>
        <w:tc>
          <w:tcPr>
            <w:tcW w:w="4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3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потоке, %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тенсивность, авт/сут</w:t>
            </w:r>
          </w:p>
        </w:tc>
      </w:tr>
      <w:tr>
        <w:trPr>
          <w:trHeight w:val="284" w:hRule="atLeast"/>
        </w:trPr>
        <w:tc>
          <w:tcPr>
            <w:tcW w:w="3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зовые до 2 т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гков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</w:tr>
      <w:tr>
        <w:trPr>
          <w:trHeight w:val="284" w:hRule="atLeast"/>
        </w:trPr>
        <w:tc>
          <w:tcPr>
            <w:tcW w:w="3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: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ующая пропускная способность по ул. Свердлова на участке от ул. Газовиков до существующего подъезда к бане (на участке с асфальтобетонным покрытием по плитам ПДН) составляет 860 авт/ч ; на участке от существующего подъезда к бане до въезда (выезда) во двор жилого дома №12 по ул. Толстого – 330 авт/ч.</w:t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сновные технико-экономические параметры реконструируемой улицы в соответствии с нормами СНиП 2.07.01-89* и «Рекомендациями по проектированию улиц и дорог городов и сельских поселений» приведены в табл.3.3.</w:t>
      </w:r>
    </w:p>
    <w:p>
      <w:pPr>
        <w:pStyle w:val="Normal"/>
        <w:keepNext w:val="false"/>
        <w:widowControl w:val="false"/>
        <w:suppressLineNumbers/>
        <w:shd w:fill="FFFFFF" w:val="clear"/>
        <w:tabs>
          <w:tab w:val="clear" w:pos="720"/>
          <w:tab w:val="left" w:pos="139" w:leader="none"/>
        </w:tabs>
        <w:suppressAutoHyphens w:val="true"/>
        <w:autoSpaceDE w:val="false"/>
        <w:spacing w:lineRule="exact" w:line="41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3.3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101"/>
        <w:gridCol w:w="2477"/>
      </w:tblGrid>
      <w:tr>
        <w:trPr>
          <w:tblHeader w:val="true"/>
          <w:trHeight w:val="510" w:hRule="atLeast"/>
          <w:cantSplit w:val="true"/>
        </w:trPr>
        <w:tc>
          <w:tcPr>
            <w:tcW w:w="5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ind w:right="-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четная скорость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/ч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нсивность дви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./сут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ная способ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./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5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полос дви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полосы дви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проезжей ч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троту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ьший радиус кривых в пла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больший продольный укл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покрытия доро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усовершенствованный облегченный (а/бетон)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покрытия троту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сфальтобетон</w:t>
            </w:r>
          </w:p>
        </w:tc>
      </w:tr>
    </w:tbl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таблице указана пропускная способность после проведения реконструкции на участке с ПК 1+68 по ПК 2+78,54. Пропускная способность на участке с ПК 0+00 по ПК 1+68 составит            820 авт/ч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LineNumbers/>
        <w:ind w:left="0" w:hanging="0"/>
        <w:rPr>
          <w:sz w:val="22"/>
          <w:szCs w:val="22"/>
        </w:rPr>
      </w:pPr>
      <w:r>
        <w:rPr>
          <w:sz w:val="22"/>
          <w:szCs w:val="22"/>
        </w:rPr>
        <w:t>3.3 Трасса, основные параметры. Продольный профи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еконструируемый участок ул. Свердлова расположен в границах «красных линий», утвержденных генеральным планом г. Югорска. Вариантное проектирование не выполнялось. Все проектные решения ограничены </w:t>
      </w:r>
      <w:r>
        <w:rPr>
          <w:rFonts w:cs="Arial" w:ascii="Arial" w:hAnsi="Arial"/>
          <w:sz w:val="22"/>
          <w:szCs w:val="22"/>
        </w:rPr>
        <w:t>градостроительным планом отведенного земельного участка.</w:t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дольный профиль и вертикальная планировка выполнены с учетом планировочных отметок прилегающих территорий, обеспечения поверхностного водоотвода. Проектирование профиля выполнялось с использованием программных продуктов CREDO методом динамической оптимизации. Оптимальный вариант профиля был определен в результате многовариантного проектирования. Проектная линия трассы представлена в виде последовательно сопрягаемых прямолинейных или криволинейных элементов. Все проектные и рабочие отметки продольного профиля относятся к оси проезжей части.</w:t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показатели плана и продольного профиля приведены в табл. 3.4.</w:t>
      </w:r>
    </w:p>
    <w:p>
      <w:pPr>
        <w:pStyle w:val="Normal"/>
        <w:keepNext w:val="false"/>
        <w:widowControl w:val="false"/>
        <w:spacing w:lineRule="auto" w:line="360"/>
        <w:ind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аблица 3.4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97"/>
        <w:gridCol w:w="1048"/>
        <w:gridCol w:w="972"/>
        <w:gridCol w:w="988"/>
        <w:gridCol w:w="908"/>
        <w:gridCol w:w="843"/>
        <w:gridCol w:w="969"/>
        <w:gridCol w:w="867"/>
        <w:gridCol w:w="901"/>
      </w:tblGrid>
      <w:tr>
        <w:trPr>
          <w:trHeight w:val="454" w:hRule="exac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Ширина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“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расных</w:t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ний», м</w:t>
            </w:r>
          </w:p>
        </w:tc>
        <w:tc>
          <w:tcPr>
            <w:tcW w:w="3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Элементы плана</w:t>
            </w:r>
          </w:p>
        </w:tc>
        <w:tc>
          <w:tcPr>
            <w:tcW w:w="44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Элементы продольного профиля</w:t>
            </w:r>
          </w:p>
        </w:tc>
      </w:tr>
      <w:tr>
        <w:trPr>
          <w:trHeight w:val="454" w:hRule="exac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лина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</w:p>
        </w:tc>
        <w:tc>
          <w:tcPr>
            <w:tcW w:w="9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глов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ворота, шт.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вертик.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ривых, м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ak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д.</w:t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клон, ‰</w:t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ысота насыпи</w:t>
            </w:r>
          </w:p>
        </w:tc>
      </w:tr>
      <w:tr>
        <w:trPr>
          <w:trHeight w:val="379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val="en-US"/>
              </w:rPr>
              <w:t>ma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</w:rPr>
              <w:t>х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keepNext w:val="false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</w:p>
        </w:tc>
      </w:tr>
      <w:tr>
        <w:trPr>
          <w:trHeight w:val="567" w:hRule="exac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выпукл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вогнут.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80" w:right="-17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л.Свердлова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 - 24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8,5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0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7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1"/>
          <w:numId w:val="11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Подготовительные работы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В подготовительный период производится расчистка территории в пределах «красных линий», разборка существующих дорожных покрытий, существующих тротуаров, выполняются работы по переустройству инженерных коммуникаций, попадающих в зону ремонта, либо не отвечающих требованиям СНиП по их размещению (табл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3.5), а также разборка дорожных знаков и стоек. Основные объемы представлены в табл. 3.6.</w:t>
      </w:r>
    </w:p>
    <w:p>
      <w:pPr>
        <w:pStyle w:val="TextBody"/>
        <w:keepNext w:val="false"/>
        <w:widowControl w:val="false"/>
        <w:spacing w:lineRule="auto" w:line="360"/>
        <w:ind w:hanging="0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>Таблица 3.5</w:t>
      </w:r>
      <w:r>
        <w:br w:type="page"/>
      </w:r>
    </w:p>
    <w:p>
      <w:pPr>
        <w:pStyle w:val="TextBody"/>
        <w:keepNext w:val="false"/>
        <w:widowControl w:val="false"/>
        <w:spacing w:lineRule="auto" w:line="360"/>
        <w:ind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лица 3.6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1073"/>
        <w:gridCol w:w="2215"/>
      </w:tblGrid>
      <w:tr>
        <w:trPr>
          <w:trHeight w:val="567" w:hRule="atLeast"/>
        </w:trPr>
        <w:tc>
          <w:tcPr>
            <w:tcW w:w="5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работ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2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</w:tr>
      <w:tr>
        <w:trPr>
          <w:trHeight w:val="253" w:hRule="atLeast"/>
        </w:trPr>
        <w:tc>
          <w:tcPr>
            <w:tcW w:w="5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0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покрытие и сооружения: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0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сфальтобето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ж/б плиты ПДН (6,0х2,0х0,1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9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ротуарная плитка типа ПТ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щебеночное осн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9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 бортового камня на бетонном основан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6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Разборка металлического забо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ТСОДД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наки (щитк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той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TextBody"/>
        <w:keepNext w:val="false"/>
        <w:widowControl w:val="false"/>
        <w:spacing w:lineRule="auto" w:line="36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оительный мусор вывозится на полигон твердых бытовых отходов г. Югорска (прил.М). Дорожные знаки и стойки вывозятся попутным транспортом на базу подрядной организации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кже в соответствии с принятыми проектными решениями и заданием на проектирование проектом предусмотрен снос зданий и сооружений при них по адресам: ул. Красноармейская,10, 12а, 13 и 15. Компенсация за снос зданий составляет (прил.Н, П):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- ул. Красноармейская, 10     -  2655 тыс.руб;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- ул. Красноармейская, 12а    -  176  тыс.руб;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- ул. Красноармейская, 13     -  176  тыс.руб;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- ул. Красноармейская, 15     -          тыс.руб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оответствии с техническими условиями владельцев коммуникаций и требованиями СНиП, необходимо предусмотреть переустройство инженерных сетей, не соответствующих требованиям. Все работы по переустройству инженерных сетей должны производиться по письменному разрешению организации – владельца коммуникации в присутствии его представителя. При производстве работ необходимо обеспечить сохранность и защиту действующих инженерных сетей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В период подготовительных работ выполняется переустройство следующих коммуникаций: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Переустройство водопровода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уществующий водопровод Ø300 мм на участке ПК 0+98 - ПК 2+83 попадает под проезжую часть проектируемой дороги. Проектом предусмотрен вынос водопровода за пределы проезжей части. Новый водопровод уложен в газоне справа от оси улицы, на расстоянии 2,0 м от лицевой поверхности бортового камня. Водопровод выполнен из полиэтиленовой трубы ПЭ 100 SDR13.6 315х18.7 "питьевая" по ГОСТ 18599-2001 «Трубы напорные из полиэтилена. Технические условия». Длина переустраиваемого водопровода – 190м. Предусмотрено устройство двух смотровых колодцев из сборного железобетона: круглого Ø1500 мм и прямоугольного размером 2000х1600мм. В обоих колодцах смонтированы пожарные гидранты ПГ-3.0. На колодцах установлены люки легкого типа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ереустройство КЛ 0,4 - 10кВ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оответствии с предварительными согласованиями с ОАО «Ютек-Югорск» выполняется перенос трансформаторной подстанции № 1-1 мощностью 400 кВА, расположенной на четной стороне ул. Свердлова в районе жилого дома №15 по ул. Красноармейской                        (ПК 2+64,80). Перенос выполняется за пределы «красной линии» на ПК 2+61,20, расстояние от оси трассы до подстанции составляет 15,40 м. Установка подстанции выполняется на фундаментные блоки ФБС-12.4-6-Т по ГОСТ 13579-78 «Блоки бетонные для стен подвалов. Технические условия». С целью исключения несанкционированного доступа к подстанции, она обнесена сетчатым забором 4,0х4,0 м высотой 2,0 м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ереустройство КЛ 10 кВ выполнено на следующих участках: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1 – проектируемая опора № II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1-7 – т. М1(10)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7 – т. М2(10)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ереустройство КЛ 10 кВ выполнено кабелем марки ААБ2л-10 3х70. Общее протяжение линии – 0,237 км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ереустройство КЛ 0,4 кВ выполнено на участках: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1 – проектируемая опора № 1’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1 – проектируемая опора № 2’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1 – проектируемая опора № 3’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7 – ВРУ строящегося дома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ереустройство КЛ 0,4кВ выполнено кабелем марки АВБбШВ-1. Общее протяжение линии – 0,177км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кладка кабельных линий 0,4-10 кВ предусматривается в траншеях, разработка траншей производится открытым способом механизировано, за исключением участков пересечения и сближения переустраиваемых кабельных линий с другими подземными коммуникациями. Заложение откосов траншей принято 1:0,5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абариты приближения к существующим сетям приняты в соответствии с «Правилами устройства электроустановок» (ПУЭ)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На участках пересечения кабельными линиями 0,4-10 кВ с проезжей частью ул. Свердлова или тротуаром, кабели уложены на глубине 1,0 – 1,2 м в трубах ПНД-110 тяжелого типа по ГОСТ 18599-2001 «Трубы напорные из полиэтилена. Технические условия». В местах пересечения кабельными линиями проезжей части в дополнении к основным трубам ПНД, уложены резервные трубы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о всех прочих случаях кабели уложены на глубине не менее 0,80 м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ереустройство ВЛ 0,4кВ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ля сохранения существующих схем электроснабжения потребителей по ул. Красноармейской, выполнено переустройство ВЛ 0,4 кВ от ТП №1-1 (подземным кабелем от ТП до железобетонных опор №№1’-3’). Проектируемые железобетонные опоры №№ 1’-3’ приняты по типовому проекту 3.407.143 выпуск 3. К подвеске приняты четыре провода марки А-50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ереустройство воздушных и подземных линии связи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гласно техническим условиям проектом предусмотрена защита подземных линий связи, пересекающих ось проектируемой трассы на ПК 0+75,16 (УТС «Югорскгазтелеком») и ПК 0+91,98 (ОАО «Уралсвязьинформ»). Защита под автодорогой и тротуаром выполнена путем устройства стальной гильзы из трубы Ø500 мм с δ 10 мм, принятой по ГОСТ 8732-78* «Трубы стальные бесшовные горячедеформированные. Сортамент». Общая протяженность стальных гильз составляет 70 м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ектом предусмотрена разборка существующего телефонного колодца №408. Взамен смонтирован усиленный телефонный колодец типа ККСр-3-80 ГЕК с опорной плитой ОП-1-80 с вмазанным вмонтированным тяжелым люком с дополнительным опорным кольцом типа КО-1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Также проектом предусмотрена реконструкция существующих телефонных колодцев №408/1,  №1, №2.  Реконструкция предусматривает наращивания высоты колодцев при помощи устройства опорных колец типа КО-2 и установки люков тяжелого типа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 завершении работ около колодцев должны быть установлены замерные столбики с надписью «Внимание! Кабель связи Советского ЦКТО Ханты-Мансийского филиала электросвязи ОАО "Уралсвязьинформ"»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ез представителя ЦКТО работы не производить. Работы производить под надзором эксплуатирующей организации данных сетей связи. Обеспечить сохранность и защиту действующих сетей связи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ереустройство газоснабжения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Согласно техническим условиям проектом предусмотрена защита подземных газопроводов среднего давления Ø159 и Ø219 мм, пересекающих ось проектируемой трассы на           ПК 0+35,58 и ПК 0+43,22 (ОАО «Юграгаз»). Защита существующих газопроводов выполнена  футлярми из стальной трубы Ø325 мм δ 4,5 мм и Ø426 мм с δ 5,0 мм с устройством контрольных трубок в ковере. Трубы приняты по ГОСТ 10705-80 «Трубы стальные электросварные. Технические условия». Общая протяженность футляров составляет 24 м.</w:t>
      </w:r>
    </w:p>
    <w:p>
      <w:pPr>
        <w:pStyle w:val="TextBody"/>
        <w:keepNext w:val="false"/>
        <w:widowControl w:val="false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3.5 Планировочные решения и дорожная одежда</w:t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rPr/>
      </w:pPr>
      <w:r>
        <w:rPr>
          <w:sz w:val="22"/>
          <w:szCs w:val="22"/>
        </w:rPr>
        <w:t>3.5.1 Земляное полотно</w:t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Продольный профиль запроектирован на ПЭВМ по программе «</w:t>
      </w:r>
      <w:r>
        <w:rPr>
          <w:rFonts w:cs="Arial" w:ascii="Arial" w:hAnsi="Arial"/>
          <w:sz w:val="22"/>
          <w:szCs w:val="22"/>
        </w:rPr>
        <w:t>CREDO</w:t>
      </w:r>
      <w:r>
        <w:rPr>
          <w:rFonts w:cs="Arial" w:ascii="Arial" w:hAnsi="Arial"/>
          <w:sz w:val="22"/>
          <w:szCs w:val="22"/>
          <w:lang w:val="ru-RU"/>
        </w:rPr>
        <w:t>» с учетом планировочных отметок примыкающих улиц, прилегающей территории и обеспечения поверхностного водоотвода. Минимальный продольный уклон – 4‰, максимальный – 32‰.</w:t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оответствии с вертикальной планировкой улицы земляное полотно на всем протяжении запроектировано в невысокой насыпи или в нулевых отметках. Максимальная высота насыпи – 0,78м. </w:t>
      </w:r>
    </w:p>
    <w:p>
      <w:pPr>
        <w:pStyle w:val="TextBody"/>
        <w:keepNext w:val="false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озведение земляного полотна предусмотрено грунтом карьера (песок мелкий дренирующий). Карьер находится в 10 км от места производства работ. Транспортировка грунта осуществляется автотранспортом по дорогам с твердым покрытием. </w:t>
      </w:r>
    </w:p>
    <w:p>
      <w:pPr>
        <w:pStyle w:val="TextBody"/>
        <w:keepNext w:val="false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унт выемок и грунт от устройства корыта под дорожную одежду вывозится автотранспортом с места производства работ на полигон ТБО на расстояние 10 км.</w:t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Для предохранения земляного полотна от размыва атмосферными осадками и ветровой эрозии, а также в целях улучшения эстетического восприятия дороги, откосы земляного полотна укрепляются посевом трав по слою плодородного грунта. </w:t>
      </w:r>
    </w:p>
    <w:p>
      <w:pPr>
        <w:pStyle w:val="TextBody"/>
        <w:keepNext w:val="false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3.5.2 Дорожная одежда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В соответствии с категорией проектируемой улицы и заданием на проектирование проектом принят усовершенствованный облегченный тип покрытия. Конструкция дорожной одежды рассчитана по ОДН 218.046-01 «Проектирование нежестких дорожных одежд» по программе «РАДОН»</w:t>
      </w:r>
      <w:r>
        <w:rPr>
          <w:rFonts w:cs="Arial" w:ascii="Arial" w:hAnsi="Arial"/>
          <w:iCs/>
          <w:sz w:val="22"/>
          <w:szCs w:val="22"/>
        </w:rPr>
        <w:t xml:space="preserve"> с учетом следующих критериев: упругий прогиб, растяжение на изгиб, сопротивление сдвигу и морозостойкость. 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rFonts w:cs="Arial" w:ascii="Arial" w:hAnsi="Arial"/>
          <w:iCs/>
          <w:sz w:val="22"/>
          <w:szCs w:val="22"/>
        </w:rPr>
        <w:t>Исходные данные для расчета представлены в табл. 3.7.</w:t>
      </w:r>
    </w:p>
    <w:p>
      <w:pPr>
        <w:pStyle w:val="Style16"/>
        <w:widowControl w:val="false"/>
        <w:spacing w:lineRule="auto" w:line="360" w:before="0" w:after="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Таблица 3.7</w:t>
      </w:r>
    </w:p>
    <w:tbl>
      <w:tblPr>
        <w:tblW w:w="6662" w:type="dxa"/>
        <w:jc w:val="left"/>
        <w:tblInd w:w="1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605"/>
      </w:tblGrid>
      <w:tr>
        <w:trPr>
          <w:trHeight w:val="340" w:hRule="atLeast"/>
        </w:trPr>
        <w:tc>
          <w:tcPr>
            <w:tcW w:w="40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счетные показатели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Категория улицы</w:t>
            </w:r>
          </w:p>
        </w:tc>
      </w:tr>
      <w:tr>
        <w:trPr>
          <w:trHeight w:val="340" w:hRule="atLeast"/>
        </w:trPr>
        <w:tc>
          <w:tcPr>
            <w:tcW w:w="4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УЖ</w:t>
            </w:r>
          </w:p>
        </w:tc>
      </w:tr>
      <w:tr>
        <w:trPr>
          <w:trHeight w:val="227" w:hRule="atLeast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ребуемый модуль упругости Етр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Уровень надежности К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,90</w:t>
            </w:r>
          </w:p>
        </w:tc>
      </w:tr>
      <w:tr>
        <w:trPr>
          <w:trHeight w:val="227" w:hRule="atLeast"/>
        </w:trPr>
        <w:tc>
          <w:tcPr>
            <w:tcW w:w="4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Коэффициент прочности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- по упругому прогиб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4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- по сопротивлению сдвиг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,94</w:t>
            </w:r>
          </w:p>
        </w:tc>
      </w:tr>
      <w:tr>
        <w:trPr>
          <w:trHeight w:val="227" w:hRule="atLeast"/>
        </w:trPr>
        <w:tc>
          <w:tcPr>
            <w:tcW w:w="4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- растяжение при изгиб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,94</w:t>
            </w:r>
          </w:p>
        </w:tc>
      </w:tr>
      <w:tr>
        <w:trPr>
          <w:trHeight w:val="227" w:hRule="atLeast"/>
        </w:trPr>
        <w:tc>
          <w:tcPr>
            <w:tcW w:w="4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Общий модуль конструк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7</w:t>
            </w:r>
          </w:p>
        </w:tc>
      </w:tr>
      <w:tr>
        <w:trPr>
          <w:trHeight w:val="227" w:hRule="atLeast"/>
        </w:trPr>
        <w:tc>
          <w:tcPr>
            <w:tcW w:w="40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Запас прочнос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,92</w:t>
            </w:r>
          </w:p>
        </w:tc>
      </w:tr>
    </w:tbl>
    <w:p>
      <w:pPr>
        <w:pStyle w:val="Style16"/>
        <w:widowControl w:val="false"/>
        <w:spacing w:lineRule="auto" w:line="360" w:before="0" w:after="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Style16"/>
        <w:widowControl w:val="fals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Расчет конструкции дорожной одежды представлен в прил. Р.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rFonts w:cs="Arial" w:ascii="Arial" w:hAnsi="Arial"/>
          <w:iCs/>
          <w:sz w:val="22"/>
          <w:szCs w:val="22"/>
        </w:rPr>
        <w:t>В проекте применены асфальтобетонные смеси в соответствии с СТО ХМАО 006-2009 «Смеси асфальтобетонные дорожные и асфальтобетон для автомобильных дорог Ханты-Мансийского автономного округа – Югры». Щебеночно-песчаные смеси приняты в соответствии с СТО ДД ХМАО 008-2009 «Щебеночно-песчаные смеси, применяемые для устройства оснований дорожных одежд, дополнительных слоев оснований и укрепления обочин автомобильных дорог Ханты-Мансийского автономного округа – Югры».</w:t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ab/>
        <w:t>Проектом предусмотрено устройство  дорожной одежды по типу Б-2:</w:t>
      </w:r>
    </w:p>
    <w:p>
      <w:pPr>
        <w:pStyle w:val="Style26"/>
        <w:spacing w:lineRule="auto" w:line="360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крытие: 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верхний слой – плотный горячий асфальтобетон типа Б марки II толщиной 0,05 м;</w:t>
      </w:r>
    </w:p>
    <w:p>
      <w:pPr>
        <w:pStyle w:val="Style26"/>
        <w:spacing w:lineRule="auto" w:line="360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нование: 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верхний слой – горячий пористый крупнозернистый асфальтобетон марки I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I толщиной 0,06 м;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нижний слой – щебенисто-песчаная смесь (ЩПС-80) толщиной 0,35 м;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георешётка «Славрос» СД-40 по СТО 218.3.003-2006;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стилающий слой из песка мелкого толщиной 0,54 м.</w:t>
      </w:r>
    </w:p>
    <w:p>
      <w:pPr>
        <w:pStyle w:val="TextBody"/>
        <w:keepNext w:val="false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ектной документацией предусматривается установка гранитного бортового камня марки 1ГП по  ГОСТ 6666-81* «Камни бортовые из горных пород».  </w:t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Ширина проезжей части проектируемой улицы 6,0м.  Поперечный профиль проезжей части - двухскатный с уклоном 20‰. 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Водоотвод с проезжей части обеспечивается вертикальной планировкой и выпуском поверхностных вод в продольном и поперечном профиле на примыкающие улицы. </w:t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Устройство искусственных сооружений (водопропускных труб и мостов) на проектируемом участке  проектом не предусматривается.</w:t>
      </w:r>
    </w:p>
    <w:p>
      <w:pPr>
        <w:pStyle w:val="TextBody"/>
        <w:keepNext w:val="false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hanging="0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6 Обустройство улицы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Для обеспечения въезда и выезда на проектируемую улицу предусмотрено устройство съездов на примыкающие улицы и выезды к существующей и проектируемой застройке. Радиусы съездов приняты 6м - 8м. </w:t>
      </w:r>
    </w:p>
    <w:p>
      <w:pPr>
        <w:pStyle w:val="TextBody"/>
        <w:keepNext w:val="false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нструкция дорожной одежды на примыканиях принята по типу основной дороги.</w:t>
      </w:r>
    </w:p>
    <w:p>
      <w:pPr>
        <w:pStyle w:val="Style16"/>
        <w:widowControl w:val="false"/>
        <w:spacing w:lineRule="auto" w:line="360" w:before="0" w:after="0"/>
        <w:ind w:firstLine="567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осуществления пешеходных связей н</w:t>
      </w:r>
      <w:r>
        <w:rPr>
          <w:rFonts w:cs="Arial" w:ascii="Arial" w:hAnsi="Arial"/>
          <w:iCs/>
          <w:sz w:val="22"/>
          <w:szCs w:val="22"/>
        </w:rPr>
        <w:t xml:space="preserve">а всем протяжении участка (ПК 0+00 – ПК 3+78,54) проектом предусмотрено устройство двухсторонних тротуаров. </w:t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Также, в соответствии с заданием на проектирование, односторонний тротуар устроен на нечетной стороне ул. Свердлова от ул. Газовиков до начала участка проектирования                (ПК 0+00 в районе детского садика «Брусничка»).</w:t>
      </w:r>
    </w:p>
    <w:p>
      <w:pPr>
        <w:pStyle w:val="Style16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  <w:iCs/>
          <w:sz w:val="22"/>
          <w:szCs w:val="22"/>
        </w:rPr>
        <w:t>Покрытие тротуаров по согласованию с Заказчиком и Главным архитектором г. Югорска выполнено из горячего плотного асфальтобетона типа Б марки II толщиной 0,05 м, уложенного на основание из ЩПС-40 толщиной 0,20 м, устроенного по подстилающему слою из песка толщиной 0,10 м.</w:t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Ширина тротуаров -  2,50м. Поперечный уклон тротуара – 10‰ в сторону проезжей части. Тротуары отделены от проезжей части бортовым камнем 1ГП. Тротуар от газона отделен бортовым камнем 4ГП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спланированной территории между тротуаром и застройкой предусмотрено устройство газона. Газоны предполагается устраивать посевом трав с двойной нормой высева семян с внесением растительной земли толщиной слоя 0,15м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bCs/>
          <w:sz w:val="22"/>
          <w:szCs w:val="22"/>
          <w:lang w:val="ru-RU"/>
        </w:rPr>
        <w:t>Основные геометрические параметры проектируемой трассы приведены в табл.3.8.</w:t>
      </w:r>
    </w:p>
    <w:p>
      <w:pPr>
        <w:pStyle w:val="TextBody"/>
        <w:keepNext w:val="false"/>
        <w:widowControl w:val="false"/>
        <w:spacing w:lineRule="auto" w:line="360"/>
        <w:ind w:firstLine="720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Таблица 3.8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831"/>
        <w:gridCol w:w="695"/>
        <w:gridCol w:w="707"/>
        <w:gridCol w:w="814"/>
        <w:gridCol w:w="1410"/>
        <w:gridCol w:w="688"/>
        <w:gridCol w:w="690"/>
        <w:gridCol w:w="724"/>
        <w:gridCol w:w="677"/>
        <w:gridCol w:w="786"/>
        <w:gridCol w:w="619"/>
      </w:tblGrid>
      <w:tr>
        <w:trPr>
          <w:trHeight w:val="2433" w:hRule="atLeast"/>
          <w:cantSplit w:val="true"/>
        </w:trPr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четная скорость движения, км/ч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ирина полосы движения, м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Число полос</w:t>
            </w:r>
          </w:p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движения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ирина краевой предохранительной полосы, м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ип поперечного профиля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Значение поперечного уклона, ‰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больший продольный уклон, ‰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ирина пешеходной части тротуара, м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перечный уклон тротуара, ‰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ирина газона, м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перечный уклон газона, ‰</w:t>
            </w:r>
          </w:p>
        </w:tc>
      </w:tr>
      <w:tr>
        <w:trPr>
          <w:trHeight w:val="284" w:hRule="atLeast"/>
        </w:trPr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ул. Свердлова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,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вухскатный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,25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,0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</w:tr>
    </w:tbl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3.7 </w:t>
      </w:r>
      <w:r>
        <w:rPr>
          <w:rFonts w:cs="Arial" w:ascii="Arial" w:hAnsi="Arial"/>
          <w:b/>
          <w:bCs/>
          <w:iCs/>
          <w:sz w:val="22"/>
          <w:szCs w:val="22"/>
          <w:lang w:val="ru-RU"/>
        </w:rPr>
        <w:t>Организация и безопасность дорожного движения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7.1 Дорожные знаки</w:t>
      </w:r>
    </w:p>
    <w:p>
      <w:pPr>
        <w:pStyle w:val="Normal"/>
        <w:keepNext w:val="false"/>
        <w:widowControl w:val="false"/>
        <w:ind w:firstLine="45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Безопасность движения ТС на участке реконструкции обеспечивается техническими средствами организации дородного движения (ТСОДД), такими как дорожные знаки и дорожная разметка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авила применения дорожных знаков регламентируются 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сстановка всех дорожных знаков произведена в соответствии с ГОСТ Р 52289-2004. Расстояние между соседними знаками, размещенными на одной опоре, за исключением знаков, выполненных в одном корпусе, составляет  50 - 100 мм (п.5.1.13 ГОСТ Р 52289-2004), расстояние между последовательно установленными знаками – не менее 25 м (п.5.1.14 того же ГОСТ Р)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Форма, расцветка, символы и размеры дорожных знаков приняты по ГОСТ Р 52290-2004 «Технические средства организации дорожного движения. Знаки дорожные. Общие технические условия». Типоразмер установленных знаков – II, тип пленки – Б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се дорожные знаки установлены изображением навстречу соответствующему направлению движения. При установке знаков учтены местные условия, видимость в светлое и темное время суток, удобство содержания дороги и знаков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сего на участке реконструкции установлено: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упреждающих – 6 шт.;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иоритета – 7 шт.;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прещающих – 4 шт.;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исывающих – 2 шт.;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ых предписаний – 34 шт.;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чки – 6 шт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ля акцентирования внимания водителей на особо опасных участках улично-дорожной сети (детский сад «Брусничка» и опасные повороты в районе строящегося трехэтажного здания) использованы щиты желто-зеленого цвета с изображением предупреждающих, запрещающих знаков и табличек. Размеры щитов (1050х1350 мм и 1050х2100 мм) приняты исходя из комбинации установленных знаков и необходимости устройства за кромкой наиболее большего на щите знака фона, шириной не менее 100 мм. Общее количество щитов желто-зеленого цвета, примененных в проекте 4 шт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Конструкции и марки опор для установки дорожных знаков приняты применительно к типовому проекту серии 3.503.9-80 «Опоры дорожных знаков на автомобильных дорогах. Выпуск I». В качестве опор были использованы металлические стойки – СКМ. Опоры приняты из оцинкованного металла (не требуют окрашивания)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арки опор СКМ приняты для знаков, устанавливаемых на высоте 2,5-3,0 м от поверхности проезжей части без фундаментов. Высота установки знаков на опорах освещения и столбах принята 5,0-6,0 м (п.5.1.8 ГОСТ Р 52289-2004). Минимальная заделка опор СКМ в грунт принята не менее 1,0 м.</w:t>
      </w:r>
    </w:p>
    <w:p>
      <w:pPr>
        <w:pStyle w:val="Normal"/>
        <w:keepNext w:val="false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3.7.2 Дорожная разметка</w:t>
      </w:r>
    </w:p>
    <w:p>
      <w:pPr>
        <w:pStyle w:val="Normal"/>
        <w:keepNext w:val="false"/>
        <w:widowControl w:val="false"/>
        <w:ind w:firstLine="45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дополнение к дорожным знакам проектом заложено нанесение дорожной разметки (краска). Дорожная разметка предназначена для визуального ориентирования водителей в границах дороги. Она является эффективным средством регулирования дорожного движения, с помощью которого достигается значительное повышение безопасности и скорости движения. Кроме того, дорожная разметка позволяет более полно реализовать потенциал дороги, а также помогает поддерживать психофизиологические характеристики водителей на оптимальном уровне. Положительные качества дорожной разметки хорошо проявляются в неблагоприятных дорожных и погодно-климатических условиях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атериал, используемый для нанесения дорожной разметки должен отвечать требованиям ГОСТ Р 51256-99 «Технические средства организации дорожного движения. Разметка дорожная. Типы и основные параметры. Общие технические условия»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целях снижения общей стоимости проектом предусмотрен безвоздушный способ нанесения разметки - нанесение лакокрасочного материала за счет гидравлического сжатия краски большим давлением (до 230 атм.). 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ведения о технологии устройства горизонтальной дорожной разметки безвоздушным способом оборудованием высокого давления с применением лакокрасочных материалов, характеристики техники, требования к разметочным материалам и контролю качества работ, требования по технике безопасности изложены в «Методических рекомендациях по устройству горизонтальной дорожной разметки безвоздушным способом»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ля нанесения горизонтальной разметки проектом рекомендуется применение белой краски «Highway» производства ООО «ИнДорТех», отвечающей требованиям ГОСТ Р 52575-2006 «Дороги автомобильные общего пользования. Материалы для дорожной разметки. Технические требования»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щая протяженность горизонтальной дорожной разметки представлена в табл.3.9.</w:t>
      </w:r>
    </w:p>
    <w:p>
      <w:pPr>
        <w:pStyle w:val="Normal"/>
        <w:keepNext w:val="false"/>
        <w:widowControl w:val="false"/>
        <w:ind w:firstLine="454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3.9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6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Номер разметки</w:t>
            </w:r>
          </w:p>
        </w:tc>
      </w:tr>
      <w:tr>
        <w:trPr>
          <w:trHeight w:val="340" w:hRule="atLeast"/>
        </w:trPr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отяжение,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Штук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14.1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73,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5" w:right="-140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79,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4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5" w:right="-140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5" w:right="-136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4"/>
        </w:rPr>
        <w:t xml:space="preserve">              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Ширина разметки 1.1, 1.5, 1.6 и 1.11 принята - 0,10 м (табл.9 ГОСТ Р 52289-2004), разметки 1.12 и 1.14.1 – 0,40 м.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роектирование среды жизнедеятельности с учетом потребностей 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нвалидов и маломобильных групп населения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основании СП 35-01-2001 «Доступность зданий и сооружений для маломобильных групп населения» продольный уклон тротуаров принят не более 50‰, поперечный - 10‰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окрытие тротуара в соответствии с заданием на проектирование принято из асфальтобетона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Высота возвышения бордюров 4ГП по краям пешеходных путей (тротуаров) относительно газонов и обочин в соответствии с п. 3.4 СП 35-01-2001 принята не менее 0,05 м. Данное решение позволит более уверенно передвигаться по тротуару людям с дисфункцией опорно-двигательного аппарата и нарушенным зрением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Для более комфортного передвижения людей, принадлежащих к маломобильным группам и престарелым, в местах пересечения пешеходных путей с проезжей частью устроен пониженный бортовой камень. Схема установки бортового камня в таких местах зависит от ширины тротуара. При ширине тротуара </w:t>
      </w:r>
      <w:r>
        <w:rPr>
          <w:rFonts w:eastAsia="Symbol" w:cs="Symbol" w:ascii="Symbol" w:hAnsi="Symbol"/>
          <w:sz w:val="22"/>
          <w:szCs w:val="22"/>
          <w:lang w:val="ru-RU"/>
        </w:rPr>
        <w:t></w:t>
      </w:r>
      <w:r>
        <w:rPr>
          <w:rFonts w:cs="Arial" w:ascii="Arial" w:hAnsi="Arial"/>
          <w:sz w:val="22"/>
          <w:szCs w:val="22"/>
          <w:lang w:val="ru-RU"/>
        </w:rPr>
        <w:t xml:space="preserve"> 2,25 м, непосредственно примыкающим к проезжей части, был устроен параллельный бордюрный пандус на всю ширину тротуара; при ширине тротуара </w:t>
      </w:r>
      <w:r>
        <w:rPr>
          <w:rFonts w:eastAsia="Symbol" w:cs="Symbol" w:ascii="Symbol" w:hAnsi="Symbol"/>
          <w:sz w:val="22"/>
          <w:szCs w:val="22"/>
          <w:lang w:val="ru-RU"/>
        </w:rPr>
        <w:t></w:t>
      </w:r>
      <w:r>
        <w:rPr>
          <w:rFonts w:cs="Arial" w:ascii="Arial" w:hAnsi="Arial"/>
          <w:sz w:val="22"/>
          <w:szCs w:val="22"/>
          <w:lang w:val="ru-RU"/>
        </w:rPr>
        <w:t xml:space="preserve"> 3,0 м был устроен перпендикулярный бордюрный пандус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п.3.4 СНиП 35-01-2001 высота бортового камня в зоне пешеходных переходов принята не более 0,04 м, при этом  уклон тротуара в сторону пониженного бортового камня при перпендикулярном бордюрном пандусе принят не более 1:10. Не допускается в местах переходов применение бортовых камней со скошенной верхней гранью или съездов, сужающих ширину проезжей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Дополнительное информирование людей с полной или частичной потерей зрения о приближении к пешеходному переходу обеспечено с помощью изменения фактуры поверхностного слоя тротуара – устроена тактильная полоса. Ширина тактильной полосы принята не менее 0,80 м (п.3.6 СП 35-01-2001). В виду отсутствия в ассортименте промышленности специальных рельефных информационных плит, тактильная полоса предусмотрена также из декоративной плитки типа «Бехатон». Плитка должна быть уложена наиболее длинной стороной перпендикулярно к пересекаемой проезжей части, покрытие должно быть ровным, а толщина швов между плитками – не более 0,015 м (п.3.7 СП 35-01-2001)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ниженный бортовой камень в зоне пешеходных переходов окрашен ярко-желтой краской (допускается окраска белой краской). Контрастная окраска помогает ориентироваться инвалидам с дефектами  зрения и одновременно указывает инвалидам опорно-двигательного аппарата (передвигающимся в инвалидной коляске) места возможного схода – захода на тротуар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Таким образом, запроектированные по ул. Свердлова тротуары и реализованные в проекте мероприятия по их обустройству, позволят беспрепятственно и безопасно передвигаться все группам пешеходов к характерным зонам притяжения, создавая минимум помех для движения ТС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3.9 Наружное освещение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заданием на проектирование проектной документацией предусматривается освещение реконструируемого участка ул. Свердлова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В проекте принята односторонняя установка опор освещения с нечетной стороны улицы (слева по ходу пикетажа). На участке от ул. Газовиков до ПК 0+70 опоры установлены за тротуаром; с ПК 0+70 до конца трассы - на газоне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стояние от лицевой поверхности бортового камня, установленного вдоль кромки проезжей части до цокольной части опоры, установленной на газоне, принято не менее 1,0 м (п. 15.11 «Рекомендаций по обеспечению безопасности движения на автомобильных дорогах»).</w:t>
      </w:r>
    </w:p>
    <w:p>
      <w:pPr>
        <w:pStyle w:val="Style14"/>
        <w:widowControl w:val="fals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В соответствии с табл.1 ТСН 23-330-2002 «Нормы наружного освещения городских и сельских поселений Ханты-Мансийского автономного округа» категория ул. Свердлова определена как «В» -  улицы местного значения с наибольшей интенсивностью движения менее 500 ед./ч в обоих направлениях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Согласно табл. 1 ТСН 23-330-2002 для данной категории дороги должна быть обеспечена средняя горизонтальная освещенность покрытия не менее 10 лк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ектом рекомендуется использование опор ОГС-0,4-9 с кронштейнами типа К1-1,3-2,0-1-1 при установке на опоре одного светильника и с кронштейном типа К17-1,3-2,0-1-1 (90 град., 120 град) при установке на опоре двух светильников. Производитель группа компаний «Амира»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сота установки светильников на опорах №№ 1-22 составляет 10,3 м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качестве приборов освещения используются светильники типа ЖКУ-16-150-002 с лампами </w:t>
      </w:r>
      <w:r>
        <w:rPr>
          <w:rFonts w:cs="Arial" w:ascii="Arial" w:hAnsi="Arial"/>
          <w:sz w:val="22"/>
          <w:szCs w:val="22"/>
        </w:rPr>
        <w:t>NAV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ru-RU"/>
        </w:rPr>
        <w:t>-150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спределительные линии освещения выполнены самонесущими изолированными проводами марки СИП-2 с изолированной нулевой жилой сечением 4х35, за исключением участка от шкафа ПП «Омь-21» до опоры № 12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Электроснабжение наружного освещения выполнено от ТП №1-7, расположенной у строящегося трехэтажного здания по ул. Свердлова (ПК 0+80 слева). Категория по степени надежности обеспечения электроэнергией - III. Расчетная мощность проектируемого наружного освещения составляет 5,4 кВт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четный учет электроэнергии предусматривается в проектируемом шкафу управления освещением ПП «Омь-21» при помощи трехфазного счетчика активной электрической энергии, 380/220 В класса точности 1,0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3119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 ОХРАНА ОКРУЖАЮЩЕЙ СРЕДЫ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оответствии с  Законом РФ «Об охране окружающей среды» проектом выполнена оценка возможного воздействия проектируемых улиц на окружающую среду и предусмотрены мероприятия по их защите. При этом использованы положения «Рекомендаций по учету требований по охране окружающей среды при проектировании автомобильных дорог и мостов», согласованных Министерством охраны окружающей среды и природных ресурсов РФ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роектом определена зона избыточного транспортного загрязнения – территория, где загрязнение атмосферы от всех источников по приземным концентрациям не превышает 0,05 ПДК (п.5 ОДН -86). На основании расчетов установлено, что зона влияния определяется по диоксиду азота (0,22 ПДК) и оксиду углерода (0,12 ПДК). Рассеивание этих веществ происходит в пределах «красных линий»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границе жилой застройки величина загрязнения атмосферного воздуха и почв будет в пределах допустимых значений или на уровне фоновых концентраций. Проведенные расчеты позволяют классифицировать реконструируемый участок дороги как неопасные сооружения с точки зрения влияния на состояние окружающей среды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firstLine="45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Lines/>
        <w:suppressLineNumbers/>
        <w:suppressAutoHyphens w:val="true"/>
        <w:spacing w:lineRule="auto" w:line="360"/>
        <w:ind w:left="709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5 ОРГАНИЗАЦИЯ СТРОИТЕЛЬСТВА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оительно-монтажные работы предусматривается выполнить комплексно-поточным методом, для чего требуется создание специализированных отрядов: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одготовительным работам; 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кладке, переустройству и защите  подземных коммуникаций;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устройству дорожной одежды;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бстановке и обустройству улицы;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устройству наружного освещения;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благоустройству улицы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Отряды комплектуются механизмами, оборудованием, машинами в количестве, обеспечивающем своевременное выполнение заданных объемов работ. К выполнению работ по переустройству и защите инженерных коммуникаций, попадающих в зону строительства, привлекаются специализированные подразделения их владельцев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деление пусковых комплексов проектом не предусмотрено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родолжительность реконструкции улицы определена методом экстраполяции по  СНиП 1.04.03-85* «Нормы продолжительности строительства и задела в строительстве предприятий, зданий и сооружений. Часть II». Продолжительность реконструкции с разбивкой по видам работ и число работающих  приведено в табл.5.1.</w:t>
      </w:r>
    </w:p>
    <w:p>
      <w:pPr>
        <w:pStyle w:val="Style16"/>
        <w:spacing w:lineRule="auto" w:line="360" w:before="0" w:after="0"/>
        <w:ind w:firstLine="567"/>
        <w:jc w:val="right"/>
        <w:rPr/>
      </w:pPr>
      <w:r>
        <w:rPr/>
        <w:t>Таблица 5.1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192"/>
        <w:gridCol w:w="2192"/>
        <w:gridCol w:w="2192"/>
      </w:tblGrid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иод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смен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кс. численность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ников, чел</w:t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ительные работы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 коммуникац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4"/>
              <w:keepNext w:val="false"/>
              <w:keepLines w:val="false"/>
              <w:spacing w:before="0" w:after="0"/>
              <w:outlineLvl w:val="9"/>
              <w:rPr>
                <w:rFonts w:ascii="Arial" w:hAnsi="Arial" w:cs="Arial"/>
                <w:caps w:val="false"/>
                <w:smallCaps w:val="false"/>
                <w:kern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kern w:val="0"/>
                <w:sz w:val="20"/>
              </w:rPr>
              <w:t>апрель-июн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ые рабо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spacing w:lineRule="auto" w:line="36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июнь-сент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ное освещ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, сент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количество смен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widowControl w:val="false"/>
        <w:suppressLineNumbers/>
        <w:suppressAutoHyphens w:val="true"/>
        <w:spacing w:lineRule="auto" w:line="360" w:before="0" w:after="0"/>
        <w:ind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нные о профессионально-квалификационном составе работников приведены  в табл.5.2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Среди факторов, затрудняющих производство работ, следует отметить, что реконструкция улицы производится в населенном пункте, в непосредственной близости от жилых домов, на территории, насыщенной инженерными коммуникациями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енеральная подрядная организация определится по результатам конкурсных торгов.</w:t>
      </w:r>
    </w:p>
    <w:p>
      <w:pPr>
        <w:pStyle w:val="Style16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6"/>
        <w:widowControl w:val="false"/>
        <w:suppressLineNumbers/>
        <w:suppressAutoHyphens w:val="true"/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widowControl w:val="false"/>
        <w:suppressLineNumbers/>
        <w:suppressAutoHyphens w:val="true"/>
        <w:spacing w:lineRule="auto" w:line="360" w:before="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851" w:footer="36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705485</wp:posOffset>
              </wp:positionH>
              <wp:positionV relativeFrom="page">
                <wp:posOffset>9931400</wp:posOffset>
              </wp:positionV>
              <wp:extent cx="6671945" cy="54102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 – 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2.6pt;mso-wrap-distance-left:0pt;mso-wrap-distance-right:0pt;mso-wrap-distance-top:0pt;mso-wrap-distance-bottom:0pt;margin-top:782pt;mso-position-vertical-relative:page;margin-left:55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 – 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10820</wp:posOffset>
              </wp:positionH>
              <wp:positionV relativeFrom="page">
                <wp:posOffset>7688580</wp:posOffset>
              </wp:positionV>
              <wp:extent cx="612140" cy="28949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89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27.95pt;mso-wrap-distance-left:9.05pt;mso-wrap-distance-right:9.05pt;mso-wrap-distance-top:0pt;mso-wrap-distance-bottom:0pt;margin-top:605.4pt;mso-position-vertical-relative:page;margin-left:16.6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16280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 – 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6.4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 – 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16535</wp:posOffset>
              </wp:positionH>
              <wp:positionV relativeFrom="page">
                <wp:posOffset>7728585</wp:posOffset>
              </wp:positionV>
              <wp:extent cx="612140" cy="293687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93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31.25pt;mso-wrap-distance-left:9.05pt;mso-wrap-distance-right:9.05pt;mso-wrap-distance-top:0pt;mso-wrap-distance-bottom:0pt;margin-top:608.55pt;mso-position-vertical-relative:page;margin-left:17.05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1671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1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7 ПИР – АД.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 – 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38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6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3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7 ПИР – АД.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 – П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3.15pt;margin-top:11.7pt;width:16.35pt;height:19.15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2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6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38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6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12090</wp:posOffset>
              </wp:positionH>
              <wp:positionV relativeFrom="page">
                <wp:posOffset>7712710</wp:posOffset>
              </wp:positionV>
              <wp:extent cx="612140" cy="296291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96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33.3pt;mso-wrap-distance-left:9.05pt;mso-wrap-distance-right:9.05pt;mso-wrap-distance-top:0pt;mso-wrap-distance-bottom:0pt;margin-top:607.3pt;mso-position-vertical-relative:page;margin-left:16.7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50">
              <wp:simplePos x="0" y="0"/>
              <wp:positionH relativeFrom="column">
                <wp:posOffset>167005</wp:posOffset>
              </wp:positionH>
              <wp:positionV relativeFrom="paragraph">
                <wp:posOffset>148590</wp:posOffset>
              </wp:positionV>
              <wp:extent cx="208280" cy="243840"/>
              <wp:effectExtent l="0" t="0" r="127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440" cy="243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8" h="384">
                            <a:moveTo>
                              <a:pt x="10" y="175"/>
                            </a:moveTo>
                            <a:cubicBezTo>
                              <a:pt x="5" y="194"/>
                              <a:pt x="0" y="214"/>
                              <a:pt x="4" y="223"/>
                            </a:cubicBezTo>
                            <a:cubicBezTo>
                              <a:pt x="8" y="232"/>
                              <a:pt x="23" y="228"/>
                              <a:pt x="31" y="229"/>
                            </a:cubicBezTo>
                            <a:cubicBezTo>
                              <a:pt x="39" y="230"/>
                              <a:pt x="46" y="236"/>
                              <a:pt x="52" y="229"/>
                            </a:cubicBezTo>
                            <a:cubicBezTo>
                              <a:pt x="58" y="222"/>
                              <a:pt x="64" y="205"/>
                              <a:pt x="67" y="190"/>
                            </a:cubicBezTo>
                            <a:cubicBezTo>
                              <a:pt x="70" y="175"/>
                              <a:pt x="71" y="155"/>
                              <a:pt x="73" y="136"/>
                            </a:cubicBezTo>
                            <a:cubicBezTo>
                              <a:pt x="75" y="117"/>
                              <a:pt x="78" y="88"/>
                              <a:pt x="79" y="73"/>
                            </a:cubicBezTo>
                            <a:cubicBezTo>
                              <a:pt x="80" y="58"/>
                              <a:pt x="81" y="41"/>
                              <a:pt x="79" y="46"/>
                            </a:cubicBezTo>
                            <a:cubicBezTo>
                              <a:pt x="77" y="51"/>
                              <a:pt x="69" y="87"/>
                              <a:pt x="67" y="103"/>
                            </a:cubicBezTo>
                            <a:cubicBezTo>
                              <a:pt x="65" y="119"/>
                              <a:pt x="66" y="129"/>
                              <a:pt x="67" y="139"/>
                            </a:cubicBezTo>
                            <a:cubicBezTo>
                              <a:pt x="68" y="149"/>
                              <a:pt x="69" y="154"/>
                              <a:pt x="70" y="163"/>
                            </a:cubicBezTo>
                            <a:cubicBezTo>
                              <a:pt x="71" y="172"/>
                              <a:pt x="75" y="187"/>
                              <a:pt x="76" y="196"/>
                            </a:cubicBezTo>
                            <a:cubicBezTo>
                              <a:pt x="77" y="205"/>
                              <a:pt x="72" y="211"/>
                              <a:pt x="79" y="217"/>
                            </a:cubicBezTo>
                            <a:cubicBezTo>
                              <a:pt x="86" y="223"/>
                              <a:pt x="104" y="233"/>
                              <a:pt x="115" y="232"/>
                            </a:cubicBezTo>
                            <a:cubicBezTo>
                              <a:pt x="126" y="231"/>
                              <a:pt x="139" y="223"/>
                              <a:pt x="145" y="214"/>
                            </a:cubicBezTo>
                            <a:cubicBezTo>
                              <a:pt x="151" y="205"/>
                              <a:pt x="153" y="183"/>
                              <a:pt x="151" y="178"/>
                            </a:cubicBezTo>
                            <a:cubicBezTo>
                              <a:pt x="149" y="173"/>
                              <a:pt x="136" y="178"/>
                              <a:pt x="133" y="184"/>
                            </a:cubicBezTo>
                            <a:cubicBezTo>
                              <a:pt x="130" y="190"/>
                              <a:pt x="133" y="208"/>
                              <a:pt x="133" y="217"/>
                            </a:cubicBezTo>
                            <a:cubicBezTo>
                              <a:pt x="133" y="226"/>
                              <a:pt x="132" y="231"/>
                              <a:pt x="133" y="241"/>
                            </a:cubicBezTo>
                            <a:cubicBezTo>
                              <a:pt x="134" y="251"/>
                              <a:pt x="135" y="264"/>
                              <a:pt x="136" y="277"/>
                            </a:cubicBezTo>
                            <a:cubicBezTo>
                              <a:pt x="137" y="290"/>
                              <a:pt x="139" y="309"/>
                              <a:pt x="139" y="319"/>
                            </a:cubicBezTo>
                            <a:cubicBezTo>
                              <a:pt x="139" y="329"/>
                              <a:pt x="140" y="331"/>
                              <a:pt x="136" y="340"/>
                            </a:cubicBezTo>
                            <a:cubicBezTo>
                              <a:pt x="132" y="349"/>
                              <a:pt x="123" y="384"/>
                              <a:pt x="118" y="376"/>
                            </a:cubicBezTo>
                            <a:cubicBezTo>
                              <a:pt x="113" y="368"/>
                              <a:pt x="103" y="314"/>
                              <a:pt x="106" y="289"/>
                            </a:cubicBezTo>
                            <a:cubicBezTo>
                              <a:pt x="109" y="264"/>
                              <a:pt x="126" y="243"/>
                              <a:pt x="136" y="226"/>
                            </a:cubicBezTo>
                            <a:cubicBezTo>
                              <a:pt x="146" y="209"/>
                              <a:pt x="151" y="189"/>
                              <a:pt x="166" y="187"/>
                            </a:cubicBezTo>
                            <a:cubicBezTo>
                              <a:pt x="181" y="185"/>
                              <a:pt x="220" y="206"/>
                              <a:pt x="226" y="211"/>
                            </a:cubicBezTo>
                            <a:cubicBezTo>
                              <a:pt x="232" y="216"/>
                              <a:pt x="197" y="210"/>
                              <a:pt x="199" y="217"/>
                            </a:cubicBezTo>
                            <a:cubicBezTo>
                              <a:pt x="201" y="224"/>
                              <a:pt x="228" y="251"/>
                              <a:pt x="238" y="253"/>
                            </a:cubicBezTo>
                            <a:cubicBezTo>
                              <a:pt x="248" y="255"/>
                              <a:pt x="253" y="247"/>
                              <a:pt x="262" y="232"/>
                            </a:cubicBezTo>
                            <a:cubicBezTo>
                              <a:pt x="271" y="217"/>
                              <a:pt x="285" y="186"/>
                              <a:pt x="295" y="160"/>
                            </a:cubicBezTo>
                            <a:cubicBezTo>
                              <a:pt x="305" y="134"/>
                              <a:pt x="317" y="98"/>
                              <a:pt x="322" y="73"/>
                            </a:cubicBezTo>
                            <a:cubicBezTo>
                              <a:pt x="327" y="48"/>
                              <a:pt x="328" y="14"/>
                              <a:pt x="325" y="7"/>
                            </a:cubicBezTo>
                            <a:cubicBezTo>
                              <a:pt x="322" y="0"/>
                              <a:pt x="310" y="11"/>
                              <a:pt x="307" y="31"/>
                            </a:cubicBezTo>
                            <a:cubicBezTo>
                              <a:pt x="304" y="51"/>
                              <a:pt x="307" y="100"/>
                              <a:pt x="307" y="127"/>
                            </a:cubicBezTo>
                            <a:cubicBezTo>
                              <a:pt x="307" y="154"/>
                              <a:pt x="307" y="175"/>
                              <a:pt x="307" y="196"/>
                            </a:cubicBezTo>
                            <a:cubicBezTo>
                              <a:pt x="307" y="217"/>
                              <a:pt x="305" y="241"/>
                              <a:pt x="304" y="256"/>
                            </a:cubicBezTo>
                            <a:cubicBezTo>
                              <a:pt x="303" y="271"/>
                              <a:pt x="299" y="280"/>
                              <a:pt x="298" y="289"/>
                            </a:cubicBezTo>
                            <a:cubicBezTo>
                              <a:pt x="297" y="298"/>
                              <a:pt x="298" y="303"/>
                              <a:pt x="298" y="310"/>
                            </a:cubicBezTo>
                            <a:cubicBezTo>
                              <a:pt x="298" y="317"/>
                              <a:pt x="298" y="327"/>
                              <a:pt x="298" y="334"/>
                            </a:cubicBezTo>
                            <a:cubicBezTo>
                              <a:pt x="298" y="341"/>
                              <a:pt x="291" y="350"/>
                              <a:pt x="298" y="35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3.15pt;margin-top:11.7pt;width:16.35pt;height:19.15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48">
              <wp:simplePos x="0" y="0"/>
              <wp:positionH relativeFrom="column">
                <wp:posOffset>144780</wp:posOffset>
              </wp:positionH>
              <wp:positionV relativeFrom="paragraph">
                <wp:posOffset>130175</wp:posOffset>
              </wp:positionV>
              <wp:extent cx="291465" cy="204470"/>
              <wp:effectExtent l="2540" t="3175" r="2540" b="254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2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49">
              <wp:simplePos x="0" y="0"/>
              <wp:positionH relativeFrom="column">
                <wp:posOffset>144780</wp:posOffset>
              </wp:positionH>
              <wp:positionV relativeFrom="paragraph">
                <wp:posOffset>135255</wp:posOffset>
              </wp:positionV>
              <wp:extent cx="291465" cy="204470"/>
              <wp:effectExtent l="2540" t="3175" r="2540" b="254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6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8890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888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1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20090</wp:posOffset>
              </wp:positionH>
              <wp:positionV relativeFrom="page">
                <wp:posOffset>222885</wp:posOffset>
              </wp:positionV>
              <wp:extent cx="6659880" cy="1028954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89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7.55pt;width:524.35pt;height:810.1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8931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687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537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09" w:hanging="0"/>
      </w:pPr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8931" w:hanging="0"/>
      </w:pPr>
    </w:lvl>
    <w:lvl w:ilvl="1">
      <w:start w:val="4"/>
      <w:numFmt w:val="decimal"/>
      <w:suff w:val="space"/>
      <w:lvlText w:val="%1.%2"/>
      <w:lvlJc w:val="left"/>
      <w:pPr>
        <w:tabs>
          <w:tab w:val="num" w:pos="0"/>
        </w:tabs>
        <w:ind w:left="3687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09" w:hanging="0"/>
      </w:pPr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uppressAutoHyphens w:val="true"/>
      <w:spacing w:before="240" w:after="120"/>
      <w:ind w:left="709" w:hanging="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. текст Знак"/>
    <w:qFormat/>
    <w:rPr>
      <w:sz w:val="24"/>
    </w:rPr>
  </w:style>
  <w:style w:type="character" w:styleId="2">
    <w:name w:val="Осн. текст Знак Знак Знак2 Знак Знак"/>
    <w:qFormat/>
    <w:rPr>
      <w:sz w:val="24"/>
    </w:rPr>
  </w:style>
  <w:style w:type="character" w:styleId="21">
    <w:name w:val="Основной текст с отступом 2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Основной текст Знак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Arial" w:hAnsi="Arial" w:cs="Arial"/>
      <w:b/>
      <w:sz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Красная строка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9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12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14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5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6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7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8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9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20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21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4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22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23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4">
    <w:name w:val="Краткий обратный адрес"/>
    <w:basedOn w:val="Normal"/>
    <w:qFormat/>
    <w:pPr>
      <w:keepNext w:val="false"/>
    </w:pPr>
    <w:rPr>
      <w:sz w:val="20"/>
    </w:rPr>
  </w:style>
  <w:style w:type="paragraph" w:styleId="33">
    <w:name w:val="Список 3"/>
    <w:basedOn w:val="Normal"/>
    <w:qFormat/>
    <w:pPr>
      <w:keepNext w:val="false"/>
      <w:ind w:left="849" w:hanging="283"/>
    </w:pPr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6">
    <w:name w:val="Осн. текст Знак Знак Знак2 Знак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26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34">
    <w:name w:val="Заг.3"/>
    <w:basedOn w:val="Normal"/>
    <w:next w:val="Style16"/>
    <w:qFormat/>
    <w:pPr>
      <w:keepLines/>
      <w:spacing w:before="240" w:after="240"/>
      <w:jc w:val="center"/>
      <w:outlineLvl w:val="2"/>
    </w:pPr>
    <w:rPr>
      <w:smallCaps/>
      <w:kern w:val="2"/>
      <w:sz w:val="24"/>
    </w:rPr>
  </w:style>
  <w:style w:type="paragraph" w:styleId="Style27">
    <w:name w:val="Обычный (веб)"/>
    <w:basedOn w:val="Normal"/>
    <w:qFormat/>
    <w:pPr>
      <w:keepNext w:val="false"/>
      <w:spacing w:before="280" w:after="280"/>
    </w:pPr>
    <w:rPr>
      <w:sz w:val="24"/>
      <w:szCs w:val="24"/>
    </w:rPr>
  </w:style>
  <w:style w:type="paragraph" w:styleId="Normal1">
    <w:name w:val="Normal Знак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Красная строка"/>
    <w:basedOn w:val="TextBody"/>
    <w:qFormat/>
    <w:pPr>
      <w:spacing w:before="0" w:after="120"/>
      <w:ind w:firstLine="210"/>
      <w:jc w:val="left"/>
    </w:pPr>
    <w:rPr>
      <w:sz w:val="16"/>
      <w:lang w:val="ru-RU"/>
    </w:rPr>
  </w:style>
  <w:style w:type="paragraph" w:styleId="0063">
    <w:name w:val="Стиль Стиль Слева:  0 см Первая строка:  063 см + По ширине"/>
    <w:basedOn w:val="Normal"/>
    <w:qFormat/>
    <w:pPr>
      <w:keepNext w:val="false"/>
      <w:ind w:firstLine="567"/>
      <w:jc w:val="both"/>
    </w:pPr>
    <w:rPr>
      <w:sz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33:00Z</dcterms:created>
  <dc:creator>oap</dc:creator>
  <dc:description/>
  <cp:keywords>т.2-98 5-56</cp:keywords>
  <dc:language>en-US</dc:language>
  <cp:lastModifiedBy>Ваганин Дмитрий Михайлович</cp:lastModifiedBy>
  <cp:lastPrinted>2011-12-16T11:20:00Z</cp:lastPrinted>
  <dcterms:modified xsi:type="dcterms:W3CDTF">2016-11-28T06:27:00Z</dcterms:modified>
  <cp:revision>26</cp:revision>
  <dc:subject>БФ - ОФ - 30 - 09</dc:subject>
  <dc:title>Пояснительная записка</dc:title>
</cp:coreProperties>
</file>