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16"/>
          <w:szCs w:val="2"/>
        </w:rPr>
      </w:pPr>
      <w:r>
        <w:rPr>
          <w:sz w:val="16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4470" cy="9851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4470" cy="985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5740" cy="985075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5740" cy="985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1pt;height:775.7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5740" cy="985075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5740" cy="985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16"/>
          <w:szCs w:val="2"/>
        </w:rPr>
      </w:pPr>
      <w:r>
        <w:rPr>
          <w:sz w:val="16"/>
          <w:szCs w:val="2"/>
        </w:rPr>
      </w:r>
    </w:p>
    <w:p>
      <w:pPr>
        <w:sectPr>
          <w:type w:val="nextPage"/>
          <w:pgSz w:w="11906" w:h="16838"/>
          <w:pgMar w:left="850" w:right="734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2"/>
        </w:rPr>
      </w:pPr>
      <w:r>
        <w:rPr>
          <w:sz w:val="16"/>
          <w:szCs w:val="2"/>
        </w:rPr>
        <w:drawing>
          <wp:anchor behindDoc="0" distT="36830" distB="36830" distL="6400800" distR="6400800" simplePos="0" locked="0" layoutInCell="0" allowOverlap="1" relativeHeight="15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6534150" cy="9848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984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16" w:right="739" w:gutter="0" w:header="0" w:top="6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36830" distB="36830" distL="6400800" distR="6400800" simplePos="0" locked="0" layoutInCell="0" allowOverlap="1" relativeHeight="14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6638925" cy="9820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82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86" w:right="607" w:gutter="0" w:header="0" w:top="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12255" cy="99879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255" cy="998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4160" cy="998791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4160" cy="9987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65pt;height:786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4160" cy="998791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4160" cy="9987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0" w:right="561" w:gutter="0" w:header="0" w:top="4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4325" cy="996124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996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5595" cy="996061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5595" cy="996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784.3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5595" cy="996061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5595" cy="996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97" w:right="658" w:gutter="0" w:header="0" w:top="5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6385" cy="990600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38290" cy="990600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8290" cy="990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55pt;height:780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38290" cy="990600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8290" cy="990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70" w:right="525" w:gutter="0" w:header="0" w:top="4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01485" cy="996061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1485" cy="996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2755" cy="996061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2755" cy="996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55pt;height:784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2755" cy="996061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2755" cy="996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49695" cy="979678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979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9060" cy="979614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9060" cy="979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5pt;height:771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9060" cy="979614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9060" cy="979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69" w:right="854" w:gutter="0" w:header="0" w:top="6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49:00Z</dcterms:created>
  <dc:creator>vlasov</dc:creator>
  <dc:description/>
  <cp:keywords/>
  <dc:language>en-US</dc:language>
  <cp:lastModifiedBy>vlasov</cp:lastModifiedBy>
  <dcterms:modified xsi:type="dcterms:W3CDTF">2010-08-05T08:51:00Z</dcterms:modified>
  <cp:revision>2</cp:revision>
  <dc:subject/>
  <dc:title/>
</cp:coreProperties>
</file>