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  <w:gridCol w:w="840"/>
      </w:tblGrid>
      <w:tr>
        <w:trPr>
          <w:trHeight w:val="567" w:hRule="exact"/>
        </w:trPr>
        <w:tc>
          <w:tcPr>
            <w:tcW w:w="9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Общая часть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Краткая характеристика района проектир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1 Краткая физико-географическая характеристика района рабо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2 Климатическая характерист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3 Геологическое строение и гидрогеологические услов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4 Инженерно-геологические условия участка изыска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5 Специфические грун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Технологические и конструктивные реш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1Транспортно-эксплуатационное состояние доро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2 Технические нормативы. Мощность объек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3 Трасса основные параметры. Продольный профил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4 Подготовительные рабо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5 Планировочные решения и дорожная одеж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3.5.1 Земляное полотн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3.5.2 Дорожная одеж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6 Обустройство улиц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7 Организация и безопасность дорожного движ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3.7.1 Дорожные зна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3.7.2 Дорожная размет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8 Проектирование среды жизнедеятельности с учетом потребности инвалидов 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маломобильных групп насе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9 Наружное освещ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4 Охрана окружающей сре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5 Организация строитель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6 Основные технико-экономические показатели проек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Прилож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Приложение А</w:t>
            </w:r>
            <w:r>
              <w:rPr>
                <w:rFonts w:cs="Arial" w:ascii="Arial" w:hAnsi="Arial"/>
                <w:sz w:val="22"/>
                <w:szCs w:val="22"/>
              </w:rPr>
              <w:t xml:space="preserve"> Задание на проектирование №80 от 22 .09.2011 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Приложение Б</w:t>
            </w:r>
            <w:r>
              <w:rPr>
                <w:rFonts w:cs="Arial" w:ascii="Arial" w:hAnsi="Arial"/>
                <w:sz w:val="22"/>
                <w:szCs w:val="22"/>
              </w:rPr>
              <w:t xml:space="preserve"> Свидетельство СРО №0083-2011-6671180257-01 о допуске к работам по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инженерным изысканиям, которые оказывают влияние на безопасность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объектов капитального строительства от 18.02. 2010 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Приложение В</w:t>
            </w:r>
            <w:r>
              <w:rPr>
                <w:rFonts w:cs="Arial" w:ascii="Arial" w:hAnsi="Arial"/>
                <w:sz w:val="22"/>
                <w:szCs w:val="22"/>
              </w:rPr>
              <w:t xml:space="preserve"> Свидетельство  СРО-П-095-21122009  о допуске к определенным видам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работам, которые оказывают влияние на безопасность объектов капи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тального строительства № 0081-11.10-02 от 22.07. 2010 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Приложение Г</w:t>
            </w:r>
            <w:r>
              <w:rPr>
                <w:rFonts w:cs="Arial" w:ascii="Arial" w:hAnsi="Arial"/>
                <w:sz w:val="22"/>
                <w:szCs w:val="22"/>
              </w:rPr>
              <w:t xml:space="preserve"> Приказ Департамента муниципальной собственности и градостроитель-  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ства города Югорска №161 от 10.12.2010 г. «Об утверждении градо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строительного плана земельного участка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Приложение Д </w:t>
            </w:r>
            <w:r>
              <w:rPr>
                <w:rFonts w:cs="Arial" w:ascii="Arial" w:hAnsi="Arial"/>
                <w:sz w:val="22"/>
                <w:szCs w:val="22"/>
              </w:rPr>
              <w:t>Постановление главы города Югорска №2288 от 13.12.2010 г. «Об утвер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ждении схем расположения земельных участков на кадастровой карте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города Югорска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Приложение Е</w:t>
            </w:r>
            <w:r>
              <w:rPr>
                <w:rFonts w:cs="Arial" w:ascii="Arial" w:hAnsi="Arial"/>
                <w:sz w:val="22"/>
                <w:szCs w:val="22"/>
              </w:rPr>
              <w:t xml:space="preserve"> Технические условия УТС «Югорскгазтелеком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№ 15/3875 от 02.11.2010 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Приложение Ж </w:t>
            </w:r>
            <w:r>
              <w:rPr>
                <w:rFonts w:cs="Arial" w:ascii="Arial" w:hAnsi="Arial"/>
                <w:sz w:val="22"/>
                <w:szCs w:val="22"/>
              </w:rPr>
              <w:t>Технические условия ООО «Югорскэнергогаз»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№ 08/3596 от 19.10.2010 г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Приложение И</w:t>
            </w:r>
            <w:r>
              <w:rPr>
                <w:rFonts w:cs="Arial" w:ascii="Arial" w:hAnsi="Arial"/>
                <w:sz w:val="22"/>
                <w:szCs w:val="22"/>
              </w:rPr>
              <w:t xml:space="preserve"> Технические условия ОАО «Юграгаз» № 1811 от 21.09.2010 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Приложение К</w:t>
            </w:r>
            <w:r>
              <w:rPr>
                <w:rFonts w:cs="Arial" w:ascii="Arial" w:hAnsi="Arial"/>
                <w:sz w:val="22"/>
                <w:szCs w:val="22"/>
              </w:rPr>
              <w:t xml:space="preserve"> Технические условия ОАО «ЮТЭК-Югорск» № КС-51/10 от 23.10.2010 г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Приложение Л</w:t>
            </w:r>
            <w:r>
              <w:rPr>
                <w:rFonts w:cs="Arial" w:ascii="Arial" w:hAnsi="Arial"/>
                <w:sz w:val="22"/>
                <w:szCs w:val="22"/>
              </w:rPr>
              <w:t xml:space="preserve"> Технические условия ОАО «Уралсвязьинформ»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№ 39 от 10.11.2010 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Приложение М</w:t>
            </w:r>
            <w:r>
              <w:rPr>
                <w:rFonts w:cs="Arial" w:ascii="Arial" w:hAnsi="Arial"/>
                <w:sz w:val="22"/>
                <w:szCs w:val="22"/>
              </w:rPr>
              <w:t xml:space="preserve"> Лицензия ООО «Югорскэнергогаз »№ ОП-57-001374(72) от 02.07.2010 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на осуществление деятельности по сбору, использованию, обезврежи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ванию, транспортированию, размещению отходов I – IV класса опасност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Приложение Н </w:t>
            </w:r>
            <w:r>
              <w:rPr>
                <w:rFonts w:cs="Arial" w:ascii="Arial" w:hAnsi="Arial"/>
                <w:sz w:val="22"/>
                <w:szCs w:val="22"/>
              </w:rPr>
              <w:t>Письмо Администрации города Югорска ДЖК и СК №1009 от 31.05.2011 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98" w:hanging="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Приложение П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Приложение Р</w:t>
            </w:r>
            <w:r>
              <w:rPr>
                <w:rFonts w:cs="Arial" w:ascii="Arial" w:hAnsi="Arial"/>
                <w:sz w:val="22"/>
                <w:szCs w:val="22"/>
              </w:rPr>
              <w:t xml:space="preserve"> Расчет дорожной одежды нежесткого типа по методике ОДН 218.046-2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Приложение С</w:t>
            </w:r>
            <w:r>
              <w:rPr>
                <w:rFonts w:cs="Arial" w:ascii="Arial" w:hAnsi="Arial"/>
                <w:sz w:val="22"/>
                <w:szCs w:val="22"/>
              </w:rPr>
              <w:t xml:space="preserve"> Исходные данные для составления сметной документации на «Рекон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струкцию и капитальный ремонт улиц в городе Югорске», ОПС ЖЖК и СК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0" w:top="851" w:footer="113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8025</wp:posOffset>
              </wp:positionH>
              <wp:positionV relativeFrom="page">
                <wp:posOffset>9939655</wp:posOffset>
              </wp:positionV>
              <wp:extent cx="6671945" cy="541020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1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>157.108.10 ПИР – АД.5 – ПЗ.С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2.6pt;mso-wrap-distance-left:0pt;mso-wrap-distance-right:0pt;mso-wrap-distance-top:0pt;mso-wrap-distance-bottom:0pt;margin-top:782.65pt;mso-position-vertical-relative:page;margin-left:55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157.108.10 ПИР – АД.5 – ПЗ.С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86385</wp:posOffset>
              </wp:positionH>
              <wp:positionV relativeFrom="page">
                <wp:posOffset>7435215</wp:posOffset>
              </wp:positionV>
              <wp:extent cx="431800" cy="3060700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5.45pt;mso-position-vertical-relative:page;margin-left:22.5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95910</wp:posOffset>
              </wp:positionH>
              <wp:positionV relativeFrom="page">
                <wp:posOffset>7401560</wp:posOffset>
              </wp:positionV>
              <wp:extent cx="431800" cy="30607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2.8pt;mso-position-vertical-relative:page;margin-left:23.3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5645</wp:posOffset>
              </wp:positionH>
              <wp:positionV relativeFrom="page">
                <wp:posOffset>9909810</wp:posOffset>
              </wp:positionV>
              <wp:extent cx="6671945" cy="14605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35"/>
                            <w:gridCol w:w="535"/>
                            <w:gridCol w:w="536"/>
                            <w:gridCol w:w="535"/>
                            <w:gridCol w:w="804"/>
                            <w:gridCol w:w="535"/>
                            <w:gridCol w:w="5905"/>
                            <w:gridCol w:w="536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>157.108.10 ПИР – АД.6 – ПЗ.С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0.3pt;mso-position-vertical-relative:page;margin-left:56.3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35"/>
                      <w:gridCol w:w="535"/>
                      <w:gridCol w:w="536"/>
                      <w:gridCol w:w="535"/>
                      <w:gridCol w:w="804"/>
                      <w:gridCol w:w="535"/>
                      <w:gridCol w:w="5905"/>
                      <w:gridCol w:w="536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157.108.10 ПИР – АД.6 – ПЗ.С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4535</wp:posOffset>
              </wp:positionH>
              <wp:positionV relativeFrom="page">
                <wp:posOffset>9011285</wp:posOffset>
              </wp:positionV>
              <wp:extent cx="6661785" cy="162306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>157.108.10 ПИР – АД.5 – ПЗ.С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уч</w:t>
                                </w:r>
                                <w:r>
                                  <w:rPr>
                                    <w:rFonts w:cs="Arial" w:ascii="Arial" w:hAnsi="Arial"/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Мышленни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8"/>
                                  </w:rPr>
                                  <w:t xml:space="preserve">Содержание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US"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Гордорпроект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 xml:space="preserve">ГИП 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Черноскут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US"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709.55pt;mso-position-vertical-relative:page;margin-left:57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157.108.10 ПИР – АД.5 – ПЗ.С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уч</w:t>
                          </w:r>
                          <w:r>
                            <w:rPr>
                              <w:rFonts w:cs="Arial" w:ascii="Arial" w:hAnsi="Arial"/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Мышленни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 xml:space="preserve">Содержание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US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>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4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Гордорпроект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ГИП 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Черноскут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US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>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86385</wp:posOffset>
              </wp:positionH>
              <wp:positionV relativeFrom="page">
                <wp:posOffset>7392035</wp:posOffset>
              </wp:positionV>
              <wp:extent cx="431800" cy="303911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39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39.3pt;mso-wrap-distance-left:0pt;mso-wrap-distance-right:0pt;mso-wrap-distance-top:0pt;mso-wrap-distance-bottom:0pt;margin-top:582.05pt;mso-position-vertical-relative:page;margin-left:22.5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297160"/>
              <wp:effectExtent l="3810" t="3175" r="254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297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10.7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27493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2747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09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222885</wp:posOffset>
              </wp:positionV>
              <wp:extent cx="6659880" cy="1022286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229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7.55pt;width:524.35pt;height:804.9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jc w:val="center"/>
    </w:pPr>
    <w:rPr>
      <w:b/>
      <w:sz w:val="32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2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keepNext w:val="false"/>
      <w:ind w:firstLine="709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keepNext w:val="false"/>
      <w:ind w:firstLine="624"/>
      <w:jc w:val="both"/>
    </w:pPr>
    <w:rPr>
      <w:rFonts w:ascii="Arial" w:hAnsi="Arial" w:cs="Arial"/>
      <w:sz w:val="24"/>
      <w:szCs w:val="24"/>
    </w:rPr>
  </w:style>
  <w:style w:type="paragraph" w:styleId="Style8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5:49:00Z</dcterms:created>
  <dc:creator>oap</dc:creator>
  <dc:description/>
  <cp:keywords>т.2-98 5-56</cp:keywords>
  <dc:language>en-US</dc:language>
  <cp:lastModifiedBy>Мышленник Евгении Анатольевич</cp:lastModifiedBy>
  <cp:lastPrinted>2011-03-23T09:20:00Z</cp:lastPrinted>
  <dcterms:modified xsi:type="dcterms:W3CDTF">2011-06-02T08:27:00Z</dcterms:modified>
  <cp:revision>21</cp:revision>
  <dc:subject>БФ - ОФ - 30 - 09</dc:subject>
  <dc:title>Пояснительная записка</dc:title>
</cp:coreProperties>
</file>