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чет дорожной одежды нежестк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методике ОДН 218.046-200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054" w:type="dxa"/>
        <w:jc w:val="left"/>
        <w:tblInd w:w="168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4942"/>
        <w:gridCol w:w="5112"/>
      </w:tblGrid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рог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 в жилой застройке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ь расчет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г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>1. Климатические характерис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54" w:type="dxa"/>
        <w:jc w:val="left"/>
        <w:tblInd w:w="168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4942"/>
        <w:gridCol w:w="5112"/>
      </w:tblGrid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-климатическая зон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он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увлажнения рабочего сло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о-Сибирский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ьеф район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инный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счетных дней в году, дней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золинии границы термического сопротивления дорожной одежды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промерзания грунта, см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годовая температура, градусы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олж. прил. 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</w:t>
      </w:r>
      <w:r>
        <w:rPr>
          <w:rFonts w:cs="Arial" w:ascii="Arial" w:hAnsi="Arial"/>
          <w:b/>
          <w:bCs/>
          <w:i/>
          <w:iCs/>
        </w:rPr>
        <w:t>2. Данные о дорог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4" w:type="dxa"/>
        <w:jc w:val="left"/>
        <w:tblInd w:w="168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4942"/>
        <w:gridCol w:w="5112"/>
      </w:tblGrid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е данные: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лос движени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асчетной полосы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конструкции дорожной одежды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овершенствованный облегченный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 покрытия, лет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ежност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емый модуль упругости, МП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филь: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ый профиль дорог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скатный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полосы движения, м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обочины, м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укрепленной части обочины, м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жение откоса, 1:m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4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гнутость продольного профил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читывается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насыпи, м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нт: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 рабочего сло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плотнени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замена грунт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едусмотрена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 увлажнения: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увлажнени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олж. прил. 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>3. Расчетная нагруз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54" w:type="dxa"/>
        <w:jc w:val="left"/>
        <w:tblInd w:w="168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4942"/>
        <w:gridCol w:w="5112"/>
      </w:tblGrid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ая нагрузк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ая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четной нагрузк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ческая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колес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баллонное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а, кН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9.50  (115.00 x 1.3)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в шинах, МП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штампа, см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951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>4. Конструкция дорожной одеж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5678" w:type="dxa"/>
        <w:jc w:val="left"/>
        <w:tblInd w:w="111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683"/>
        <w:gridCol w:w="3010"/>
        <w:gridCol w:w="795"/>
        <w:gridCol w:w="795"/>
        <w:gridCol w:w="796"/>
        <w:gridCol w:w="795"/>
        <w:gridCol w:w="795"/>
        <w:gridCol w:w="795"/>
        <w:gridCol w:w="795"/>
        <w:gridCol w:w="796"/>
        <w:gridCol w:w="795"/>
        <w:gridCol w:w="795"/>
        <w:gridCol w:w="795"/>
        <w:gridCol w:w="795"/>
        <w:gridCol w:w="796"/>
        <w:gridCol w:w="795"/>
        <w:gridCol w:w="852"/>
      </w:tblGrid>
      <w:tr>
        <w:trPr>
          <w:trHeight w:val="852" w:hRule="exac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я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атериала слоя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слоя, см</w:t>
            </w:r>
          </w:p>
        </w:tc>
        <w:tc>
          <w:tcPr>
            <w:tcW w:w="2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уль упругости, МПа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сопротивление при изгибе, Ro, МПа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m</w:t>
            </w:r>
          </w:p>
        </w:tc>
        <w:tc>
          <w:tcPr>
            <w:tcW w:w="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а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ь, Wp, доли ед.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Кд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епление, С, МПа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внутреннего трения, F, град</w:t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тность, р, кг/куб.м. </w:t>
            </w:r>
          </w:p>
        </w:tc>
      </w:tr>
      <w:tr>
        <w:trPr>
          <w:trHeight w:val="1136" w:hRule="exact"/>
        </w:trPr>
        <w:tc>
          <w:tcPr>
            <w:tcW w:w="6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, hmin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, hmax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угий прогиб, 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, Есд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иб, Ераст</w:t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ка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ка</w:t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 плотный горячий на битуме БНД марки 90/130, Тип Б, Марка II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.0</w:t>
            </w:r>
          </w:p>
        </w:tc>
      </w:tr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 пористый горячий на битуме БНД марки 90/130, Крупнозернистый, Марка III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.0</w:t>
            </w:r>
          </w:p>
        </w:tc>
      </w:tr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очные смеси непрерывной гранулометрии для оснований при максимальном размере зерен С4 - 80 м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.0</w:t>
            </w:r>
          </w:p>
        </w:tc>
      </w:tr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ешетка Славрос СД-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 с содержанием пылевато-глинистой фракции 0%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.0</w:t>
            </w:r>
          </w:p>
        </w:tc>
      </w:tr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51" w:right="283" w:gutter="0" w:header="680" w:top="736" w:footer="0" w:bottom="283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долж. прил. </w:t>
      </w:r>
      <w:r>
        <w:rPr>
          <w:rFonts w:cs="Arial" w:ascii="Arial" w:hAnsi="Arial"/>
          <w:lang w:val="en-US"/>
        </w:rPr>
        <w:t>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>5. Расчет прочностных характеристик конструкции дорожной одеж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54" w:type="dxa"/>
        <w:jc w:val="left"/>
        <w:tblInd w:w="168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4942"/>
        <w:gridCol w:w="5112"/>
      </w:tblGrid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емые коэффициенты прочности по критерию: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упругого прогиб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сдвиг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растяжения при изгибе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условия прочности по модулю упругости Еобщ/Етр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е прочност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условия прочности по растяжению при изгибе сло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б порист. гор. БНД 90/13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р.расч. = Rn/Gr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е прочност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условия прочности по сдвигоустойчивости сло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 5% пыл-глин.фр.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р.расч. = Tпр/T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е прочност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условия прочности по сдвигоустойчивости слоя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р.расч. = Tпр/T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</w:tr>
      <w:tr>
        <w:trPr>
          <w:trHeight w:val="340" w:hRule="exact"/>
        </w:trPr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е прочност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284" w:gutter="0" w:header="0" w:top="284" w:footer="0" w:bottom="34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6. Прочностные характеристики конструкции дорожной одеж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15678" w:type="dxa"/>
        <w:jc w:val="left"/>
        <w:tblInd w:w="111" w:type="dxa"/>
        <w:tblLayout w:type="fixed"/>
        <w:tblCellMar>
          <w:top w:w="114" w:type="dxa"/>
          <w:left w:w="114" w:type="dxa"/>
          <w:bottom w:w="114" w:type="dxa"/>
          <w:right w:w="114" w:type="dxa"/>
        </w:tblCellMar>
      </w:tblPr>
      <w:tblGrid>
        <w:gridCol w:w="739"/>
        <w:gridCol w:w="3863"/>
        <w:gridCol w:w="852"/>
        <w:gridCol w:w="1022"/>
        <w:gridCol w:w="1023"/>
        <w:gridCol w:w="1022"/>
        <w:gridCol w:w="1022"/>
        <w:gridCol w:w="1023"/>
        <w:gridCol w:w="1022"/>
        <w:gridCol w:w="1023"/>
        <w:gridCol w:w="1022"/>
        <w:gridCol w:w="1022"/>
        <w:gridCol w:w="1023"/>
      </w:tblGrid>
      <w:tr>
        <w:trPr>
          <w:trHeight w:val="1136" w:hRule="exac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я</w:t>
            </w:r>
          </w:p>
        </w:tc>
        <w:tc>
          <w:tcPr>
            <w:tcW w:w="3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атериала слоя</w:t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ая толщина слоя, см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модуль упругости по слоям, Еобщ, МПа</w:t>
            </w:r>
          </w:p>
        </w:tc>
        <w:tc>
          <w:tcPr>
            <w:tcW w:w="3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прочности:</w:t>
            </w:r>
          </w:p>
        </w:tc>
        <w:tc>
          <w:tcPr>
            <w:tcW w:w="1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активное напряжение сдвига в слое, Тпр, МПа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ое активное расчетное напряжение сдвига, Т, МПа</w:t>
            </w:r>
          </w:p>
        </w:tc>
        <w:tc>
          <w:tcPr>
            <w:tcW w:w="1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растягивающее напряжение при изгибе, Rn, МПа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ое растягивающее напряжение в слое, Gr, МПа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ая влажность грунта, Wp, доли ед.</w:t>
            </w:r>
          </w:p>
        </w:tc>
        <w:tc>
          <w:tcPr>
            <w:tcW w:w="1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, руб/кв.м</w:t>
            </w:r>
          </w:p>
        </w:tc>
      </w:tr>
      <w:tr>
        <w:trPr>
          <w:trHeight w:val="1704" w:hRule="exac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ерий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ое значение коэф. прочности Красч.пр.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, запас (+/-),%</w:t>
            </w:r>
          </w:p>
        </w:tc>
        <w:tc>
          <w:tcPr>
            <w:tcW w:w="1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 плотный горячий на битуме БНД марки 90/130, Тип Б, Марка II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 пористый горячий на битуме БНД марки 90/130, Крупнозернистый, Марка III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яжени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3%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очные смеси непрерывной гранулометрии для оснований при максимальном размере зерен С4 - 80 мм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ешетка Славрос СД-4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 с содержанием пылевато-глинистой фракции 0%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%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мелкий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0%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рная толщина конструкции: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ая стоимость конструкции: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51" w:right="283" w:gutter="0" w:header="737" w:top="793" w:footer="0" w:bottom="283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1906" w:h="16951"/>
      <w:pgMar w:left="878" w:right="566" w:gutter="0" w:header="0" w:top="566" w:footer="17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9" w:type="dxa"/>
      <w:jc w:val="left"/>
      <w:tblInd w:w="1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0"/>
      <w:gridCol w:w="567"/>
      <w:gridCol w:w="6147"/>
      <w:gridCol w:w="567"/>
    </w:tblGrid>
    <w:tr>
      <w:trPr>
        <w:trHeight w:val="283" w:hRule="exact"/>
      </w:trPr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55905</wp:posOffset>
                    </wp:positionH>
                    <wp:positionV relativeFrom="margin">
                      <wp:posOffset>9523095</wp:posOffset>
                    </wp:positionV>
                    <wp:extent cx="254000" cy="736600"/>
                    <wp:effectExtent l="3175" t="3175" r="3810" b="381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736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.15pt;margin-top:749.85pt;width:19.95pt;height:57.95pt;mso-wrap-style:none;v-text-anchor:middle;mso-position-horizontal-relative:margin;mso-position-vertical-relative:margin" type="_x0000_t202"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710565</wp:posOffset>
                    </wp:positionH>
                    <wp:positionV relativeFrom="margin">
                      <wp:posOffset>9244330</wp:posOffset>
                    </wp:positionV>
                    <wp:extent cx="737235" cy="178435"/>
                    <wp:effectExtent l="3175" t="3175" r="3175" b="31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7280" cy="178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.№ ори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56pt;margin-top:727.9pt;width:58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ориг.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255905</wp:posOffset>
                    </wp:positionH>
                    <wp:positionV relativeFrom="margin">
                      <wp:posOffset>8262620</wp:posOffset>
                    </wp:positionV>
                    <wp:extent cx="254000" cy="1260475"/>
                    <wp:effectExtent l="3175" t="3810" r="3810" b="317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12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.15pt;margin-top:650.6pt;width:19.95pt;height:99.2pt;mso-wrap-style:none;v-text-anchor:middle;mso-position-horizontal-relative:margin;mso-position-vertical-relative:margin" type="_x0000_t202"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972820</wp:posOffset>
                    </wp:positionH>
                    <wp:positionV relativeFrom="margin">
                      <wp:posOffset>7721600</wp:posOffset>
                    </wp:positionV>
                    <wp:extent cx="1261110" cy="178435"/>
                    <wp:effectExtent l="3175" t="3175" r="3175" b="317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1080" cy="178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76.6pt;margin-top:607.95pt;width:99.25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255905</wp:posOffset>
                    </wp:positionH>
                    <wp:positionV relativeFrom="margin">
                      <wp:posOffset>7362190</wp:posOffset>
                    </wp:positionV>
                    <wp:extent cx="254000" cy="900430"/>
                    <wp:effectExtent l="3175" t="3175" r="3810" b="381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90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.15pt;margin-top:579.7pt;width:19.95pt;height:70.85pt;mso-wrap-style:none;v-text-anchor:middle;mso-position-horizontal-relative:margin;mso-position-vertical-relative:margin" type="_x0000_t202"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614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5 – ПЗ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9" w:type="dxa"/>
      <w:jc w:val="left"/>
      <w:tblInd w:w="550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0"/>
      <w:gridCol w:w="567"/>
      <w:gridCol w:w="6147"/>
      <w:gridCol w:w="567"/>
    </w:tblGrid>
    <w:tr>
      <w:trPr>
        <w:trHeight w:val="283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-134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61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5 – ПЗ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0</wp:posOffset>
              </wp:positionH>
              <wp:positionV relativeFrom="margin">
                <wp:posOffset>-255905</wp:posOffset>
              </wp:positionV>
              <wp:extent cx="720090" cy="254000"/>
              <wp:effectExtent l="3175" t="3175" r="3810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254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0.15pt;width:56.65pt;height:19.95pt;mso-wrap-style:none;v-text-anchor:middle;mso-position-horizontal-relative:margin;mso-position-vertical-relative:margin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71145</wp:posOffset>
              </wp:positionH>
              <wp:positionV relativeFrom="margin">
                <wp:posOffset>-701675</wp:posOffset>
              </wp:positionV>
              <wp:extent cx="178435" cy="720725"/>
              <wp:effectExtent l="3810" t="3175" r="3175" b="895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8560" cy="720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ориг.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35pt;margin-top:-55.3pt;width:14pt;height:56.7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ориг.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720090</wp:posOffset>
              </wp:positionH>
              <wp:positionV relativeFrom="margin">
                <wp:posOffset>-255905</wp:posOffset>
              </wp:positionV>
              <wp:extent cx="1260475" cy="254000"/>
              <wp:effectExtent l="3810" t="3175" r="3175" b="38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.7pt;margin-top:-20.15pt;width:99.2pt;height:19.95pt;mso-wrap-style:none;v-text-anchor:middle;mso-position-horizontal-relative:margin;mso-position-vertical-relative:margin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1261110</wp:posOffset>
              </wp:positionH>
              <wp:positionV relativeFrom="margin">
                <wp:posOffset>-972185</wp:posOffset>
              </wp:positionV>
              <wp:extent cx="178435" cy="1261110"/>
              <wp:effectExtent l="3175" t="3175" r="3175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8560" cy="12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25pt;margin-top:-76.55pt;width:14pt;height:99.2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80565</wp:posOffset>
              </wp:positionH>
              <wp:positionV relativeFrom="margin">
                <wp:posOffset>-255905</wp:posOffset>
              </wp:positionV>
              <wp:extent cx="900430" cy="254000"/>
              <wp:effectExtent l="3175" t="3175" r="3810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360" cy="254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5.95pt;margin-top:-20.15pt;width:70.85pt;height:19.95pt;mso-wrap-style:none;v-text-anchor:middle;mso-position-horizontal-relative:margin;mso-position-vertical-relative:margin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2341880</wp:posOffset>
              </wp:positionH>
              <wp:positionV relativeFrom="margin">
                <wp:posOffset>-791845</wp:posOffset>
              </wp:positionV>
              <wp:extent cx="178435" cy="901065"/>
              <wp:effectExtent l="3175" t="3175" r="3175" b="895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8560" cy="90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4.4pt;margin-top:-62.4pt;width:14pt;height:70.9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0"/>
      <w:gridCol w:w="567"/>
      <w:gridCol w:w="6147"/>
      <w:gridCol w:w="567"/>
    </w:tblGrid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255905</wp:posOffset>
                    </wp:positionH>
                    <wp:positionV relativeFrom="margin">
                      <wp:posOffset>9459595</wp:posOffset>
                    </wp:positionV>
                    <wp:extent cx="254000" cy="736600"/>
                    <wp:effectExtent l="3175" t="3175" r="3810" b="381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736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.15pt;margin-top:744.85pt;width:19.95pt;height:57.95pt;mso-wrap-style:none;v-text-anchor:middle;mso-position-horizontal-relative:margin;mso-position-vertical-relative:margin" type="_x0000_t202"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2">
                    <wp:simplePos x="0" y="0"/>
                    <wp:positionH relativeFrom="margin">
                      <wp:posOffset>-712470</wp:posOffset>
                    </wp:positionH>
                    <wp:positionV relativeFrom="margin">
                      <wp:posOffset>9180830</wp:posOffset>
                    </wp:positionV>
                    <wp:extent cx="737235" cy="178435"/>
                    <wp:effectExtent l="3175" t="3175" r="3175" b="3175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7280" cy="178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.№ ори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56.15pt;margin-top:722.9pt;width:58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ориг.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3">
                    <wp:simplePos x="0" y="0"/>
                    <wp:positionH relativeFrom="margin">
                      <wp:posOffset>-255905</wp:posOffset>
                    </wp:positionH>
                    <wp:positionV relativeFrom="margin">
                      <wp:posOffset>8199120</wp:posOffset>
                    </wp:positionV>
                    <wp:extent cx="254000" cy="1260475"/>
                    <wp:effectExtent l="3175" t="3810" r="3810" b="3175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12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.15pt;margin-top:645.6pt;width:19.95pt;height:99.2pt;mso-wrap-style:none;v-text-anchor:middle;mso-position-horizontal-relative:margin;mso-position-vertical-relative:margin" type="_x0000_t202"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-974725</wp:posOffset>
                    </wp:positionH>
                    <wp:positionV relativeFrom="margin">
                      <wp:posOffset>7658100</wp:posOffset>
                    </wp:positionV>
                    <wp:extent cx="1261110" cy="178435"/>
                    <wp:effectExtent l="3175" t="3175" r="3175" b="3175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1080" cy="178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76.75pt;margin-top:602.95pt;width:99.25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margin">
                      <wp:posOffset>-255905</wp:posOffset>
                    </wp:positionH>
                    <wp:positionV relativeFrom="margin">
                      <wp:posOffset>7298690</wp:posOffset>
                    </wp:positionV>
                    <wp:extent cx="254000" cy="900430"/>
                    <wp:effectExtent l="3175" t="3175" r="3810" b="4445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90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.15pt;margin-top:574.7pt;width:19.95pt;height:70.85pt;mso-wrap-style:none;v-text-anchor:middle;mso-position-horizontal-relative:margin;mso-position-vertical-relative:margin" type="_x0000_t202"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6">
                    <wp:simplePos x="0" y="0"/>
                    <wp:positionH relativeFrom="margin">
                      <wp:posOffset>-794385</wp:posOffset>
                    </wp:positionH>
                    <wp:positionV relativeFrom="margin">
                      <wp:posOffset>6938010</wp:posOffset>
                    </wp:positionV>
                    <wp:extent cx="901065" cy="178435"/>
                    <wp:effectExtent l="3175" t="3175" r="3175" b="3175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1080" cy="178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62.6pt;margin-top:546.3pt;width:70.9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614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5 – ПЗ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0"/>
      <w:gridCol w:w="567"/>
      <w:gridCol w:w="6147"/>
      <w:gridCol w:w="567"/>
    </w:tblGrid>
    <w:tr>
      <w:trPr>
        <w:trHeight w:val="283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614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5 – ПЗ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1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0</wp:posOffset>
              </wp:positionH>
              <wp:positionV relativeFrom="margin">
                <wp:posOffset>-255905</wp:posOffset>
              </wp:positionV>
              <wp:extent cx="720090" cy="254000"/>
              <wp:effectExtent l="3175" t="3175" r="3810" b="381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254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0.15pt;width:56.65pt;height:19.95pt;mso-wrap-style:none;v-text-anchor:middle;mso-position-horizontal-relative:margin;mso-position-vertical-relative:margin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271145</wp:posOffset>
              </wp:positionH>
              <wp:positionV relativeFrom="margin">
                <wp:posOffset>-701675</wp:posOffset>
              </wp:positionV>
              <wp:extent cx="178435" cy="720725"/>
              <wp:effectExtent l="3810" t="3175" r="3175" b="895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8560" cy="720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ориг.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35pt;margin-top:-55.3pt;width:14pt;height:56.7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ориг.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720090</wp:posOffset>
              </wp:positionH>
              <wp:positionV relativeFrom="margin">
                <wp:posOffset>-255905</wp:posOffset>
              </wp:positionV>
              <wp:extent cx="1260475" cy="254000"/>
              <wp:effectExtent l="3810" t="3175" r="3175" b="381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.7pt;margin-top:-20.15pt;width:99.2pt;height:19.95pt;mso-wrap-style:none;v-text-anchor:middle;mso-position-horizontal-relative:margin;mso-position-vertical-relative:margin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1261110</wp:posOffset>
              </wp:positionH>
              <wp:positionV relativeFrom="margin">
                <wp:posOffset>-972185</wp:posOffset>
              </wp:positionV>
              <wp:extent cx="178435" cy="1261110"/>
              <wp:effectExtent l="3175" t="3175" r="3175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8560" cy="12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25pt;margin-top:-76.55pt;width:14pt;height:99.2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1980565</wp:posOffset>
              </wp:positionH>
              <wp:positionV relativeFrom="margin">
                <wp:posOffset>-255905</wp:posOffset>
              </wp:positionV>
              <wp:extent cx="900430" cy="254000"/>
              <wp:effectExtent l="3175" t="3175" r="3810" b="381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360" cy="254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5.95pt;margin-top:-20.15pt;width:70.85pt;height:19.95pt;mso-wrap-style:none;v-text-anchor:middle;mso-position-horizontal-relative:margin;mso-position-vertical-relative:margin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2341880</wp:posOffset>
              </wp:positionH>
              <wp:positionV relativeFrom="margin">
                <wp:posOffset>-791845</wp:posOffset>
              </wp:positionV>
              <wp:extent cx="178435" cy="901065"/>
              <wp:effectExtent l="3175" t="3175" r="3175" b="895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8560" cy="90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4.4pt;margin-top:-62.4pt;width:14pt;height:70.9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42545</wp:posOffset>
              </wp:positionV>
              <wp:extent cx="6616700" cy="1021715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0" cy="102171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3.35pt;width:520.95pt;height:804.45pt;mso-wrap-style:none;v-text-anchor:middle;mso-position-horizontal-relative:margin;mso-position-vertical-relative:margin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-792480</wp:posOffset>
              </wp:positionH>
              <wp:positionV relativeFrom="margin">
                <wp:posOffset>7001510</wp:posOffset>
              </wp:positionV>
              <wp:extent cx="901065" cy="17843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080" cy="178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62.45pt;margin-top:551.3pt;width:70.9pt;height:14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190500</wp:posOffset>
              </wp:positionH>
              <wp:positionV relativeFrom="margin">
                <wp:posOffset>-1905</wp:posOffset>
              </wp:positionV>
              <wp:extent cx="10274300" cy="6640195"/>
              <wp:effectExtent l="3175" t="3810" r="3175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4400" cy="66402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pt;margin-top:-0.15pt;width:808.95pt;height:522.8pt;mso-wrap-style:none;v-text-anchor:middle;mso-position-horizontal-relative:margin;mso-position-vertical-relative:margin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0</wp:posOffset>
              </wp:positionH>
              <wp:positionV relativeFrom="margin">
                <wp:posOffset>18415</wp:posOffset>
              </wp:positionV>
              <wp:extent cx="6619240" cy="10177780"/>
              <wp:effectExtent l="3175" t="3175" r="317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9320" cy="10177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.45pt;width:521.15pt;height:801.35pt;mso-wrap-style:none;v-text-anchor:middle;mso-position-horizontal-relative:margin;mso-position-vertical-relative:margin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151130</wp:posOffset>
              </wp:positionH>
              <wp:positionV relativeFrom="margin">
                <wp:posOffset>0</wp:posOffset>
              </wp:positionV>
              <wp:extent cx="10234930" cy="6598285"/>
              <wp:effectExtent l="3175" t="3810" r="3175" b="254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34800" cy="65984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9pt;margin-top:0pt;width:805.85pt;height:519.5pt;mso-wrap-style:none;v-text-anchor:middle;mso-position-horizontal-relative:margin;mso-position-vertical-relative:margin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58:00Z</dcterms:created>
  <dc:creator>Маковский Сергей</dc:creator>
  <dc:description/>
  <cp:keywords/>
  <dc:language>en-US</dc:language>
  <cp:lastModifiedBy>Мышленник Евгении Анатольевич</cp:lastModifiedBy>
  <cp:lastPrinted>2011-06-02T13:40:00Z</cp:lastPrinted>
  <dcterms:modified xsi:type="dcterms:W3CDTF">2011-06-02T08:16:00Z</dcterms:modified>
  <cp:revision>12</cp:revision>
  <dc:subject/>
  <dc:title/>
</cp:coreProperties>
</file>