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Таблица  5.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2"/>
        <w:gridCol w:w="1172"/>
        <w:gridCol w:w="1172"/>
        <w:gridCol w:w="1173"/>
        <w:gridCol w:w="1172"/>
        <w:gridCol w:w="1172"/>
        <w:gridCol w:w="1172"/>
        <w:gridCol w:w="1173"/>
        <w:gridCol w:w="1174"/>
        <w:gridCol w:w="1225"/>
      </w:tblGrid>
      <w:tr>
        <w:trPr>
          <w:trHeight w:val="283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енность и квалификаци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ав персонал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бо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ружен.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 коммуникаций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ежд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туар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ны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ст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вещение</w:t>
            </w:r>
          </w:p>
        </w:tc>
      </w:tr>
      <w:tr>
        <w:trPr>
          <w:trHeight w:val="283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/пров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.каб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яз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пр.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й рабочий:                       5р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4р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3р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2р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1р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линейщик                          4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>3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ник                                      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4р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3р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>2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сварщик                        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бульдозера              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экскаватора              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трубоукладчика       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крана                      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погрузчика        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грейдера                2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сфальтоукладчика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катка                               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гудронатора           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4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разметочной машины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55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66515</wp:posOffset>
              </wp:positionH>
              <wp:positionV relativeFrom="page">
                <wp:posOffset>686371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45pt;mso-position-vertical-relative:page;margin-left:304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8" w:type="dxa"/>
      <w:jc w:val="left"/>
      <w:tblInd w:w="53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53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32"/>
              <w:szCs w:val="32"/>
            </w:rPr>
            <w:t>157.108.10 ПИР – АД.</w:t>
          </w:r>
          <w:r>
            <w:rPr>
              <w:rFonts w:cs="Arial" w:ascii="Arial" w:hAnsi="Arial"/>
              <w:sz w:val="32"/>
              <w:szCs w:val="32"/>
              <w:lang w:val="en-US"/>
            </w:rPr>
            <w:t>5</w:t>
          </w:r>
          <w:r>
            <w:rPr>
              <w:rFonts w:cs="Arial" w:ascii="Arial" w:hAnsi="Arial"/>
              <w:sz w:val="32"/>
              <w:szCs w:val="32"/>
            </w:rPr>
            <w:t xml:space="preserve"> – ПЗ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233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Гордорпроектт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30986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004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11.7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1285" cy="668401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1240" cy="6684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5pt;height:526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12:00Z</dcterms:created>
  <dc:creator>oap</dc:creator>
  <dc:description/>
  <cp:keywords>т.2-98 5-56</cp:keywords>
  <dc:language>en-US</dc:language>
  <cp:lastModifiedBy>Мышленник Евгении Анатольевич</cp:lastModifiedBy>
  <cp:lastPrinted>2011-06-02T11:47:00Z</cp:lastPrinted>
  <dcterms:modified xsi:type="dcterms:W3CDTF">2011-06-02T05:47:00Z</dcterms:modified>
  <cp:revision>54</cp:revision>
  <dc:subject>БФ - ОФ - 30 - 09</dc:subject>
  <dc:title>Пояснительная записка</dc:title>
</cp:coreProperties>
</file>