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3.5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216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929"/>
        <w:gridCol w:w="2475"/>
        <w:gridCol w:w="3068"/>
        <w:gridCol w:w="5990"/>
      </w:tblGrid>
      <w:tr>
        <w:trPr>
          <w:trHeight w:val="558" w:hRule="atLeast"/>
        </w:trPr>
        <w:tc>
          <w:tcPr>
            <w:tcW w:w="1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+</w:t>
            </w:r>
          </w:p>
        </w:tc>
        <w:tc>
          <w:tcPr>
            <w:tcW w:w="2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ммуникаций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метр, материал, марка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делец коммуникаций</w:t>
            </w:r>
          </w:p>
        </w:tc>
        <w:tc>
          <w:tcPr>
            <w:tcW w:w="5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ные решения</w:t>
            </w:r>
          </w:p>
        </w:tc>
      </w:tr>
      <w:tr>
        <w:trPr>
          <w:trHeight w:val="567" w:hRule="atLeast"/>
        </w:trPr>
        <w:tc>
          <w:tcPr>
            <w:tcW w:w="162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земные коммуникации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29,63</w:t>
            </w:r>
          </w:p>
        </w:tc>
        <w:tc>
          <w:tcPr>
            <w:tcW w:w="29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вязи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а/ц ТПП 30Х2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С «Югорсктелеком»</w:t>
            </w:r>
          </w:p>
        </w:tc>
        <w:tc>
          <w:tcPr>
            <w:tcW w:w="5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ереустройства, соответствует нормативным документам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35,5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опровод н/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.15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Юграгаз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футляром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43,2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опровод ср/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.21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Юграгаз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футляром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65,4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.кабель 10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Ютэк-Югорск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устраивается с защитой футляром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67,7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плотрасса, водопров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.75, 159, 2х260, 2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Югорскэнергогаз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ереустройства, соответствует нормативным документам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75,1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вяз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а/ц 2ТПП 200Х2, ТПП400Х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С «Югорсктелеком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футляром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77,2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.кабель 10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Ютэк-Югорск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устройство по новой трассе с защитой футляром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88,1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.кабель 0,4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Ютэк-Югорск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устройство с защитой футляром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91,9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вяз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а/ц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Уралсвязьинформ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футляром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97,1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пров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.3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Югорскэнергогаз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ез переустройства, соответствует нормативным документам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46,9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пров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.3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Югорскэнергогаз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нос по новому направлению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66,5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пров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.3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Югорскэнергогаз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нос по новому направлению</w:t>
            </w:r>
          </w:p>
        </w:tc>
      </w:tr>
      <w:tr>
        <w:trPr>
          <w:trHeight w:val="567" w:hRule="atLeast"/>
        </w:trPr>
        <w:tc>
          <w:tcPr>
            <w:tcW w:w="162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душные коммуникации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00,59</w:t>
            </w:r>
          </w:p>
        </w:tc>
        <w:tc>
          <w:tcPr>
            <w:tcW w:w="29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 0,4кВ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пр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Ютэк-Югорск»</w:t>
            </w:r>
          </w:p>
        </w:tc>
        <w:tc>
          <w:tcPr>
            <w:tcW w:w="5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устройство в кабельную линию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38,4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 0,4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пр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Ютэк-Югорск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устройство в кабельную линию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70,1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 10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пр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Ютэк-Югорск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устройство в кабельную линию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82,4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 0,4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пр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Ютэк-Югорск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устройство в кабельную линию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255" w:gutter="0" w:header="0" w:top="1418" w:footer="9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66515</wp:posOffset>
              </wp:positionH>
              <wp:positionV relativeFrom="page">
                <wp:posOffset>6863715</wp:posOffset>
              </wp:positionV>
              <wp:extent cx="6671945" cy="54737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 – 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540.45pt;mso-position-vertical-relative:page;margin-left:304.4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  <w:lang w:val="en-US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 – 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8" w:type="dxa"/>
      <w:jc w:val="left"/>
      <w:tblInd w:w="53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531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202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32"/>
              <w:szCs w:val="32"/>
            </w:rPr>
            <w:t>157.108.10 ПИР – АД.</w:t>
          </w:r>
          <w:r>
            <w:rPr>
              <w:rFonts w:cs="Arial" w:ascii="Arial" w:hAnsi="Arial"/>
              <w:sz w:val="32"/>
              <w:szCs w:val="32"/>
              <w:lang w:val="en-US"/>
            </w:rPr>
            <w:t>5</w:t>
          </w:r>
          <w:r>
            <w:rPr>
              <w:rFonts w:cs="Arial" w:ascii="Arial" w:hAnsi="Arial"/>
              <w:sz w:val="32"/>
              <w:szCs w:val="32"/>
            </w:rPr>
            <w:t xml:space="preserve"> – ПЗ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20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Кол.уч</w:t>
          </w:r>
          <w:r>
            <w:rPr>
              <w:rFonts w:cs="Arial" w:ascii="Arial" w:hAnsi="Arial"/>
              <w:sz w:val="4"/>
            </w:rPr>
            <w:t>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lang w:val="en-US"/>
            </w:rPr>
            <w:t>N</w:t>
          </w:r>
          <w:r>
            <w:rPr>
              <w:rFonts w:cs="Arial" w:ascii="Arial" w:hAnsi="Arial"/>
            </w:rPr>
            <w:t xml:space="preserve"> 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ата</w:t>
          </w:r>
        </w:p>
      </w:tc>
      <w:tc>
        <w:tcPr>
          <w:tcW w:w="720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153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sz w:val="20"/>
            </w:rPr>
            <w:t>Разраб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П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3233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ООО </w:t>
          </w:r>
          <w:r>
            <w:rPr>
              <w:rFonts w:eastAsia="Symbol" w:cs="Symbol" w:ascii="Symbol" w:hAnsi="Symbol"/>
              <w:sz w:val="24"/>
            </w:rPr>
            <w:t></w:t>
          </w:r>
          <w:r>
            <w:rPr>
              <w:rFonts w:cs="Arial" w:ascii="Arial" w:hAnsi="Arial"/>
              <w:sz w:val="24"/>
            </w:rPr>
            <w:t>Гордорпроект</w:t>
          </w:r>
          <w:r>
            <w:rPr>
              <w:rFonts w:eastAsia="Symbol" w:cs="Symbol" w:ascii="Symbol" w:hAnsi="Symbol"/>
              <w:sz w:val="24"/>
            </w:rPr>
            <w:t>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233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233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312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ind w:right="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9075</wp:posOffset>
              </wp:positionH>
              <wp:positionV relativeFrom="page">
                <wp:posOffset>714375</wp:posOffset>
              </wp:positionV>
              <wp:extent cx="10309860" cy="668083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0040" cy="6680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.25pt;margin-top:56.25pt;width:811.75pt;height:526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9235</wp:posOffset>
              </wp:positionH>
              <wp:positionV relativeFrom="page">
                <wp:posOffset>720090</wp:posOffset>
              </wp:positionV>
              <wp:extent cx="10281285" cy="668401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1240" cy="66841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8.05pt;margin-top:56.7pt;width:809.5pt;height:526.2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pageBreakBefore/>
      <w:jc w:val="center"/>
    </w:pPr>
    <w:rPr>
      <w:b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8:12:00Z</dcterms:created>
  <dc:creator>oap</dc:creator>
  <dc:description/>
  <cp:keywords>т.2-98 5-56</cp:keywords>
  <dc:language>en-US</dc:language>
  <cp:lastModifiedBy>Мышленник Евгении Анатольевич</cp:lastModifiedBy>
  <cp:lastPrinted>2011-05-31T16:02:00Z</cp:lastPrinted>
  <dcterms:modified xsi:type="dcterms:W3CDTF">2011-06-02T05:49:00Z</dcterms:modified>
  <cp:revision>71</cp:revision>
  <dc:subject>БФ - ОФ - 30 - 09</dc:subject>
  <dc:title>Пояснительная записка</dc:title>
</cp:coreProperties>
</file>