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-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хнической ч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ая схема расположения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конструкция  автомобильной дороги по ул. Никольская (от ул. Газовиков  до ул. Промышленная)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085580" cy="493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558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426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56:00Z</dcterms:created>
  <dc:creator>Волкова Ирина Валерьевна</dc:creator>
  <dc:description/>
  <dc:language>en-US</dc:language>
  <cp:lastModifiedBy>Волкова Ирина Валерьевна</cp:lastModifiedBy>
  <cp:lastPrinted>2010-09-27T10:59:00Z</cp:lastPrinted>
  <dcterms:modified xsi:type="dcterms:W3CDTF">2010-09-07T03:56:00Z</dcterms:modified>
  <cp:revision>2</cp:revision>
  <dc:subject/>
  <dc:title/>
</cp:coreProperties>
</file>