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1-1</w:t>
      </w:r>
    </w:p>
    <w:p>
      <w:pPr>
        <w:pStyle w:val="Normal"/>
        <w:bidi w:val="0"/>
        <w:jc w:val="right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к </w:t>
      </w:r>
      <w:r>
        <w:rPr>
          <w:color w:val="000000"/>
          <w:sz w:val="22"/>
          <w:szCs w:val="22"/>
          <w:lang w:val="ru-RU"/>
        </w:rPr>
        <w:t>технической части</w:t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Задание на  проектирование</w:t>
      </w:r>
    </w:p>
    <w:p>
      <w:pPr>
        <w:pStyle w:val="Normal"/>
        <w:bidi w:val="0"/>
        <w:jc w:val="center"/>
        <w:rPr/>
      </w:pPr>
      <w:r>
        <w:rPr/>
        <w:t xml:space="preserve">объекта: </w:t>
      </w:r>
      <w:r>
        <w:rPr>
          <w:b/>
          <w:bCs/>
        </w:rPr>
        <w:t>«Реконструкция автомобильной дороги по ул. Никольская (от ул. Газовиков до ул. Промышленная) в г.Югорске»</w:t>
        <w:tab/>
      </w:r>
    </w:p>
    <w:tbl>
      <w:tblPr>
        <w:tblW w:w="9449" w:type="dxa"/>
        <w:jc w:val="left"/>
        <w:tblInd w:w="3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5"/>
        <w:gridCol w:w="4994"/>
      </w:tblGrid>
      <w:tr>
        <w:trPr>
          <w:trHeight w:val="360" w:hRule="atLeast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аименование объекта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конструкция автомобильной дороги по ул. Никольская (от ул. Газовиков до ул. Промышленная)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г.Югорск, ул. </w:t>
            </w:r>
            <w:r>
              <w:rPr>
                <w:b w:val="false"/>
                <w:bCs w:val="false"/>
                <w:sz w:val="18"/>
                <w:szCs w:val="18"/>
              </w:rPr>
              <w:t>Никольская (от ул. Газовиков до ул. Промышленная)</w:t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Основание для проектирования                                                                           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Программа «Совершенствование  и развитие сети автомобильных дорог в городе  Югорске на 2008-2011гг»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казчик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-жилищно-коммунального и строительного комплекса г.Югорска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ектная организац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 протокола конкурсной комиссии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Источник финанс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тадийность проект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ая документация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словия строительства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bidi w:val="0"/>
              <w:snapToGrid w:val="false"/>
              <w:spacing w:before="240" w:after="60"/>
              <w:jc w:val="left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</w:rPr>
              <w:t>Климатический район – 1В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овой район    -Ш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18"/>
                <w:szCs w:val="18"/>
              </w:rPr>
              <w:t>Снеговой район    -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. температура наружного воздуха –41С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влажности    - нормальная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промерзания – 2,5-2,8м</w:t>
            </w:r>
          </w:p>
        </w:tc>
      </w:tr>
      <w:tr>
        <w:trPr>
          <w:trHeight w:val="546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Исходные данные на проектирование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 исходных  данных  осуществляет проектная  организация 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сновные технико-экономические показатели: кол-во этажей, вместимость, экспликация помещений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 проектировании предусмотреть: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асфальтирование автомобильной дороги (от ул. Газовиков до ул. Промышленная), автостоянки, съезды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ориентировочная площадь — 2362 м2;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тротуары с одной стороны — (асфальтобетон) ориентировочная площадь — 500 м2;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ширина тротуара — 2, 25м;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длина дороги (от ул. Газовиков до ул. Промышленная) ориентировочно — 288 м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ширина дороги — 8м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освещение улицы Никольской (от ул. Газовиков до ул. Промышленная) — ориентировочно — 638 м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озеленение выполнить в красных линиях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площадь отвода в красных линиях — 9850 м2;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применить энергосберегающие технологии (лампы дежурного освещения)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выполнить топографическую съемку М 1: 500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выполнить инженерно-геологические изыскания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Основные требования к применяемым конструкциям и материалам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НиП, постановлений ХМАО, СанПиН, противопожарной безопасности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основные требования к инженерному и технологическому оборудованию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НиП, постановлений ХМАО, технических условий эксплуатирующих организаций, СаНПиН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Указание по составлению сметной документации и ПОС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В соответствии с ТЭРами и СНиП (текстовую часть в электронной версии предоставить в программе </w:t>
            </w:r>
            <w:r>
              <w:rPr>
                <w:sz w:val="18"/>
                <w:szCs w:val="18"/>
                <w:lang w:val="en-US"/>
              </w:rPr>
              <w:t xml:space="preserve">Word, </w:t>
            </w:r>
            <w:r>
              <w:rPr>
                <w:sz w:val="18"/>
                <w:szCs w:val="18"/>
                <w:lang w:val="ru-RU"/>
              </w:rPr>
              <w:t xml:space="preserve">Сводный сметный расчет выполнить в ценах 2001 г и в текущих ценах, а объектные и локальные сметы выполнить в ценах 2001 г в программе </w:t>
            </w:r>
            <w:r>
              <w:rPr>
                <w:sz w:val="18"/>
                <w:szCs w:val="18"/>
                <w:lang w:val="en-US"/>
              </w:rPr>
              <w:t xml:space="preserve">Excel </w:t>
            </w:r>
            <w:r>
              <w:rPr>
                <w:sz w:val="18"/>
                <w:szCs w:val="18"/>
                <w:lang w:val="ru-RU"/>
              </w:rPr>
              <w:t>согласно постановления Правительства РФ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87 от 16. 02. 2008г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Требования по обеспечению условий жизнедеятельности маломобильных групп населе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смотреть мероприятия согласно СНиП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Основные требования к благоустройству: 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ницы благоустройства;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выполнить согласно градостроительного плана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 Состав  документации и согласования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Д в 5экз .+  (1экз. на электронном носителе)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,передать заказчику документацию с положительными согласованиями с   эксплуатирующими  организаций (ООО «ЮЭГ», ОАО «Юграгаз», ОАО «ЮТЭК-Югорск» УТС «Югорскгазтелеком», Уралсвязьинформ), и положительной государственной  экспертизой 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Сроки проект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bidi w:val="0"/>
              <w:snapToGrid w:val="false"/>
              <w:spacing w:before="240" w:after="60"/>
              <w:jc w:val="left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</w:rPr>
              <w:t>6 месяцев с получением государственной экспертизы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Состав проектно-сметнойдокументации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Постановления ХМАО № 87 от 16. 02.2008г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1-2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color w:val="000000"/>
          <w:sz w:val="22"/>
          <w:szCs w:val="22"/>
        </w:rPr>
        <w:t xml:space="preserve">   </w:t>
      </w:r>
      <w:r>
        <w:rPr>
          <w:b w:val="false"/>
          <w:bCs w:val="false"/>
          <w:color w:val="000000"/>
          <w:sz w:val="22"/>
          <w:szCs w:val="22"/>
        </w:rPr>
        <w:t xml:space="preserve">к </w:t>
      </w:r>
      <w:r>
        <w:rPr>
          <w:b w:val="false"/>
          <w:bCs w:val="false"/>
          <w:color w:val="000000"/>
          <w:sz w:val="22"/>
          <w:szCs w:val="22"/>
          <w:lang w:val="ru-RU"/>
        </w:rPr>
        <w:t>технической части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Задание на  проектирование</w:t>
      </w:r>
    </w:p>
    <w:p>
      <w:pPr>
        <w:pStyle w:val="Normal"/>
        <w:bidi w:val="0"/>
        <w:jc w:val="center"/>
        <w:rPr/>
      </w:pPr>
      <w:r>
        <w:rPr/>
        <w:t xml:space="preserve">объекта: </w:t>
      </w:r>
      <w:r>
        <w:rPr>
          <w:b/>
          <w:bCs/>
        </w:rPr>
        <w:t>«Реконструкция автомобильной дороги по ул. Мира (от ул. Калинина до ул. Ленина) в г. Югорске»</w:t>
        <w:tab/>
      </w:r>
    </w:p>
    <w:tbl>
      <w:tblPr>
        <w:tblW w:w="9449" w:type="dxa"/>
        <w:jc w:val="left"/>
        <w:tblInd w:w="3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5"/>
        <w:gridCol w:w="4994"/>
      </w:tblGrid>
      <w:tr>
        <w:trPr>
          <w:trHeight w:val="360" w:hRule="atLeast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аименование объекта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еконструкция автомобильной дороги по ул. Мира  (от ул. Калинина до ул. Ленина)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г.Югорск, </w:t>
            </w:r>
            <w:r>
              <w:rPr>
                <w:b w:val="false"/>
                <w:bCs w:val="false"/>
                <w:sz w:val="18"/>
                <w:szCs w:val="18"/>
              </w:rPr>
              <w:t>ул. Мира  (от ул. Калинина до ул. Ленина)</w:t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Основание для проектирования                                                                           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Программа «Совершенствование  и развитие сети автомобильных дорог в городе  Югорске на 2008-2011гг»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казчик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-жилищно-коммунального и строительного комплекса г.Югорска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ектная организац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 протокола конкурсной комиссии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Источник финанс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тадийность проект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ая документация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словия строительства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bidi w:val="0"/>
              <w:snapToGrid w:val="false"/>
              <w:spacing w:before="240" w:after="60"/>
              <w:jc w:val="left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</w:rPr>
              <w:t>Климатический район – 1В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овой район    -Ш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18"/>
                <w:szCs w:val="18"/>
              </w:rPr>
              <w:t>Снеговой район    -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. температура наружного воздуха –41С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влажности    - нормальная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промерзания – 2,5-2,8м</w:t>
            </w:r>
          </w:p>
        </w:tc>
      </w:tr>
      <w:tr>
        <w:trPr>
          <w:trHeight w:val="546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бор исходных данных и согласование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 исходных  данных  и согласование проводит проектная  организация 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сновные технико-экономические показатели: кол-во этажей, вместимость, экспликация помещений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 проектировании предусмотреть: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асфальтирование  автомобильной  дороги Мира  (от ул. Калинина  до ул. Ленина) с расширением проезжей части  - площадь  ориентировочно – 11 112 м2;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тротуары- (брусчатка) ориентировочно – 3573 м2;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ширина  тротуара – 2,25 м;</w:t>
            </w:r>
          </w:p>
          <w:p>
            <w:pPr>
              <w:pStyle w:val="Normal"/>
              <w:bidi w:val="0"/>
              <w:snapToGrid w:val="false"/>
              <w:ind w:left="35" w:right="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ширина проезжей части после реконструкции- в районе  от ул. Попова  до ул. Таёжной — 14м; от ул. Ленина  до ул. Попова -12  м;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выполнить съезды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- озеленение- ориентировочная  площадь - 5040  м2 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-освещение ориентировочная  протяжённость — 690 м (выполнить вдоль городского сквера и со стороны  гор. больницы);  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применить энергосберегающие  технологии лампы дежурного освещения );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предусмотреть снос жилых домов:. по ул. Мира №24,26,30,32,37 ,39 ;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 ул. Калинина,№22»А»( хоз. постройки);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  ул. Титова, №41;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о ул. Дружбы  Народов №12»А», 12 ;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предусмотреть компенсацию на  снос  жилья;</w:t>
            </w:r>
          </w:p>
          <w:p>
            <w:pPr>
              <w:pStyle w:val="Normal"/>
              <w:bidi w:val="0"/>
              <w:snapToGrid w:val="false"/>
              <w:spacing w:before="0" w:after="6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- ливневую  канализацию ( от ул. Таёжная, до ул. Попова)     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выполнить топографическую съемку М 1: 500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выполнить инженерно-геологические изыскания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Основные требования к применяемым конструкциям и материалам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НиП, постановлений ХМАО, СанПиН, противопожарной безопасности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основные требования к инженерному и технологическому оборудованию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НиП, постановлений ХМАО, технических условий эксплуатирующих организаций, СаНПиН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Указание по составлению сметной документации и ПОС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В соответствии с ТЭРами и СНиП (текстовую часть в электронной версии предоставить в программе </w:t>
            </w:r>
            <w:r>
              <w:rPr>
                <w:sz w:val="18"/>
                <w:szCs w:val="18"/>
                <w:lang w:val="en-US"/>
              </w:rPr>
              <w:t xml:space="preserve">Word, </w:t>
            </w:r>
            <w:r>
              <w:rPr>
                <w:sz w:val="18"/>
                <w:szCs w:val="18"/>
                <w:lang w:val="ru-RU"/>
              </w:rPr>
              <w:t xml:space="preserve">Сводный сметный расчет выполнить в ценах 2001 г и в текущих ценах, а объектные и локальные сметы выполнить в ценах 2001 г в программе </w:t>
            </w:r>
            <w:r>
              <w:rPr>
                <w:sz w:val="18"/>
                <w:szCs w:val="18"/>
                <w:lang w:val="en-US"/>
              </w:rPr>
              <w:t xml:space="preserve">Excel </w:t>
            </w:r>
            <w:r>
              <w:rPr>
                <w:sz w:val="18"/>
                <w:szCs w:val="18"/>
                <w:lang w:val="ru-RU"/>
              </w:rPr>
              <w:t>согласно постановления Правительства РФ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87 от 16. 02. 2008г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Требования по обеспечению условий жизнедеятельности маломобильных групп населе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смотреть мероприятия согласно СНиП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Основные требования к благоустройству: 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ницы благоустройства;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выполнить согласно градостроительного плана, при проектировании предусмотреть урны.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 Состав  документации и согласования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</w:tabs>
              <w:bidi w:val="0"/>
              <w:snapToGrid w:val="false"/>
              <w:spacing w:lineRule="atLeast" w:line="100" w:before="240" w:after="60"/>
              <w:ind w:left="0" w:right="5" w:hanging="0"/>
              <w:jc w:val="both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ПСД в 5экз .+  (1экз. на электронном носителе), передать заказчику документацию с положительными согласованиями с   эксплуатирующими  организаций (ООО «ЮЭГ», ОАО «Юграгаз», ОАО «ЮТЭК-Югорск» УТС «Югорскгазтелеком», Уралсвязьинформ), и положительной государственной  экспертизой 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Сроки проект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bidi w:val="0"/>
              <w:snapToGrid w:val="false"/>
              <w:spacing w:before="240" w:after="60"/>
              <w:jc w:val="left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</w:rPr>
              <w:t>6 месяцев с получением государственной экспертизы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Состав проектно-сметнойдокументации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Постановления ХМАО № 87 от 16. 02.2008г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555" w:right="0" w:hanging="0"/>
        <w:jc w:val="left"/>
        <w:rPr>
          <w:b/>
          <w:b/>
          <w:color w:val="524646"/>
          <w:sz w:val="22"/>
          <w:szCs w:val="22"/>
        </w:rPr>
      </w:pPr>
      <w:r>
        <w:rPr>
          <w:b/>
          <w:color w:val="524646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1-3</w:t>
      </w:r>
    </w:p>
    <w:p>
      <w:pPr>
        <w:pStyle w:val="Normal"/>
        <w:bidi w:val="0"/>
        <w:jc w:val="right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к </w:t>
      </w:r>
      <w:r>
        <w:rPr>
          <w:color w:val="000000"/>
          <w:sz w:val="22"/>
          <w:szCs w:val="22"/>
          <w:lang w:val="ru-RU"/>
        </w:rPr>
        <w:t>технической части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Задание на  проектирование</w:t>
      </w:r>
    </w:p>
    <w:p>
      <w:pPr>
        <w:pStyle w:val="Normal"/>
        <w:bidi w:val="0"/>
        <w:jc w:val="center"/>
        <w:rPr/>
      </w:pPr>
      <w:r>
        <w:rPr/>
        <w:t xml:space="preserve">объекта: </w:t>
      </w:r>
      <w:r>
        <w:rPr>
          <w:b/>
          <w:bCs/>
        </w:rPr>
        <w:t>«Реконструкция автомобильной дороги улиц  Защитников Отечества — Солнечная - Покровская в г. Югорске»</w:t>
        <w:tab/>
      </w:r>
    </w:p>
    <w:tbl>
      <w:tblPr>
        <w:tblW w:w="9449" w:type="dxa"/>
        <w:jc w:val="left"/>
        <w:tblInd w:w="3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5"/>
        <w:gridCol w:w="4994"/>
      </w:tblGrid>
      <w:tr>
        <w:trPr>
          <w:trHeight w:val="360" w:hRule="atLeast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аименование объекта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Реконструкция   автомобильной дороги  улиц Защитников Отечества- Солнечная- Покровская  в  г. Югорске»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г. Югорск ,  ул. Защитников Отечества- Солнечная-Покровская  в г. Югорске»</w:t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Основание для проектирования                                                                           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Программа «Совершенствование  и развитие сети автомобильных дорог в городе  Югорске на 2008-2011гг»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казчик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-жилищно-коммунального и строительного комплекса г.Югорска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ектная организац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 протокола конкурсной комиссии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Источник финанс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тадийность проект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ая документация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словия строительства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bidi w:val="0"/>
              <w:snapToGrid w:val="false"/>
              <w:spacing w:before="240" w:after="60"/>
              <w:jc w:val="left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</w:rPr>
              <w:t>Климатический район – 1В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овой район    -Ш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18"/>
                <w:szCs w:val="18"/>
              </w:rPr>
              <w:t>Снеговой район    -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. температура наружного воздуха –41С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влажности    - нормальная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промерзания – 2,5-2,8м</w:t>
            </w:r>
          </w:p>
        </w:tc>
      </w:tr>
      <w:tr>
        <w:trPr>
          <w:trHeight w:val="546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бор исходных данных и согласование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 исходных  данных  и согласование проводит проектная  организация 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сновные технико-экономические показатели: кол-во этажей, вместимость, экспликация помещений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 проектировании предусмотреть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-асфальтирование  автомобильной  дороги  , съезды  по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ул. Защитников Отечества - Солнечная - Покровская–  ориентировочно площадь проездов  - 12479 м2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в местах пересечения   с инженерными  сетями предусмотреть гильзы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тротуары-  (асфальтобетон )ориентировочная площадь  – 3221,4 м2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ширина  тротуара – 1,5 м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ширина  дороги- 6 м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площадь отвода в красных  линиях – 38850 м2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- освещение  ориентировочная  протяжённость-1535  м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применить энергосберегающие  технологии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(лампы дежурного освещения )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выполнить топографическую съемку М 1: 500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выполнить инженерно-геологические изыскания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Основные требования к применяемым конструкциям и материалам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НиП, постановлений ХМАО, СанПиН, противопожарной безопасности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основные требования к инженерному и технологическому оборудованию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НиП, постановлений ХМАО, технических условий эксплуатирующих организаций, СаНПиН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Указание по составлению сметной документации и ПОС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В соответствии с ТЭРами и СНиП (текстовую часть в электронной версии предоставить в программе </w:t>
            </w:r>
            <w:r>
              <w:rPr>
                <w:sz w:val="18"/>
                <w:szCs w:val="18"/>
                <w:lang w:val="en-US"/>
              </w:rPr>
              <w:t xml:space="preserve">Word, </w:t>
            </w:r>
            <w:r>
              <w:rPr>
                <w:sz w:val="18"/>
                <w:szCs w:val="18"/>
                <w:lang w:val="ru-RU"/>
              </w:rPr>
              <w:t xml:space="preserve">Сводный сметный расчет выполнить в ценах 2001 г и в текущих ценах, а объектные и локальные сметы выполнить в ценах 2001 г в программе </w:t>
            </w:r>
            <w:r>
              <w:rPr>
                <w:sz w:val="18"/>
                <w:szCs w:val="18"/>
                <w:lang w:val="en-US"/>
              </w:rPr>
              <w:t xml:space="preserve">Excel </w:t>
            </w:r>
            <w:r>
              <w:rPr>
                <w:sz w:val="18"/>
                <w:szCs w:val="18"/>
                <w:lang w:val="ru-RU"/>
              </w:rPr>
              <w:t>согласно постановления Правительства РФ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87 от 16. 02. 2008г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Требования по обеспечению условий жизнедеятельности маломобильных групп населе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смотреть мероприятия согласно СНиП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Основные требования к благоустройству: 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ницы благоустройства;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выполнить согласно градостроительного плана, при проектировании предусмотреть урны.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 Состав  документации и согласования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</w:tabs>
              <w:bidi w:val="0"/>
              <w:snapToGrid w:val="false"/>
              <w:spacing w:lineRule="atLeast" w:line="100" w:before="240" w:after="60"/>
              <w:ind w:left="0" w:right="5" w:hanging="0"/>
              <w:jc w:val="both"/>
              <w:rPr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ПСД в 5экз .+  (1экз. на электронном носителе), передать заказчику документацию с положительными согласованиями с   эксплуатирующими  организаций (ООО «ЮЭГ», ОАО «Юграгаз», ОАО «ЮТЭК-Югорск» УТС «Югорскгазтелеком», Уралсвязьинформ), и положительной государственной  экспертизой 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Сроки проект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bidi w:val="0"/>
              <w:snapToGrid w:val="false"/>
              <w:spacing w:before="240" w:after="60"/>
              <w:jc w:val="left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</w:rPr>
              <w:t>6 месяцев с получением государственной экспертизы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Состав проектно-сметнойдокументации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Постановления ХМАО № 87 от 16. 02.2008г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right"/>
        <w:rPr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bidi w:val="0"/>
        <w:jc w:val="right"/>
        <w:rPr/>
      </w:pPr>
      <w:r>
        <w:rPr>
          <w:color w:val="000000"/>
          <w:sz w:val="22"/>
          <w:szCs w:val="22"/>
        </w:rPr>
        <w:t>Приложение №1-4</w:t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Cs/>
          <w:color w:val="000000"/>
          <w:sz w:val="22"/>
          <w:szCs w:val="22"/>
        </w:rPr>
        <w:t xml:space="preserve">   </w:t>
      </w:r>
      <w:r>
        <w:rPr>
          <w:b w:val="false"/>
          <w:bCs w:val="false"/>
          <w:color w:val="000000"/>
          <w:sz w:val="22"/>
          <w:szCs w:val="22"/>
        </w:rPr>
        <w:t xml:space="preserve">к </w:t>
      </w:r>
      <w:r>
        <w:rPr>
          <w:b w:val="false"/>
          <w:bCs w:val="false"/>
          <w:color w:val="000000"/>
          <w:sz w:val="22"/>
          <w:szCs w:val="22"/>
          <w:lang w:val="ru-RU"/>
        </w:rPr>
        <w:t>технической части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Задание на  проектирование</w:t>
      </w:r>
    </w:p>
    <w:p>
      <w:pPr>
        <w:pStyle w:val="Normal"/>
        <w:bidi w:val="0"/>
        <w:ind w:left="-240" w:right="-150" w:hanging="0"/>
        <w:jc w:val="center"/>
        <w:rPr/>
      </w:pPr>
      <w:r>
        <w:rPr/>
        <w:t xml:space="preserve">объекта: </w:t>
      </w:r>
      <w:r>
        <w:rPr>
          <w:b/>
          <w:bCs/>
        </w:rPr>
        <w:t>«Реконструкция автомобильной дороги улицы  Мичурина — ул. Лунная в г.Югорске»</w:t>
        <w:tab/>
      </w:r>
    </w:p>
    <w:tbl>
      <w:tblPr>
        <w:tblW w:w="9449" w:type="dxa"/>
        <w:jc w:val="left"/>
        <w:tblInd w:w="3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5"/>
        <w:gridCol w:w="4994"/>
      </w:tblGrid>
      <w:tr>
        <w:trPr>
          <w:trHeight w:val="360" w:hRule="atLeast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аименование объекта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Реконструкция   автомобильной дороги  улицы  Мичурина – ул. Лунная 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г. Югорск ,  улицы Мичурина – ул Лунная</w:t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Основание для проектирования                                                                           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Программа «Совершенствование  и развитие сети автомобильных дорог в городе  Югорске на 2008-2011гг»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казчик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-жилищно-коммунального и строительного комплекса г.Югорска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ектная организац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 протокола конкурсной комиссии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Источник финанс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тадийность проект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ая документация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словия строительства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bidi w:val="0"/>
              <w:snapToGrid w:val="false"/>
              <w:spacing w:before="240" w:after="60"/>
              <w:jc w:val="left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</w:rPr>
              <w:t>Климатический район – 1В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овой район    -Ш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18"/>
                <w:szCs w:val="18"/>
              </w:rPr>
              <w:t>Снеговой район    -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. температура наружного воздуха –41С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влажности    - нормальная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промерзания – 2,5-2,8м</w:t>
            </w:r>
          </w:p>
        </w:tc>
      </w:tr>
      <w:tr>
        <w:trPr>
          <w:trHeight w:val="546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бор исходных данных и согласование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 исходных  данных  и согласование проводит проектная  организация 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сновные технико-экономические показатели: кол-во этажей, вместимость, экспликация помещений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 проектировании предусмотреть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-асфальтирование    автомобильной  дороги  ул. </w:t>
            </w:r>
            <w:r>
              <w:rPr>
                <w:b w:val="false"/>
                <w:bCs w:val="false"/>
                <w:i w:val="false"/>
                <w:iCs w:val="false"/>
                <w:sz w:val="21"/>
                <w:szCs w:val="21"/>
              </w:rPr>
              <w:t xml:space="preserve">Мичурина – ул. Лунная (от ул. Мраморная до ул. Калинина), съезды 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иентировочно площадь- 9735,8 м2; в местах  пересечения  с проектируемыми  инженерными заложить  гильзы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тротуары -  (асфальтобетон)  ориентировочная площадь – 2741,4 м2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ширина  тротуара – 1.5 м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ширина дороги- 6 м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освещение  ориентировочная протяжённость –1430,1 м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площадь отвода в красных  линиях – 25060 м2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озеленение в красных линиях  -  ориентировочная  площадь- 12582,8 м2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single"/>
              </w:rPr>
              <w:t>при  проектировании учесть 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- проект планировки  жилых домов  в квартале улиц Труда - пер. Северный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-проект  инженерные  сети 14а микрорайона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применить энергосберегающие технологии (лампы дежурного освещения )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выполнить топографическую съемку М 1: 500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выполнить инженерно-геологические изыскания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Основные требования к применяемым конструкциям и материалам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НиП, постановлений ХМАО, СанПиН, противопожарной безопасности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основные требования к инженерному и технологическому оборудованию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НиП, постановлений ХМАО, технических условий эксплуатирующих организаций, СаНПиН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Указание по составлению сметной документации и ПОС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В соответствии с ТЭРами и СНиП (текстовую часть в электронной версии предоставить в программе </w:t>
            </w:r>
            <w:r>
              <w:rPr>
                <w:sz w:val="18"/>
                <w:szCs w:val="18"/>
                <w:lang w:val="en-US"/>
              </w:rPr>
              <w:t xml:space="preserve">Word, </w:t>
            </w:r>
            <w:r>
              <w:rPr>
                <w:sz w:val="18"/>
                <w:szCs w:val="18"/>
                <w:lang w:val="ru-RU"/>
              </w:rPr>
              <w:t xml:space="preserve">Сводный сметный расчет выполнить в ценах 2001 г и в текущих ценах, а объектные и локальные сметы выполнить в ценах 2001 г в программе </w:t>
            </w:r>
            <w:r>
              <w:rPr>
                <w:sz w:val="18"/>
                <w:szCs w:val="18"/>
                <w:lang w:val="en-US"/>
              </w:rPr>
              <w:t xml:space="preserve">Excel </w:t>
            </w:r>
            <w:r>
              <w:rPr>
                <w:sz w:val="18"/>
                <w:szCs w:val="18"/>
                <w:lang w:val="ru-RU"/>
              </w:rPr>
              <w:t>согласно постановления Правительства РФ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87 от 16. 02. 2008г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Требования по обеспечению условий жизнедеятельности маломобильных групп населе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смотреть мероприятия согласно СНиП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Основные требования к благоустройству: 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ницы благоустройства;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выполнить согласно градостроительного плана, при проектировании предусмотреть урны.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 Состав  документации и согласования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</w:tabs>
              <w:bidi w:val="0"/>
              <w:snapToGrid w:val="false"/>
              <w:spacing w:lineRule="atLeast" w:line="100" w:before="240" w:after="60"/>
              <w:ind w:left="0" w:right="5" w:hanging="0"/>
              <w:jc w:val="both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ПСД в 5экз .+  (1экз. на электронном носителе), передать заказчику документацию с положительными согласованиями с   эксплуатирующими  организаций (ООО «ЮЭГ», ОАО «Юграгаз», ОАО «ЮТЭК-Югорск» УТС «Югорскгазтелеком», Уралсвязьинформ), и положительной государственной  экспертизой 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Сроки проект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bidi w:val="0"/>
              <w:snapToGrid w:val="false"/>
              <w:spacing w:before="240" w:after="60"/>
              <w:jc w:val="left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</w:rPr>
              <w:t>6 месяцев с получением государственной экспертизы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Состав проектно-сметнойдокументации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Постановления ХМАО № 87 от 16. 02.2008г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1-5</w:t>
      </w:r>
    </w:p>
    <w:p>
      <w:pPr>
        <w:pStyle w:val="Normal"/>
        <w:bidi w:val="0"/>
        <w:jc w:val="right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к </w:t>
      </w:r>
      <w:r>
        <w:rPr>
          <w:color w:val="000000"/>
          <w:sz w:val="22"/>
          <w:szCs w:val="22"/>
          <w:lang w:val="ru-RU"/>
        </w:rPr>
        <w:t>технической части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Задание на  проектирование</w:t>
      </w:r>
    </w:p>
    <w:p>
      <w:pPr>
        <w:pStyle w:val="Normal"/>
        <w:bidi w:val="0"/>
        <w:ind w:left="-240" w:right="-150" w:hanging="0"/>
        <w:jc w:val="center"/>
        <w:rPr/>
      </w:pPr>
      <w:r>
        <w:rPr/>
        <w:t xml:space="preserve">объекта: </w:t>
      </w:r>
      <w:r>
        <w:rPr>
          <w:b/>
          <w:bCs/>
        </w:rPr>
        <w:t>«Реконструкция автомобильной дороги по ул.  Сверлова (от детского сада Брусничка до ул. Студенческая) в г. Югорске»</w:t>
        <w:tab/>
      </w:r>
    </w:p>
    <w:tbl>
      <w:tblPr>
        <w:tblW w:w="9449" w:type="dxa"/>
        <w:jc w:val="left"/>
        <w:tblInd w:w="3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5"/>
        <w:gridCol w:w="4994"/>
      </w:tblGrid>
      <w:tr>
        <w:trPr>
          <w:trHeight w:val="360" w:hRule="atLeast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аименование объекта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Реконструкция   автомобильной дороги по ул. Свердлова  (от  детского сада Брусничка  до ул. Студенческая)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г. Югорск ,  ул.  Свердлова (от детского сада Брусничка до ул. Студенческая)</w:t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Основание для проектирования                                                                           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Программа «Совершенствование  и развитие сети автомобильных дорог в городе  Югорске на 2008-2011гг»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казчик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-жилищно-коммунального и строительного комплекса г.Югорска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ектная организац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 протокола конкурсной комиссии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Источник финанс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тадийность проект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ая документация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словия строительства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bidi w:val="0"/>
              <w:snapToGrid w:val="false"/>
              <w:spacing w:before="240" w:after="60"/>
              <w:jc w:val="left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</w:rPr>
              <w:t>Климатический район – 1В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овой район    -Ш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18"/>
                <w:szCs w:val="18"/>
              </w:rPr>
              <w:t>Снеговой район    -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. температура наружного воздуха –41С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влажности    - нормальная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промерзания – 2,5-2,8м</w:t>
            </w:r>
          </w:p>
        </w:tc>
      </w:tr>
      <w:tr>
        <w:trPr>
          <w:trHeight w:val="546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бор исходных данных и согласование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 исходных  данных  и согласование проводит проектная  организация 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сновные технико-экономические показатели: кол-во этажей, вместимость, экспликация помещений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 проектировании предусмотреть: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асфальтирование  автомобильной  дороги (от детского сада Брусничка до ул. Студенческая ),съезды,  - площадь проездов ориентировочно –  2454 м2;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тротуары с двух сторон - (асфальтобетон) ориентировочно –1764  м2; тротуар  со  стороны  жилых  домов  ул. Свердлова, 1 котельной запроектировать  от ул. Газовиков до ул. Студенческая;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ширина  тротуара – 2,25 м;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ширина дороги- 6м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площадь отвода в красных  линиях –12230м2;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предусмотреть снос  жилых домов  :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ул. Красноармейская д.10;12а; 13; 15;           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-озеленение- ориентировочная  площадь-2852м2  от 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ул. Газовиков  до ул. Студенческая  ;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освещение — ориентировочная  протяжённость -590м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применить энергосберегающие технологии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(лампы дежурного освещения )</w:t>
            </w:r>
          </w:p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- предусмотреть компенсацию на снос  жилых  домов 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выполнить топографическую съемку М 1: 500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выполнить инженерно-геологические изыскания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Основные требования к применяемым конструкциям и материалам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НиП, постановлений ХМАО, СанПиН, противопожарной безопасности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основные требования к инженерному и технологическому оборудованию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НиП, постановлений ХМАО, технических условий эксплуатирующих организаций, СаНПиН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Указание по составлению сметной документации и ПОС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В соответствии с ТЭРами и СНиП (текстовую часть в электронной версии предоставить в программе </w:t>
            </w:r>
            <w:r>
              <w:rPr>
                <w:sz w:val="18"/>
                <w:szCs w:val="18"/>
                <w:lang w:val="en-US"/>
              </w:rPr>
              <w:t xml:space="preserve">Word, </w:t>
            </w:r>
            <w:r>
              <w:rPr>
                <w:sz w:val="18"/>
                <w:szCs w:val="18"/>
                <w:lang w:val="ru-RU"/>
              </w:rPr>
              <w:t xml:space="preserve">Сводный сметный расчет выполнить в ценах 2001 г и в текущих ценах, а объектные и локальные сметы выполнить в ценах 2001 г в программе </w:t>
            </w:r>
            <w:r>
              <w:rPr>
                <w:sz w:val="18"/>
                <w:szCs w:val="18"/>
                <w:lang w:val="en-US"/>
              </w:rPr>
              <w:t xml:space="preserve">Excel </w:t>
            </w:r>
            <w:r>
              <w:rPr>
                <w:sz w:val="18"/>
                <w:szCs w:val="18"/>
                <w:lang w:val="ru-RU"/>
              </w:rPr>
              <w:t>согласно постановления Правительства РФ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87 от 16. 02. 2008г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Требования по обеспечению условий жизнедеятельности маломобильных групп населе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смотреть мероприятия согласно СНиП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Основные требования к благоустройству: 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ницы благоустройства;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выполнить согласно градостроительного плана, при проектировании предусмотреть урны.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 Состав  документации и согласования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</w:tabs>
              <w:bidi w:val="0"/>
              <w:snapToGrid w:val="false"/>
              <w:spacing w:lineRule="atLeast" w:line="100" w:before="240" w:after="60"/>
              <w:ind w:left="0" w:right="5" w:hanging="0"/>
              <w:jc w:val="both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ПСД в 5экз .+  (1экз. на электронном носителе), передать заказчику документацию с положительными согласованиями с   эксплуатирующими  организаций (ООО «ЮЭГ», ОАО «Юграгаз», ОАО «ЮТЭК-Югорск» УТС «Югорскгазтелеком», Уралсвязьинформ), и положительной государственной  экспертизой 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Сроки проект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bidi w:val="0"/>
              <w:snapToGrid w:val="false"/>
              <w:spacing w:before="240" w:after="60"/>
              <w:jc w:val="left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</w:rPr>
              <w:t>6 месяцев с получением государственной экспертизы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Состав проектно-сметнойдокументации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Постановления ХМАО № 87 от 16. 02.2008г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1-6</w:t>
      </w:r>
    </w:p>
    <w:p>
      <w:pPr>
        <w:pStyle w:val="Normal"/>
        <w:bidi w:val="0"/>
        <w:jc w:val="right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к </w:t>
      </w:r>
      <w:r>
        <w:rPr>
          <w:color w:val="000000"/>
          <w:sz w:val="22"/>
          <w:szCs w:val="22"/>
          <w:lang w:val="ru-RU"/>
        </w:rPr>
        <w:t>технической части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Задание на  проектирование</w:t>
      </w:r>
    </w:p>
    <w:p>
      <w:pPr>
        <w:pStyle w:val="Normal"/>
        <w:bidi w:val="0"/>
        <w:ind w:left="-240" w:right="-150" w:hanging="0"/>
        <w:jc w:val="center"/>
        <w:rPr/>
      </w:pPr>
      <w:r>
        <w:rPr/>
        <w:t xml:space="preserve">объекта: </w:t>
      </w:r>
      <w:r>
        <w:rPr>
          <w:b/>
          <w:bCs/>
        </w:rPr>
        <w:t>«Капитальный ремонт автомобильной дороги по  ул. Студенческая (от ул. Садовая до ул. Менделеева)  в г. Югорске»</w:t>
        <w:tab/>
      </w:r>
    </w:p>
    <w:tbl>
      <w:tblPr>
        <w:tblW w:w="9449" w:type="dxa"/>
        <w:jc w:val="left"/>
        <w:tblInd w:w="3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5"/>
        <w:gridCol w:w="4994"/>
      </w:tblGrid>
      <w:tr>
        <w:trPr>
          <w:trHeight w:val="360" w:hRule="atLeast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аименование объекта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Капитальный  автомобильной дороги по ул. Студенческая  (от ул. Садовая  до ул. Менделеева)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г. Югорск ,  ул. Студенческая (от ул. Садовая  до ул. Менделеева)</w:t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Основание для проектирования                                                                           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Программа «Совершенствование  и развитие сети автомобильных дорог в городе  Югорске на 2008-2011гг»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казчик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-жилищно-коммунального и строительного комплекса г.Югорска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ектная организац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 протокола конкурсной комиссии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Источник финанс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тадийность проект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ая документация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словия строительства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bidi w:val="0"/>
              <w:snapToGrid w:val="false"/>
              <w:spacing w:before="240" w:after="60"/>
              <w:jc w:val="left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</w:rPr>
              <w:t>Климатический район – 1В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овой район    -Ш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18"/>
                <w:szCs w:val="18"/>
              </w:rPr>
              <w:t>Снеговой район    -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. температура наружного воздуха –41С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влажности    - нормальная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промерзания – 2,5-2,8м</w:t>
            </w:r>
          </w:p>
        </w:tc>
      </w:tr>
      <w:tr>
        <w:trPr>
          <w:trHeight w:val="546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Сбор исходных данных и согласование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бор исходных  данных  и согласование проводит проектная  организация 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сновные технико-экономические показатели: кол-во этажей, вместимость, экспликация помещений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 проектировании предусмотреть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асфальтирование  автомобильной  дороги (от ул. Садовая  до ул. Менделеева) с расширением - площадь проездов ориентировочно площадь– 6127,6 м2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-тротуары с 2-х сторон  (брусчатка)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ориентировочная площадь – 1645 м2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ширина  тротуара – 2,25 м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ширина дороги с расширением- 10 м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озеленение –ориентировочная  площадь 12441,3 м2 в границах красных линий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-освещение ориентировочная  протяжённость  - 290м ;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площадь отвода в красных  линиях – 20213,9 м2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запроектировать  кольцевую  развязку на перекрёстке  ул. Менделеева — Никольская- Студенческая с учётом  выполненного проектом реконструкции ул. Никольская и ул. Менделеева 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ул. Студенческая с учётом ранее запроектированного объекта : Капитальный  ремонт  ул. Студенческая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предусмотреть снос жилых  домов и зданий ул. Садовая,16, ул. Заводская, 16/2;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- предусмотреть компенсацию на снос ж/д 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применить энергосберегающие  технологии (лампы  дежурного освещения )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выполнить топографическую съемку М 1: 500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выполнить инженерно-геологические изыскания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Основные требования к применяемым конструкциям и материалам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НиП, постановлений ХМАО, СанПиН, противопожарной безопасности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основные требования к инженерному и технологическому оборудованию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НиП, постановлений ХМАО, технических условий эксплуатирующих организаций, СаНПиН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Указание по составлению сметной документации и ПОС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В соответствии с ТЭРами и СНиП (текстовую часть в электронной версии предоставить в программе </w:t>
            </w:r>
            <w:r>
              <w:rPr>
                <w:sz w:val="18"/>
                <w:szCs w:val="18"/>
                <w:lang w:val="en-US"/>
              </w:rPr>
              <w:t xml:space="preserve">Word, </w:t>
            </w:r>
            <w:r>
              <w:rPr>
                <w:sz w:val="18"/>
                <w:szCs w:val="18"/>
                <w:lang w:val="ru-RU"/>
              </w:rPr>
              <w:t xml:space="preserve">Сводный сметный расчет выполнить в ценах 2001 г и в текущих ценах, а объектные и локальные сметы выполнить в ценах 2001 г в программе </w:t>
            </w:r>
            <w:r>
              <w:rPr>
                <w:sz w:val="18"/>
                <w:szCs w:val="18"/>
                <w:lang w:val="en-US"/>
              </w:rPr>
              <w:t xml:space="preserve">Excel </w:t>
            </w:r>
            <w:r>
              <w:rPr>
                <w:sz w:val="18"/>
                <w:szCs w:val="18"/>
                <w:lang w:val="ru-RU"/>
              </w:rPr>
              <w:t>согласно постановления Правительства РФ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87 от 16. 02. 2008г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Требования по обеспечению условий жизнедеятельности маломобильных групп населе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смотреть мероприятия согласно СНиП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Основные требования к благоустройству: 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ницы благоустройства;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выполнить согласно градостроительного плана, при проектировании предусмотреть урны.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 Состав  документации и согласования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</w:tabs>
              <w:bidi w:val="0"/>
              <w:snapToGrid w:val="false"/>
              <w:spacing w:lineRule="atLeast" w:line="100" w:before="240" w:after="60"/>
              <w:ind w:left="0" w:right="5" w:hanging="0"/>
              <w:jc w:val="both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ПСД в 5экз .+  (1экз. на электронном носителе), передать заказчику документацию с положительными согласованиями с   эксплуатирующими  организаций (ООО «ЮЭГ», ОАО «Юграгаз», ОАО «ЮТЭК-Югорск» УТС «Югорскгазтелеком», Уралсвязьинформ), и положительной государственной  экспертизой 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Сроки проект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bidi w:val="0"/>
              <w:snapToGrid w:val="false"/>
              <w:spacing w:before="240" w:after="60"/>
              <w:jc w:val="left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</w:rPr>
              <w:t>6 месяцев с получением государственной экспертизы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Состав проектно-сметнойдокументации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Постановления ХМАО № 87 от 16. 02.2008г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1-7</w:t>
      </w:r>
    </w:p>
    <w:p>
      <w:pPr>
        <w:pStyle w:val="Normal"/>
        <w:bidi w:val="0"/>
        <w:jc w:val="right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к </w:t>
      </w:r>
      <w:r>
        <w:rPr>
          <w:color w:val="000000"/>
          <w:sz w:val="22"/>
          <w:szCs w:val="22"/>
          <w:lang w:val="ru-RU"/>
        </w:rPr>
        <w:t>технической части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Задание на  проектирование</w:t>
      </w:r>
    </w:p>
    <w:p>
      <w:pPr>
        <w:pStyle w:val="Normal"/>
        <w:bidi w:val="0"/>
        <w:jc w:val="center"/>
        <w:rPr/>
      </w:pPr>
      <w:r>
        <w:rPr/>
        <w:t xml:space="preserve">объекта: </w:t>
      </w:r>
      <w:r>
        <w:rPr>
          <w:b/>
          <w:bCs/>
        </w:rPr>
        <w:t>«Капитальный ремонт ул. 40 лет Победы в г. Югорске»</w:t>
        <w:tab/>
      </w:r>
    </w:p>
    <w:tbl>
      <w:tblPr>
        <w:tblW w:w="9449" w:type="dxa"/>
        <w:jc w:val="left"/>
        <w:tblInd w:w="3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55"/>
        <w:gridCol w:w="4994"/>
      </w:tblGrid>
      <w:tr>
        <w:trPr>
          <w:trHeight w:val="360" w:hRule="atLeast"/>
        </w:trPr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аименование объекта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</w:t>
            </w:r>
          </w:p>
        </w:tc>
        <w:tc>
          <w:tcPr>
            <w:tcW w:w="4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питальный ремонт ул. 40 лет Победы в г. Югорске»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Югорск, ул. 40 лет Победы</w:t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Основание для проектирования                                                                           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ан капитальных вложений на 2010 г.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казчик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-жилищно-коммунального и строительного комплекса г.Югорска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ектная организац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 протокола конкурсной комиссии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Источник финанс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бюджет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Стадийность проект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ая документация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Условия строительства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bidi w:val="0"/>
              <w:snapToGrid w:val="false"/>
              <w:spacing w:before="240" w:after="60"/>
              <w:jc w:val="left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</w:rPr>
              <w:t>Климатический район – 1В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овой район    -Ш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18"/>
                <w:szCs w:val="18"/>
              </w:rPr>
              <w:t>Снеговой район    -</w:t>
            </w:r>
            <w:r>
              <w:rPr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. температура наружного воздуха –41С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 влажности    - нормальная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промерзания – 2,5-2,8м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сновные технико-экономические показатели: кол-во этажей, вместимость, эпликация помещений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 проектировании предусмотреть: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благоустройство тепловой камеры около здания ТП (замена плит и формирование откосов);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при асфальтировании территории предусмотреть понижение вертикальных отметок колодцев;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автостоянки и проезды - ( асфальто-бетонное покрытие включая ул. 40 лет Победы) ориентировочная площадь — 9957,7 м2;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тротуары — брусчатка ориентировочная площадь — 1810 м2;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перед территорией ТП под брусчатку предусмотреть плиты ПДН — 4 шт.;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озеленение (включая ул. 40 лет Победы) — ориентировочная площадь — 1694,5 м2;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освещение автостоянки со стороны проезда ориентировочная протяженность — 92 м;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применить энергосберегающие технологии (лампы дежурного освещения)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освещение вдоль автостоянки в районе жилого дома №9 «А» по ул. 40 ет Победы; - ориентировочная протяженность — 72,4 м;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стоянку в районе жилого дома №9 «А» по ул. 40 лет Победы; (площадь автостоянки входит в общую площадь автостоянки);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запроектировать освещение (декоративные светильники, согласно действующих норм) по ул. 40 лет Победы с 2-х сторон (от светофора до перекрестка ул. Железнодорожная) ориентировочная протяженность с одной стороны — 325м;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выполнить топографическую съемку М 1: 500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 выполнить инженерно-геологические изыскания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 Основные требования к применяемым конструкциям и материалам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НиП, постановлений ХМАО, СанПиН, проивопожарной безопасности</w:t>
            </w:r>
          </w:p>
        </w:tc>
      </w:tr>
      <w:tr>
        <w:trPr>
          <w:trHeight w:val="477" w:hRule="atLeast"/>
        </w:trPr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основные требования к инженерному и технологическому оборудованию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НиП, постановлений ХМАО, технических условий эксплуатирующих организаций, СаНПиН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Указание по составлению сметной документации и ПОС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</w:rPr>
              <w:t xml:space="preserve">В соответствии с ТЭРами и СНиП (текстовую часть в электронной версии предоставить в программе </w:t>
            </w:r>
            <w:r>
              <w:rPr>
                <w:sz w:val="18"/>
                <w:szCs w:val="18"/>
                <w:lang w:val="en-US"/>
              </w:rPr>
              <w:t xml:space="preserve">Word, </w:t>
            </w:r>
            <w:r>
              <w:rPr>
                <w:sz w:val="18"/>
                <w:szCs w:val="18"/>
                <w:lang w:val="ru-RU"/>
              </w:rPr>
              <w:t xml:space="preserve">Сводный сметный расчет выполнить в ценах 2001 г и в текущих ценах, а объектные и локальные сметы выполнить в ценах 2001 г в программе </w:t>
            </w:r>
            <w:r>
              <w:rPr>
                <w:sz w:val="18"/>
                <w:szCs w:val="18"/>
                <w:lang w:val="en-US"/>
              </w:rPr>
              <w:t xml:space="preserve">Excel </w:t>
            </w:r>
            <w:r>
              <w:rPr>
                <w:sz w:val="18"/>
                <w:szCs w:val="18"/>
                <w:lang w:val="ru-RU"/>
              </w:rPr>
              <w:t>согласно постановления Правительства РФ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/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87 от 16. 02. 2008г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Требования по обеспечению условий жизнедеятельности маломобильных групп населе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смотреть мероприятия согласно СНиП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 Основные требования к благоустройству: </w:t>
            </w:r>
          </w:p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раницы благоустройства;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выполнить согласно СНиП, градостроительного плана;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 Состав  документации и согласования 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tabs>
                <w:tab w:val="clear" w:pos="0"/>
                <w:tab w:val="clear" w:pos="1584"/>
              </w:tabs>
              <w:bidi w:val="0"/>
              <w:snapToGrid w:val="false"/>
              <w:spacing w:before="240" w:after="60"/>
              <w:ind w:left="35" w:right="5" w:firstLine="15"/>
              <w:jc w:val="left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ПСД в 5 экз. + (1 экз. на электронном носителе), передать заказчику документацию  с положительными согласованиями, и государственной экспертизой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Сроки проектирования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9"/>
              <w:bidi w:val="0"/>
              <w:snapToGrid w:val="false"/>
              <w:spacing w:before="240" w:after="60"/>
              <w:jc w:val="left"/>
              <w:rPr>
                <w:rFonts w:ascii="Times New Roman" w:hAnsi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ascii="Times New Roman" w:hAnsi="Times New Roman"/>
                <w:b w:val="false"/>
                <w:bCs w:val="false"/>
                <w:i w:val="false"/>
                <w:iCs w:val="false"/>
              </w:rPr>
              <w:t>4 месяца с получением государственной экспертизы</w:t>
            </w:r>
          </w:p>
        </w:tc>
      </w:tr>
      <w:tr>
        <w:trPr/>
        <w:tc>
          <w:tcPr>
            <w:tcW w:w="4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Состав проектно-сметнойдокументации</w:t>
            </w:r>
          </w:p>
        </w:tc>
        <w:tc>
          <w:tcPr>
            <w:tcW w:w="4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Постановления ХМАО № 87 от 16. 02.2008г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-555" w:right="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5" w:h="16837"/>
      <w:pgMar w:left="1134" w:right="1134" w:gutter="0" w:header="0" w:top="390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6"/>
        <w:tab w:val="left" w:pos="0" w:leader="none"/>
        <w:tab w:val="left" w:pos="1584" w:leader="none"/>
      </w:tabs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14</Pages>
  <Words>3020</Words>
  <CharactersWithSpaces>24060</CharactersWithSpaces>
  <Paragraphs>4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dcterms:modified xsi:type="dcterms:W3CDTF">2010-09-23T12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