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dullaeva_OS Abdullaeva_OS24&lt;8=8AB@0F8O 3..3&gt;@A:0(k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