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ые объек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2-07-07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Пожарная сигнализация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316-03-11 СС4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.3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борудования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3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.9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1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30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лобальные начисления: 1,15-коэффициент на стесненные условия труда; 0,85-коэффициент к нормам накладных расходов; 0,8-коэффициент к нормам сметной прибыли             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КАБЕЛЬНЫЕ ИЗДЕЛИЯ И ПРОВОД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148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проложенных трубах, блоках и коробах, масса 1 м кабеля до 1 кг, 100 м кабел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2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1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1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9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78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1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6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5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74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3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14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с креплением накладными скобами, масса 1 м кабеля до 0,5 кг, 100 м кабел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35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6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264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8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53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884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4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6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381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3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групповых осветительных сетей в защитной оболочке или кабель 2-3-х жильные: за подвесным потолко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111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0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00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4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.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578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Прайс-лист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огнестойкий,экранированный с низким дымо-газовыделением , сечением мм2  1х2х05 л.4 п.33, 10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60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5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 огнестойкий,экранированный с низким дымо-газовыделением , сечением мм2  1х2х1,5, 10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82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4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 огнестойкий,экранированный с низким дымо-газовыделением , сечением мм2  1х2х2,5, 10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263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7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32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7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862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.1014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0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3651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732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77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862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9.1014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0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365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6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-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7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-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5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306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306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7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5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ОБОРУДОВАНИЕ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приемно-контрольные, пусковые, концентратор блок базовый на 10 лучей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2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бор приемно-контрольный "Сигнал-10"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0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0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 сигнализирующий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1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9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ульт контроля и управления ПКУ , С-2000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5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5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34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ределительная настенная на кабеле с пластмассовой оболочко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.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илитель мощности РАМ-120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1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17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лок речевого оповещения "Орфей" БРО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5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5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ультразвуковое, преобразователь (излучатель или приемник)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7.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дуль акустичесий настенный системы "Орфей" АМ(1)-1Вт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дуль акустичесий настенный системы "Орфей" SMS-03А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оммутационное УК-Вк/02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ультразвуковое, блок питания и контроля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4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сточник резервного питания РИП-24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7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7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сточник резервного питания РИП-12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2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вещатель ПС автоматический тепловой, дымовой, световой во взрывозащищенном исполнении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96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3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1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звещатели дымовые оптические ИП 212-46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7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звещатели ручные ИПР 514-2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звещатели ИП-105-2/1 тепловые, пожарные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41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резисторов до 660 В подвесной, устанавливаемый на конструкции на стене или колонне, масса до 30 кг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6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1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058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исторы С2-33Н мощность 2 Вт, сопротивление до 10МО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34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ределительная настенная на кабеле с пластмассовой оболочкой, короб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2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38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3-046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етвительная коробка УК-2П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273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7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32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4.8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ТРАНСПОРТНЫЕ РАСХОДЫ - (%=4 - по стр. 13, 14, 16-18, 20, 21, 23-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7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ЗАГОТОВИТЕЛЬНО-СКЛАДСКИЕ РАСХОДЫ - (%=2 - по стр. 13, 14, 16-18, 20, 21, 23-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4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79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7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32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4.8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4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3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1.4 - по стр. 8, 10, 12, 15, 19, 22, 28; %=85 - по стр. 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8 - по стр. 8, 10, 12, 15, 19, 22, 28; %=52 - по стр. 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70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34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07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84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70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МАТЕРИАЛ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2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76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1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8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8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2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55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0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4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5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.28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955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4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5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.28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955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3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3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720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6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060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7.241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300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9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ТРАНСПОРТНЫЕ РАСХОДЫ - (%=4 - по стр. 13, 14, 16-18, 20, 21, 23-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7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ЗАГОТОВИТЕЛЬНО-СКЛАДСКИЕ РАСХОДЫ - (%=2 - по стр. 13, 14, 16-18, 20, 21, 23-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4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027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6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060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7.241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41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3007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053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-4, 26, 30; %=71.4 - по стр. 8, 10, 12, 15, 19, 22, 2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6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-4, 26, 30; %=48 - по стр. 8, 10, 12, 15, 19, 22, 2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6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993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336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6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96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.Н. Ахтиман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7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2-01 * 02-07-0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59:00Z</dcterms:created>
  <dc:creator>Мария Вахрушева</dc:creator>
  <dc:description/>
  <cp:keywords/>
  <dc:language>en-US</dc:language>
  <cp:lastModifiedBy>Администратор</cp:lastModifiedBy>
  <dcterms:modified xsi:type="dcterms:W3CDTF">2012-01-24T10:48:00Z</dcterms:modified>
  <cp:revision>2</cp:revision>
  <dc:subject/>
  <dc:title/>
</cp:coreProperties>
</file>