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704"/>
        <w:gridCol w:w="1500"/>
        <w:gridCol w:w="1500"/>
      </w:tblGrid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питальный ремонт в здании МБОУ "СОШ №5" по ул.Свердлова,12 (группы детей дошкольного возраста) г.Югорск  ХМАО Тюменской области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овные объекты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02-04-04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Водопровод и канализация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ование: РП 316-03-11 ВК; РП 316-03-11.1 ВК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7.07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5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46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.87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5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  <w:gridCol w:w="1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лобальные начисления: 1,15-коэфициент к ТЕР к нормам затрат труда; 1,25-коэффициент к нормам времени эксплуатации строительных маши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ab/>
              <w:t xml:space="preserve">1,15-коэффициент на стесненные условия труда; 0,85-коэффициент к нормам накладных расходов; 0,8-коэффициент к нормам сметной прибыли              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Т 3; Т 3.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одонагреватель накопительного типа напряжением 220В, мощность 1,2кВт, объемом 10л. "Аристон" или эквивалент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23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23.2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Прайс-лист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одонагреватель накопительного типа напряжением 220В, мощность 1,6кВт, объемом 50л. "Реал ВР-440" или эквивалент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89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269.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одонагреватель накопительного типа напряжением 220В, мощность 1,6кВт, объемом 100л. "Реал ВР-440" или эквивалент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42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42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7-01-002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полотенцесушителей из водогазопроводных труб, 1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7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3.2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07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4210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32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170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0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92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0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.043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26090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82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7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39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25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920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0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90.0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4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.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.043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89747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82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7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589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20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402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0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80.4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.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.043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80872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82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7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31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04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сварные водогазопроводные с резьбой оцинкованные легкие, диаметр условного прохода 32 мм, толщина стенки 2,8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94.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03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сварные водогазопроводные с резьбой оцинкованные легкие, диаметр условного прохода 25 мм, толщина стенки 2,8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60.6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03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сварные водогазопроводные с резьбой оцинкованные легкие, диаметр условного прохода 20 мм, толщина стенки 2,5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0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1-165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лапаны муфтовые 16б1бк, диаметром 15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9.4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3-002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многослойных металл-полимерных труб диаметром 15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 067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7.6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447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82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.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8.1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3.723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46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0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046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7-005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дравлическое испытание трубопроводов систем отопления, водопровода и горячего водоснабжения диаметром до 50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5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8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8.3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1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8.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628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79824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83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 шаровой муфтовый 11Б27П1, диаметром 32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2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0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83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 шаровой муфтовый 11Б27П1, диаметром 25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1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8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 шаровой муфтовый 11Б27П1, диаметром 2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.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83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 шаровой муфтовый 11Б27П1, диаметром 15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16.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46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водоразборные для раковин и моек, латунные, настенные с гальванопокрытием КВ-15Д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1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 пробно-спускной с прямым спуском сальниковый для воды марки 10б19бк диаметром 15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.4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558.3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88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76.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0.9096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303418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558.3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88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76.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0.9096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30341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13.9 - по стр. 4-7, 12, 1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3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6.4 - по стр. 4-7, 12, 1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19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115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115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3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19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В 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50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 787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6.1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18.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5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.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.014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452173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04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2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01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297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32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170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0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02.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9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.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.043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.42616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82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7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94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25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920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0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0.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7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.043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885233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82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7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588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20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402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0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2.1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.043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23488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82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7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725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3-002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многослойных металл-полимерных труб диаметром 15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 067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7.6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 447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82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.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8.1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3.723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46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0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046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7-005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дравлическое испытание трубопроводов систем отопления, водопровода и горячего водоснабжения диаметром до 50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5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8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19.5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1.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628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9365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5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вентилей, задвижек, затворов, клапанов обратных, кранов проходных на трубопроводах из стальных труб диаметром до 50 мм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6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1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.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944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9448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1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проходные сальниковые фланцевые 11Ч37п для воды, нефти и масла давлением 1 МПа (10 кгс/см2) диаметром 5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6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6.0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098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ланцы стальные плоские приварные из стали ВСт3сп2, ВСт3сп3, давлением 1,0 МПа (10 кгс/см2), диаметром 5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.0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1-165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лапаны муфтовые 16б1бк, диаметром 15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7.3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83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 шаровой муфтовый 11Б27П1, диаметром 32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2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0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83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 шаровой муфтовый 11Б27П1, диаметром 25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8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 шаровой муфтовый 11Б27П1, диаметром 2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.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83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 шаровой муфтовый 11Б27П1, диаметром 15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81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046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водоразборные для раковин и моек, латунные, настенные с гальванопокрытием КВ-15Д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2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845.4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09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61.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5.2916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8831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747.4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09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61.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5.2916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8831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13.9 - по стр. 20-2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33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6.4 - по стр. 20-2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00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980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078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33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400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Т 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32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170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0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34.1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.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.043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80872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82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7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31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25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920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0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25.7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6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.043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827849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82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7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882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20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402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0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24.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5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.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.043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75133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82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7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608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3-002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многослойных металл-полимерных труб диаметром 15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 067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7.6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6.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4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8.1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81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46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0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006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7-005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дравлическое испытание трубопроводов систем отопления, водопровода и горячего водоснабжения диаметром до 50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5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8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7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9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.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628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904890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83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 шаровой муфтовый 11Б27П1, диаметром 32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2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.5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8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 шаровой муфтовый 11Б27П1, диаметром 2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.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83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 шаровой муфтовый 11Б27П1, диаметром 15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4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90.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82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97.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1.11040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48114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90.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82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97.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1.11040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4811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13.9 - по стр. 35-3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9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6.4 - по стр. 35-3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855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855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09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Сантехоборудование К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антехоборудование К1 (мед. блок)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7-01-001-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умывальников одиночных с подводкой холодной и горячей воды, 10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290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.4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45.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.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.642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3214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5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5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6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347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7-01-002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месителей, 1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02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1.0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2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630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7-01-001-1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поддонов душевых чугунных и стальных мелких, 10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664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0.1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407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44074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5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5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30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307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7-01-002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месителей, 1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9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9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2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926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301-1527:[ М-(2502.60=250.26*10) ]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1-062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тели для душевых установок СМ-Д-ШЛ с душевой сеткой на гибком шланге,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9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9.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7-01-003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унитазов с бачком непосредственно присоединенным, 10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017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3.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017.3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4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3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.598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.5987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4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0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60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601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7-01-005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моек на одно отделение, 10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45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49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914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8287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2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5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6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738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7-01-001-2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трапов диаметром 50 мм, 10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26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5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5.3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694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3388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3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62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антехоборудовавние К1 (пищеблок)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7-01-001-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умывальников одиночных с подводкой холодной и горячей воды, 10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290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.4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61.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9.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.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.642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77865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5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5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6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824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7-01-003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унитазов с бачком непосредственно присоединенным, 10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017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3.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017.3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4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3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.598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.5987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4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0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60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601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7-01-001-1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поддонов душевых чугунных и стальных мелких, 10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664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0.1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32.9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407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88149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5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5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30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614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7-01-002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месителей, 1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9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9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2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852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301-1527:[ М-(2502.60=250.26*10) ]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1-062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тели для душевых установок СМ-Д-ШЛ с душевой сеткой на гибком шланге,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9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8.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7-01-001-2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трапов диаметром 50 мм, 10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26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5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21.3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694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35550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3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451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7-01-001-2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трапов диаметром 100 мм, 10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14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.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51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602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28216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50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оронка с сифоном бутылочным пластмассовым или эквивалент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антехоборудование К3 (пищеблок)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7-01-005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моек на одно отделение, 10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45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468.6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.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.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914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.78866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2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5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6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24302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оронка с сифоном бутылочным пластмассовым или эквивалент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3.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7-01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ванн купальных прямых чугунных, 10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 009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2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00.9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.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587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25873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87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3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36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360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7-01-002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месителей, 1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9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9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2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926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301-1527:[ М-(2502.60=250.26*10) ]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1-063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тели для умывальников СМ-УМ-НЛ медицинских, настенные локтевые, с комбинированной сеткой,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2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2.9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7-01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ванн купальных прямых стальных, 10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96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5.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.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.642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86429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5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4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33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333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301-0052:[ М-(16808.90=1680.89*10) ]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нная моечная 2-х гнездовая или эквивалент 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31.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31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К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1-005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по стенам зданий и в каналах трубопроводов из чугунных канализационных труб диаметром 100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 237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4.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966.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92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6.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3.076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.15376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18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0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7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6237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1-005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по стенам зданий и в каналах трубопроводов из чугунных канализационных труб диаметром 50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 753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9.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213.8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87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.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2.79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97898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07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0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5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079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10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визии диаметром 1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0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.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4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шивка гипсокартонными листами в один слой без изоляционной прокладки труб, 100 м2 перегородок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 404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6.9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55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8.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.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7.847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60748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001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4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7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0758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этажные отводы К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 141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.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14.1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.49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1496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38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6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62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50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645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.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4.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4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.989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49895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47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8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87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К 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1-005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по стенам зданий и в каналах трубопроводов из чугунных канализационных труб диаметром 100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 237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4.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118.6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09.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3.076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53840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18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0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7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88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1-005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по стенам зданий и в каналах трубопроводов из чугунных канализационных труб диаметром 50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 753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9.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75.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2.79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2797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07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0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5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451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4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шивка гипсокартонными листами в один слой без изоляционной прокладки труб, 100 м2 перегородок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 404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6.9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80.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0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7.847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0885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001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4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7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608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этажные отводы К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 141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.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14.1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.49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1496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38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6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62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4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50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645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.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4.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4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.989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49895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47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8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87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 866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916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59.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32.3699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.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8431561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35.9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98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3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.69601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36840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5.4 - по стр. 69, 74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3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.4 - по стр. 69, 74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6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55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 230.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818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96.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90.6739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.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70631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13.9 - по стр. 43-46, 48-54, 56, 57, 59, 61, 62, 64, 66, 67, 70-73, 75, 7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574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6.4 - по стр. 43-46, 48-54, 56, 57, 59, 61, 62, 64, 66, 67, 70-73, 75, 7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13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6 717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1 073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737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69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5.  Изоляция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6-01-00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оляция трубопроводов шнурами асбестовыми пуховыми, 1 м3 изоляци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 109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.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 321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21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7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389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0.6309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90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6-01-05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ертывание поверхности изоляции рулонными материалами насухо с проклейкой швов, 100 м2 поверхности покрытия изоляци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64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2.8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90.1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4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3.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309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54001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47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30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ляная окраска металлических поверхностей: решеток, переплетов, труб  и т.п., за 2 раза, 100 м2 окрашиваемой поверхнос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6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220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.012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380976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16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670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6-01-049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рытие поверхности изоляции трубопроводов сталью оцинкованной, 100 м2 поверхности покрытия изоляци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 069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6.2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06.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2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6.491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64919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028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5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068.5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10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7.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0.2011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06701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068.5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10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7.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0.2011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00670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9.25 - по стр. 77, 78, 80; %=93.5 - по стр. 7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37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6 - по стр. 77, 78, 80; %=44 - по стр. 7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19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224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224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37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19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6.  316-03-11.1 ВК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5-001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вентилей, задвижек, затворов, клапанов обратных, кранов проходных на трубопроводах из стальных труб диаметром до 100 мм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7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9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7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849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8499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8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87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17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вижки М3В (30ч39р) давлением 1 Мпа (10 кгс/см2)  диаметром 1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4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4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25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 11Ч38п 1 МПа  диаметром 25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3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7.0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80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 195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0.1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02.5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5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5.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.769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84612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30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3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02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8844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3-03-002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рунтовка металлических поверхностей за один раз грунтовкой ГФ-021, 100 м2 окрашиваемой поверхнос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9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025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632261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294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3-03-004-2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еталлических огрунтованных поверхностей краской БТ-177 серебристой, 100 м2 окрашиваемой поверхнос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9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810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342921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294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6-01-0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оляция трубопроводов матами минераловатными марок 75, 100, плитами минераловатными на синтетическом связующем марки 75, 1 м3 изоляци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76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5.3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39.6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.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938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96804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6-01-05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ертывание поверхности изоляции рулонными материалами насухо с проклейкой швов, 100 м2 поверхности покрытия изоляци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64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2.8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6.9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6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309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34931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47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09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ланцы стальные плоские приварные из стали ВСт3сп2, ВСт3сп3, давлением 1,0 МПа (10 кгс/см2), диаметром 8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.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098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ланцы стальные плоские приварные из стали ВСт3сп2, ВСт3сп3, давлением 1,0 МПа (10 кгс/см2), диаметром 1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.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Т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5-001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вентилей, задвижек, затворов, клапанов обратных, кранов проходных на трубопроводах из стальных труб диаметром до 100 мм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7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9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7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849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8499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8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87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17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вижки М3В (30ч39р) давлением 1 Мпа (10 кгс/см2)  диаметром 1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4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4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25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 11Ч38п 1 МПа  диаметром 25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3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.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50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 787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6.1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91.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9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.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.014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.16463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04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2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01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6633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3-03-002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рунтовка металлических поверхностей за один раз грунтовкой ГФ-021, 100 м2 окрашиваемой поверхнос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9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025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40745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83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3-03-004-2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краска металлических огрунтованных поверхностей краской  серебристой, 100 м2 окрашиваемой поверхнос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9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4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810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220993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83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6-01-0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оляция трубопроводов матами минераловатными марок 75, 100, плитами минераловатными на синтетическом связующем марки 75, 1 м3 изоляци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76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5.3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04.7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8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.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938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726034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6-01-05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ертывание поверхности изоляции рулонными материалами насухо с проклейкой швов, 100 м2 поверхности покрытия изоляци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64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2.8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9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309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838716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47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09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ланцы стальные плоские приварные из стали ВСт3сп2, ВСт3сп3, давлением 1,0 МПа (10 кгс/см2), диаметром 8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.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098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ланцы стальные плоские приварные из стали ВСт3сп2, ВСт3сп3, давлением 1,0 МПа (10 кгс/см2), диаметром 1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.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Т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5-001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вентилей, задвижек, затворов, клапанов обратных, кранов проходных на трубопроводах из стальных труб диаметром до 100 мм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7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9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7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849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8499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8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87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17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вижки М3В (30ч39р) давлением 1 Мпа (10 кгс/см2)  диаметром 1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4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4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25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 11Ч38п 1 МПа  диаметром 25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3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.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50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 787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6.1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91.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9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.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.014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.16463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04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2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01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6633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3-03-002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рунтовка металлических поверхностей за один раз грунтовкой ГФ-021, 100 м2 окрашиваемой поверхнос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9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025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40745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83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3-03-004-2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еталлических огрунтованных поверхностей краской БТ-177 серебристой, 100 м2 окрашиваемой поверхнос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9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4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810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220993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83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6-01-0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оляция трубопроводов матами минераловатными марок 75, 100, плитами минераловатными на синтетическом связующем марки 75, 1 м3 изоляци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76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5.3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04.7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8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.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938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726034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6-01-05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ертывание поверхности изоляции рулонными материалами насухо с проклейкой швов, 100 м2 поверхности покрытия изоляци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64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2.8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9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309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838716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47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09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ланцы стальные плоские приварные из стали ВСт3сп2, ВСт3сп3, давлением 1,0 МПа (10 кгс/см2), диаметром 8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.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098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ланцы стальные плоские приварные из стали ВСт3сп2, ВСт3сп3, давлением 1,0 МПа (10 кгс/см2), диаметром 1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.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3-03-002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рунтовка металлических поверхностей за один раз грунтовкой ГФ-021, 100 м2 окрашиваемой поверхнос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9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.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025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10753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31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3-03-004-2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еталлических огрунтованных поверхностей краской БТ-177 серебристой, 100 м2 окрашиваемой поверхнос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9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.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810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14307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31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6-01-00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оляция трубопроводов шнурами асбестовыми пуховыми, 1 м3 изоляци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 109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.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774.2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475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5.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389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8.472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90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6-01-05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ертывание поверхности изоляции рулонными материалами насухо с проклейкой швов, 100 м2 поверхности покрытия изоляци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64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2.8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33.9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6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.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309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03929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47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1-00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тон тяжелый, класс В7,5 (М100)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7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27.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100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08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.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95.7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32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.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1.050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.0087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38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73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8924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6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 046.7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500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35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29.0610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781869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1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1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1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464.4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673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56.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54.3271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4552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7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.75 - по стр. 85, 95, 96, 105, 106, 111, 112; %=113.9 - по стр. 86; %=89.25 - по стр. 87, 88, 97, 98, 107, 108, 113, 114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837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6 - по стр. 85, 87, 88, 95-98, 105-108, 111-114; %=66.4 - по стр. 8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98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 600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721.3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26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9.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4.733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767316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13.9 - по стр. 81, 84, 91, 94, 101, 104; %=66.3 - по стр. 11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19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6.4 - по стр. 81, 84, 91, 94, 101, 104, 11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24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265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 726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157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522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4 375.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708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508.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58.943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4.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365546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9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9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9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 168.9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082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96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06.2243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52062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7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5.4 - по стр. 69, 74; %=89.25 - по стр. 77, 78, 80, 87, 88, 97, 98, 107, 108, 113, 114; %=93.5 - по стр. 79; %=80.75 - по стр. 85, 95, 96, 105, 106, 111, 112; %=113.9 - по стр. 8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3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.4 - по стр. 69, 74; %=56 - по стр. 77, 78, 80, 85, 87, 88, 95-98, 105-108, 111-114; %=44 - по стр. 79; %=66.4 - по стр. 8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374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5 181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0 247.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625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511.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52.7195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8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213483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13.9 - по стр. 4-7, 12, 13, 20-26, 35-39, 43-46, 48-54, 56, 57, 59, 61, 62, 64, 66, 67, 70-73, 75, 76, 81, 84, 91, 94, 101, 104; %=66.3 - по стр. 11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573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6.4 - по стр. 4-7, 12, 13, 20-26, 35-39, 43-46, 48-54, 56, 57, 59, 61, 62, 64, 66, 67, 70-73, 75, 76, 81, 84, 91, 94, 101, 104, 11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112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0 933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7 074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211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486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.Н. Ахтиманова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cs="Verdana"/>
        <w:sz w:val="20"/>
        <w:szCs w:val="20"/>
        <w:lang w:val="en-US"/>
      </w:rPr>
    </w:pPr>
    <w:r>
      <w:rPr>
        <w:rFonts w:cs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/>
        <w:lang w:val="en-US"/>
      </w:rPr>
      <w:instrText xml:space="preserve"> PAGE </w:instrText>
    </w:r>
    <w:r>
      <w:rPr>
        <w:sz w:val="20"/>
        <w:szCs w:val="20"/>
        <w:rFonts w:cs="Verdana"/>
        <w:lang w:val="en-US"/>
      </w:rPr>
      <w:fldChar w:fldCharType="separate"/>
    </w:r>
    <w:r>
      <w:rPr>
        <w:sz w:val="20"/>
        <w:szCs w:val="20"/>
        <w:rFonts w:cs="Verdana"/>
        <w:lang w:val="en-US"/>
      </w:rPr>
      <w:t>20</w:t>
    </w:r>
    <w:r>
      <w:rPr>
        <w:sz w:val="20"/>
        <w:szCs w:val="20"/>
        <w:rFonts w:cs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16-03 * 02-01 * 02-04-04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10923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2:52:00Z</dcterms:created>
  <dc:creator>Мария Вахрушева</dc:creator>
  <dc:description/>
  <cp:keywords/>
  <dc:language>en-US</dc:language>
  <cp:lastModifiedBy>Администратор</cp:lastModifiedBy>
  <dcterms:modified xsi:type="dcterms:W3CDTF">2012-01-24T10:05:00Z</dcterms:modified>
  <cp:revision>2</cp:revision>
  <dc:subject/>
  <dc:title/>
</cp:coreProperties>
</file>