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0"/>
        <w:gridCol w:w="10704"/>
        <w:gridCol w:w="1500"/>
        <w:gridCol w:w="1500"/>
      </w:tblGrid>
      <w:tr>
        <w:trPr>
          <w:cantSplit w:val="true"/>
        </w:trPr>
        <w:tc>
          <w:tcPr>
            <w:tcW w:w="157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ойка:</w:t>
            </w:r>
          </w:p>
        </w:tc>
        <w:tc>
          <w:tcPr>
            <w:tcW w:w="137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питальный ремонт в здании МБОУ "СОШ №5" по ул.Свердлова,12 (группы детей дошкольного возраста) г.Югорск  ХМАО Тюменской области</w:t>
            </w:r>
          </w:p>
        </w:tc>
      </w:tr>
      <w:tr>
        <w:trPr>
          <w:cantSplit w:val="true"/>
        </w:trPr>
        <w:tc>
          <w:tcPr>
            <w:tcW w:w="157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:</w:t>
            </w:r>
          </w:p>
        </w:tc>
        <w:tc>
          <w:tcPr>
            <w:tcW w:w="137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лагоустройство</w:t>
            </w:r>
          </w:p>
        </w:tc>
      </w:tr>
      <w:tr>
        <w:trPr>
          <w:cantSplit w:val="true"/>
        </w:trPr>
        <w:tc>
          <w:tcPr>
            <w:tcW w:w="157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ЛОКАЛЬНАЯ СМЕТА № 05-01-01</w:t>
            </w:r>
          </w:p>
        </w:tc>
      </w:tr>
      <w:tr>
        <w:trPr>
          <w:cantSplit w:val="true"/>
        </w:trPr>
        <w:tc>
          <w:tcPr>
            <w:tcW w:w="157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Локальный сметный расчет)</w:t>
            </w:r>
          </w:p>
        </w:tc>
      </w:tr>
      <w:tr>
        <w:trPr>
          <w:cantSplit w:val="true"/>
        </w:trPr>
        <w:tc>
          <w:tcPr>
            <w:tcW w:w="157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Устройство покрытий</w:t>
            </w:r>
          </w:p>
        </w:tc>
      </w:tr>
      <w:tr>
        <w:trPr>
          <w:cantSplit w:val="true"/>
        </w:trPr>
        <w:tc>
          <w:tcPr>
            <w:tcW w:w="157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снование: Рп 316-03-11 ГП</w:t>
            </w:r>
          </w:p>
        </w:tc>
      </w:tr>
      <w:tr>
        <w:trPr>
          <w:cantSplit w:val="true"/>
        </w:trPr>
        <w:tc>
          <w:tcPr>
            <w:tcW w:w="127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стоимость: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06.738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ыс. руб.</w:t>
            </w:r>
          </w:p>
        </w:tc>
      </w:tr>
      <w:tr>
        <w:trPr>
          <w:cantSplit w:val="true"/>
        </w:trPr>
        <w:tc>
          <w:tcPr>
            <w:tcW w:w="127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Hормативная трудоемкость: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899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ыс.чел.ч</w:t>
            </w:r>
          </w:p>
        </w:tc>
      </w:tr>
      <w:tr>
        <w:trPr>
          <w:cantSplit w:val="true"/>
        </w:trPr>
        <w:tc>
          <w:tcPr>
            <w:tcW w:w="127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заработная плата: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6.260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ыс. руб.</w:t>
            </w:r>
          </w:p>
        </w:tc>
      </w:tr>
      <w:tr>
        <w:trPr>
          <w:cantSplit w:val="true"/>
        </w:trPr>
        <w:tc>
          <w:tcPr>
            <w:tcW w:w="157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лена в базисных ценах на 01.2000 г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1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4878"/>
        <w:gridCol w:w="1077"/>
        <w:gridCol w:w="1077"/>
        <w:gridCol w:w="1417"/>
        <w:gridCol w:w="1417"/>
        <w:gridCol w:w="1417"/>
        <w:gridCol w:w="1417"/>
        <w:gridCol w:w="1247"/>
        <w:gridCol w:w="1257"/>
      </w:tblGrid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поз.</w:t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Шифр и № позиции норматива, 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Наименование работ и затрат, 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иница измерения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иче-ство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оим. ед., руб.</w:t>
            </w:r>
          </w:p>
        </w:tc>
        <w:tc>
          <w:tcPr>
            <w:tcW w:w="4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щая стоимость, руб.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тр. труда рабочих, не зан. обсл. машин, чел-ч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. маш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плата труда осн. ра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. маш.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служ. машины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плата труда осн. ра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опл. труда мех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опл. труда мех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ед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1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4878"/>
        <w:gridCol w:w="1077"/>
        <w:gridCol w:w="1077"/>
        <w:gridCol w:w="1417"/>
        <w:gridCol w:w="1417"/>
        <w:gridCol w:w="1417"/>
        <w:gridCol w:w="1417"/>
        <w:gridCol w:w="1247"/>
        <w:gridCol w:w="1247"/>
        <w:gridCol w:w="10"/>
      </w:tblGrid>
      <w:tr>
        <w:trPr>
          <w:tblHeader w:val="true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Глобальные начисления: 1,15-коэфициент к ТЕР к нормам затрат труда; 1,25-коэффициент к нормам времени эксплуатации строительных машин;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ab/>
              <w:t xml:space="preserve">1,15-коэффициент на стесненные условия труда; 0,85-коэффициент к нормам накладных расходов; 0,8-коэффициент к нормам сметной прибыли              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1.  Земляные работы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01-01-013-1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работка грунта с погрузкой на автомобили-самосвалы экскаваторами с ковшом вместимостью 0,5 (0,5-0,63) м3, группа грунтов 2, 1000 м3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2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5 905.0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5 408.3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988.13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1.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926.0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9.9508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.493855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88.9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585.70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3.2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2.6383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82979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01-01-016-0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бота на отвале, группа грунтов 2-3, 1000 м3 грунта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2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386.5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260.41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3.3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.7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57.5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.8289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0.6036188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8.3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6.62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.8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7009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712615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47-01-009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даление деревьев и кустарников, 10 деревьев или кустарников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6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3.8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2.79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5.91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1.8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54.0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.68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.6552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1.0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26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.5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648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3= 0.6, Н4= 0.6, Н5= 0.6, Н48= 0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01-01-036-0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анировка площадей бульдозерами мощностью 79 кВт (108 л.с.), 1000 м2 спланированной поверхности за 1 проход бульдозера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66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9.2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9.2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5.0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65.0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54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.8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5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596658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ЭМ: *1.34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1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772.3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67.7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 402.6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2.752674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02.4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.787063</w:t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ОБЩЕСТРОИТЕЛЬНЫХ РАБОТ -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772.3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67.7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 402.6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2.752674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02.4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.787063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85 - по стр. 1, 2, 4; %=102.85 - по стр. 3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10.8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40 - по стр. 1, 2, 4; %=72 - по стр. 3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08.7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891.8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РАЗДЕЛУ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891.8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10.8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08.7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2.  Проезд  (расширение)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7-04-001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подстилающих и выравнивающих слоев оснований из песка, 100 м3 материала основания (в плотном теле)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4101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 532.2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 995.89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268.93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4.8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048.9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0.7975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.5297033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23.8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66.57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4.3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.9316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1745799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408-012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сок природный для строительных работ средний, м3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.11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8.4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540.1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7-04-006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оснований толщиной 15 см из щебня фракции 40-70 мм при укатке каменных материалов с пределом прочности на сжатие свыше 68,6 до 98,1 МПа (свыше 700 до 1000 кгс/см2) однослойных, 1000 м2 основания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734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4 279.2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4 159.65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 841.03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3.0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 871.5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8.8980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.369713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254.7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374.07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49.1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.240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.470875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7-04-006-0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каждый 1 см изменения толщины слоя добавлять или исключать к расценкам 27-04-006-01, 27-04-006-02, 27-04-006-03, 1000 м2 основания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367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 191.9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68.85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363.6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187.8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9.97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7.6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6043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9275206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7-06-026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злив вяжущих материалов, 1 т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9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540.8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19.9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85.3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2.9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.97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3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9477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810222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7-06-020-0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покрытия толщиной 4 см из горячих асфальтобетонных смесей плотных крупнозернинистых типа АБ, плотность каменных материалов 2,5-2,9 т/м3, 1000 м2 покрытия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734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5 209.3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 786.7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 297.93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8.8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855.6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0.670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.854437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531.7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32.13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9.5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.3988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4914018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7-06-021-0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каждые 0,5 см изменения толщины покрытия добавлять или исключать к расценке 27-06-020-03, 1000 м2 покрытия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5468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 605.8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.4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252.85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9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.5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0.1190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0.0651122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6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7-02-010-0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ановка бортовых камней бетонных при других видах покрытий, 100 м бортового камня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7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 970.7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54.3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 781.23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 676.5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205.4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0.6538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77.0992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674.3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.71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8.2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9764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6285152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403-802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мни бортовые БР 100.30.15 / бетон В30 (М400), объем 0,043 м3/ (ГОСТ 6665-91),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7.7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 588.7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2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3 419.79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 655.2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0 195.7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512.91817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645.2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1.873915</w:t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ОБЩЕСТРОИТЕЛЬНЫХ РАБОТ -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3 419.79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 655.2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0 195.7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512.91817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645.2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1.873915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   МАТЕРИАЛОВ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5 128.8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126.65 - по стр. 5, 7-12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 378.1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76 - по стр. 5, 7-12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 628.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4 426.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РАЗДЕЛУ 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4 426.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 378.1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 628.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3.  Проезд (существующий)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7-04-006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оснований толщиной 15 см из щебня фракции 40-70 мм при укатке каменных материалов с пределом прочности на сжатие свыше 68,6 до 98,1 МПа (свыше 700 до 1000 кгс/см2) однослойных, 1000 м2 основания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343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4 279.2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4 159.65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2 913.3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685.4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9 020.6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8.8980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5.684791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254.7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374.07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189.0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.240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.920661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7-04-006-0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каждый 1 см изменения толщины слоя добавлять или исключать к расценкам 27-04-006-01, 27-04-006-02, 27-04-006-03, 1000 м2 основания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9.403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 191.9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68.85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30 013.87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-8 169.9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9.97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1 222.1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6043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33.892158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7-06-026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злив вяжущих материалов, 1 т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9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540.8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19.9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388.39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12.7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.97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.9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9477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8908944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7-06-020-0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покрытия толщиной 4 см из горячих асфальтобетонных смесей плотных крупнозернинистых типа АБ, плотность каменных материалов 2,5-2,9 т/м3, 1000 м2 покрытия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343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5 209.3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 786.7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4 461.67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057.6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 116.6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0.670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8.06622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531.7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32.13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520.7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.3988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.804916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7-06-021-0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каждые 0,5 см изменения толщины покрытия добавлять или исключать к расценке 27-06-020-03, 1000 м2 покрытия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6866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 605.8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.4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 807.0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7.2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0.1190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0.3198935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6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3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5 556.51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752.7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0 097.3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34.0709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518.7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4.724313</w:t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ОБЩЕСТРОИТЕЛЬНЫХ РАБОТ -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5 556.51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752.7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0 097.3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34.0709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518.7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4.724313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126.65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209.3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76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526.3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0 292.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РАЗДЕЛУ 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0 292.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209.3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526.3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4.  Тротуар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7-04-001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подстилающих и выравнивающих слоев оснований из песка, 100 м3 материала основания (в плотном теле)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455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 532.2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 995.89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1.9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.8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27.5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0.7975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0.9471209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23.8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66.57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.9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.9316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9076887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408-012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сок природный для строительных работ средний, м3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.09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8.4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930.8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7-04-006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оснований толщиной 15 см из щебня фракции 40-70 мм при укатке каменных материалов с пределом прочности на сжатие свыше 68,6 до 98,1 МПа (свыше 700 до 1000 кгс/см2) однослойных, 1000 м2 основания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455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4 279.2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4 159.65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471.8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7.1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44.8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8.8980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.2268186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254.7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374.07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8.1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.240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7433387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7-04-006-0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каждый 1 см изменения толщины слоя добавлять или исключать к расценкам 27-04-006-01, 27-04-006-02, 27-04-006-03, 1000 м2 основания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0.1366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 191.9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68.85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436.0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- 118.7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9.97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17.7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6043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0.4924277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7-06-020-0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покрытия толщиной 4 см из горячих асфальтобетонных смесей плотных крупнозернинистых типа АБ, плотность каменных материалов 2,5-2,9 т/м3, 1000 м2 покрытия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455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5 209.3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 786.7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880.43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9.7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09.0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0.670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.3075528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531.7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32.13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.5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.3988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247745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7-06-021-0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каждые 0,5 см изменения толщины покрытия добавлять или исключать к расценке 27-06-020-03, 1000 м2 покрытия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0.0910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 605.8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.4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874.9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0.3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-0.5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0.1190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-0.0108449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6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7-02-010-0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ановка бортовых камней бетонных при других видах покрытий, 100 м бортового камня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6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 970.7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54.3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862.1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631.3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55.1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0.6538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1.398842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674.3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.71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.2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9764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5956528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403-802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мни бортовые БР 100.20.8 / бетон В22,5 (М300), объем 0,016 м3/ (ГОСТ 6665-91),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1.0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895.8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7-06-023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верхностная обработка битумной эмульсией с применением мытого щебня, 1000 м2 покрытия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455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 727.4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 024.2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7.45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.5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7.7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4.2241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.1031669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48.9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8.15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.0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3874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5185858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4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 379.6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811.3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354.9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67.972656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0.0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.5205833</w:t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ОБЩЕСТРОИТЕЛЬНЫХ РАБОТ -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 379.6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811.3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354.9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67.972656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0.0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.5205833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   МАТЕРИАЛОВ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826.7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126.65 - по стр. 19, 21-25, 27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572.8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76 - по стр. 19, 21-25, 27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543.8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 496.3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РАЗДЕЛУ 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 496.3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572.8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543.8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5.  Лотки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7-04-001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подстилающих и выравнивающих слоев оснований из песка, 100 м3 материала основания (в плотном теле)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 532.2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 995.89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.2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1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9.9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0.7975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0.1663805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23.8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66.57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1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.9316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594534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408-012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сок природный для строительных работ средний, м3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8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8.4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9.05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1-01-002-09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подстилающих слоев бетонных, 1 м3 подстилающего слоя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68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75.8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0.55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67.49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7.2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0.3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.8421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.3120511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7.5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2-01-001-07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кладка асбестоцементных водопроводных труб с соединением при помощи асбестоцементных муфт диаметром 400 мм, 1 км трубопровода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75 333.3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5 981.81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 506.67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1.2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19.6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86.0924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7.72185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 563.7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447.61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8.9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1.85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63704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07-02-002-07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ановка лотков между сооружениями сечением до 0,5 м2, 100 м3 сборных железобетонных конструкций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4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9 676.3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0 086.4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0.45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7.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40.4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23.285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.8717704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 875.8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 546.80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.0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0.2016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0089681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403-0158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отки ЛК 300.30.30 бетон В15 (М200), объем 0,45 м3, расход арматуры 10,3 кг (серия 3.006.1-8) прим.,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08.8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 270.8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5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 988.8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70.1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800.4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7.072052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6.1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.8054615</w:t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ОБЩЕСТРОИТЕЛЬНЫХ РАБОТ -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 988.8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70.1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800.4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7.072052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6.1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.8054615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   МАТЕРИАЛОВ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339.9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126.65 - по стр. 28; %=109.65 - по стр. 30; %=116.45 - по стр. 31, 32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27.1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76 - по стр. 28; %=60 - по стр. 30; %=71.2 - по стр. 31; %=68 - по стр. 32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15.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 630.9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РАЗДЕЛУ 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 630.9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27.1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15.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СМЕТЕ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54 117.0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 357.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4 851.0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754.78645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902.5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4.71134</w:t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ОБЩЕСТРОИТЕЛЬНЫХ РАБОТ -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54 117.0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 357.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4 851.0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754.78645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902.5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4.71134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   МАТЕРИАЛОВ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8 295.5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85 - по стр. 1, 2, 4; %=102.85 - по стр. 3; %=126.65 - по стр. 5, 7-12, 14-19, 21-25, 27, 28; %=109.65 - по стр. 30; %=116.45 - по стр. 31, 32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2 898.1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40 - по стр. 1, 2, 4; %=72 - по стр. 3; %=76 - по стр. 5, 7-12, 14-19, 21-25, 27, 28; %=60 - по стр. 30; %=71.2 - по стр. 31; %=68 - по стр. 32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 722.3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06 737.6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СМЕТЕ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06 737.6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2 898.1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 722.3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57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00"/>
        <w:gridCol w:w="11804"/>
      </w:tblGrid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ил:</w:t>
            </w:r>
          </w:p>
        </w:tc>
        <w:tc>
          <w:tcPr>
            <w:tcW w:w="1180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.Н. Ахтиманова</w:t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8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(должность, подпись, Ф.И.О)</w:t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18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верил:</w:t>
            </w:r>
          </w:p>
        </w:tc>
        <w:tc>
          <w:tcPr>
            <w:tcW w:w="1180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8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(должность, подпись, Ф.И.О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1134" w:top="1190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right"/>
      <w:rPr>
        <w:rFonts w:cs="Verdana"/>
        <w:sz w:val="20"/>
        <w:szCs w:val="20"/>
        <w:lang w:val="en-US"/>
      </w:rPr>
    </w:pPr>
    <w:r>
      <w:rPr>
        <w:rFonts w:cs="Verdana"/>
        <w:sz w:val="20"/>
        <w:szCs w:val="20"/>
        <w:lang w:val="en-US"/>
      </w:rPr>
      <w:fldChar w:fldCharType="begin"/>
    </w:r>
    <w:r>
      <w:rPr>
        <w:sz w:val="20"/>
        <w:szCs w:val="20"/>
        <w:rFonts w:cs="Verdana"/>
        <w:lang w:val="en-US"/>
      </w:rPr>
      <w:instrText xml:space="preserve"> PAGE </w:instrText>
    </w:r>
    <w:r>
      <w:rPr>
        <w:sz w:val="20"/>
        <w:szCs w:val="20"/>
        <w:rFonts w:cs="Verdana"/>
        <w:lang w:val="en-US"/>
      </w:rPr>
      <w:fldChar w:fldCharType="separate"/>
    </w:r>
    <w:r>
      <w:rPr>
        <w:sz w:val="20"/>
        <w:szCs w:val="20"/>
        <w:rFonts w:cs="Verdana"/>
        <w:lang w:val="en-US"/>
      </w:rPr>
      <w:t>8</w:t>
    </w:r>
    <w:r>
      <w:rPr>
        <w:sz w:val="20"/>
        <w:szCs w:val="20"/>
        <w:rFonts w:cs="Verdana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000"/>
      <w:gridCol w:w="9704"/>
      <w:gridCol w:w="3000"/>
    </w:tblGrid>
    <w:tr>
      <w:trPr>
        <w:cantSplit w:val="true"/>
      </w:trPr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&lt; 316-03 * 05-03 * 05-01-01 &gt;</w:t>
          </w:r>
        </w:p>
      </w:tc>
      <w:tc>
        <w:tcPr>
          <w:tcW w:w="9704" w:type="dxa"/>
          <w:tcBorders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jc w:val="right"/>
            <w:rPr>
              <w:rFonts w:ascii="Verdana" w:hAnsi="Verdana" w:cs="Verdana"/>
              <w:sz w:val="14"/>
              <w:szCs w:val="14"/>
            </w:rPr>
          </w:pPr>
          <w:r>
            <w:rPr>
              <w:rFonts w:cs="Verdana" w:ascii="Verdana" w:hAnsi="Verdana"/>
              <w:sz w:val="14"/>
              <w:szCs w:val="14"/>
            </w:rPr>
            <w:t>ПК РИК (вер.1.3.110923) тел./факс (495) 347-33-01</w:t>
          </w:r>
        </w:p>
      </w:tc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jc w:val="right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Форма 4</w:t>
          </w:r>
        </w:p>
      </w:tc>
    </w:tr>
  </w:tbl>
  <w:p>
    <w:pPr>
      <w:pStyle w:val="Normal"/>
      <w:spacing w:before="0" w:after="20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Times New Roman" w:cs="Calibri"/>
      <w:color w:val="auto"/>
      <w:sz w:val="22"/>
      <w:szCs w:val="22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3:06:00Z</dcterms:created>
  <dc:creator>Мария Вахрушева</dc:creator>
  <dc:description/>
  <dc:language>en-US</dc:language>
  <cp:lastModifiedBy>Мария Вахрушева</cp:lastModifiedBy>
  <dcterms:modified xsi:type="dcterms:W3CDTF">2011-12-19T03:06:00Z</dcterms:modified>
  <cp:revision>2</cp:revision>
  <dc:subject/>
  <dc:title/>
</cp:coreProperties>
</file>