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питальный ремонт в здании МБОУ "СОШ №5" по ул.Свердлова,12 (группы детей дошкольного возраста) г.Югорск  ХМАО Тюменской области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ные объекты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02-06-06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иловое электрооборудование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ание: РП 316-03-11 ЭМ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7.52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.94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87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.30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5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314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  <w:gridCol w:w="10"/>
        <w:gridCol w:w="15694"/>
        <w:gridCol w:w="1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5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лобальные начисления: 1,15-коэффициент на стесненные условия труда; 0,85-коэффициент к нормам накладных расходов; 0,8-коэффициент к нормам сметной прибыли             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04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3015" w:leader="none"/>
              </w:tabs>
              <w:autoSpaceDE w:val="false"/>
              <w:snapToGrid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sz w:val="16"/>
                <w:szCs w:val="16"/>
              </w:rPr>
              <w:t>сметной прибыл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Электротехническое оборудование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9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итки осветительные, устанавливаемые в нише болтами на конструкции, масса щитка до 50 кг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5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3.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4.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96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878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4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каф навесной  ЩРв-48з (630х310х120)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8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8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каф навесной  ЩРв-36з (550х320х120)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9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9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каф навесной  ЩРв-18з (275х450х120)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8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7.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25 А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8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949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84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7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378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100 А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7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02.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6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008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9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250 А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0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1.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1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348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3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и автоматические ВА 4729, 6-40, 1ф или эквивалент, 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и автоматические ВА 4729, 6-40, 3ф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46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ь трехполюсный ВА88-32 3Р 125А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5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1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ф. автомат типа  АД-12 2Р ,   Iн=6-20А.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2.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и управления БУОК-4Свт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6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985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522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ь пакетный  ПВЗ-16 М1 16А 3-х полюсные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ь нагрузки ВН-32 4Р  100А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3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ускатель магнитный общего назначения отдельно стоящий, устанавливаемый на конструкции на полу, на ток до 40 А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9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8.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1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453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4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322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ускатели магнитные КМИ-10960 (прим)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8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6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324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ускатели магнитные КМИ-23210 (прим)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78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8.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055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сты управления кнопочные ПКЕ212-2 У3 прим.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5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052.5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37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0.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0.06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40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052.5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37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0.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0.06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40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547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, 5-7, 1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, 5-7, 1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9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477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477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6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59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Электроустановочные изделия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1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штепсельная неутопленного типа при открытой проводке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19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9936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7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92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 с заземлением AQUA-IN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2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1-0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штепсельная утопленного типа при скрытой проводке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20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8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6393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4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12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скрытой проводки с заземлением AQUA-IN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34.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3-047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скрытой проводки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3-047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скрытой проводки двухгнездная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ь одноклавишный утопленного типа при скрытой проводке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6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51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3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3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ь двухклавишный утопленного типа при скрытой проводке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Выключатель 2кл.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QU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7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19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8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.4844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334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9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8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.4844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334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1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9, 21, 2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1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9, 21, 2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2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0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20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53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1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2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Изделия заводов ГЭМ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протяжная металлическая У 994М или эквивалент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009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мычки гибкие, тип ПГС-25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уравнивания потенциалов (заземления)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Кабельные изделия и провода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148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до 35 кВ в проложенных трубах, блоках и коробах, масса 1 м кабеля до 1 кг, 100 м кабел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92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1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232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28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820.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5.8784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2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90.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9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75224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1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6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483.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9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5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2.19176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216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SLTx  2х 1,5 мм2 1КВ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7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SLTx  3х 1,5 мм2 1КВ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98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SLTx  2х 2,5 мм2 1КВ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9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SLTx 5х 1,5мм2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9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SLTx 5х 2,5мм2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SLTx 5х 4мм2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6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SLTx 5х 6мм2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SLTx 5х 50мм2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8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20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Тx 3х 1,5мм2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3.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Тx 3х 2,5мм2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38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Тx 3х 6мм2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8.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Тx 5х 1,5мм2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77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Тx 5х 4мм2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9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Тx 5х 6мм2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39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49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медной жилой марки ПВ1, сечением 4 мм2, 10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636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1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857.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48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 904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8.07016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7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.9344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857.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48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 904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8.07016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97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.9344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141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31, 3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39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31, 3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63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360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360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39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63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Материалы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стальная по установленным конструкциям, по стенам с креплением скобами, диаметр до 25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806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66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46.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98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64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191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6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2.0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3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4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7175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с резьбой черные легкие (неоцинкованные) диаметр условного прохода 25 мм, толщина стенки 2,8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2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стальная по установленным конструкциям, по стенам с креплением скобами, диаметр до 4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895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90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.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7.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7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909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09.6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696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0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с резьбой черные легкие (неоцинкованные) диаметр условного прохода 32 мм, толщина стенки 2,8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2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76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869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46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227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.69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8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.2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45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29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0566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091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до 25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86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5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031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13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5.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4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56.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78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9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5.5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.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40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702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ПВХ гладкая 32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7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1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кав металлический наружным диаметром до 48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04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9.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7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9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3848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9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2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048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216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кава металлические диаметром 15 мм РЗ-Ц-Х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.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воды гибкие тип К 1080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бель-каналы 50х20 , L=2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оток для прокладки кабеля 50х300х3000 FC5030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42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оль FC34104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7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19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 листовая нержавеющая, марка 08х13 - 40х13, толщиной до 4 м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 481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279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74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523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8.9573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32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.78648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825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174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523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8.9573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32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.78648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30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48, 50, 52, 54, 5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71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48, 50, 52, 54, 5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71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768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 222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71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71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0 118.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349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 804.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9.57686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52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8.27472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5 544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349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 804.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9.57686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52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8.27472</w:t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 589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, 5-7, 15, 19, 21, 25, 31, 32, 48, 50, 52, 54, 5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207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, 5-7, 15, 19, 21, 25, 31, 32, 48, 50, 52, 54, 5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97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2 948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45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45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2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7 523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207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97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7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cs="Verdana"/>
        <w:sz w:val="20"/>
        <w:szCs w:val="20"/>
        <w:lang w:val="en-US"/>
      </w:rPr>
    </w:pPr>
    <w:r>
      <w:rPr>
        <w:rFonts w:cs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/>
        <w:lang w:val="en-US"/>
      </w:rPr>
      <w:instrText xml:space="preserve"> PAGE </w:instrText>
    </w:r>
    <w:r>
      <w:rPr>
        <w:sz w:val="20"/>
        <w:szCs w:val="20"/>
        <w:rFonts w:cs="Verdana"/>
        <w:lang w:val="en-US"/>
      </w:rPr>
      <w:fldChar w:fldCharType="separate"/>
    </w:r>
    <w:r>
      <w:rPr>
        <w:sz w:val="20"/>
        <w:szCs w:val="20"/>
        <w:rFonts w:cs="Verdana"/>
        <w:lang w:val="en-US"/>
      </w:rPr>
      <w:t>17</w:t>
    </w:r>
    <w:r>
      <w:rPr>
        <w:sz w:val="20"/>
        <w:szCs w:val="20"/>
        <w:rFonts w:cs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6-03 * 02-01 * 02-06-06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10923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56:00Z</dcterms:created>
  <dc:creator>Мария Вахрушева</dc:creator>
  <dc:description/>
  <cp:keywords/>
  <dc:language>en-US</dc:language>
  <cp:lastModifiedBy>Администратор</cp:lastModifiedBy>
  <dcterms:modified xsi:type="dcterms:W3CDTF">2012-01-24T10:21:00Z</dcterms:modified>
  <cp:revision>2</cp:revision>
  <dc:subject/>
  <dc:title/>
</cp:coreProperties>
</file>