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5-05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Электроосвещение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ЭО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.3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.38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32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7"/>
        <w:gridCol w:w="4821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Глобальные начисления: 1,15-коэффициент на стесненные условия труда; 0,85-коэффициент к нормам накладных расходов; 0,8-коэффициент к нормам 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3015" w:leader="none"/>
              </w:tabs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сметной прибыли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Электротехническое оборудование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9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ки осветительные, устанавливаемые в нише болтами на конструкции, масса щитка до 50 кг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6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7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Прайс-лист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аф навесной  ЩРв-24з (405х320х120) л.7 п.82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8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3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8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0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ВА 4729, 6-40, 1ф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ыключатели автоматические ВА 4729, 6-40, 3ф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иф. автомат типа  АД-12 2Р ,   Iн=6-20А.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4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в подвесных потолках, устанавливаемый на подвесках, количество ламп в светильнике до 2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 45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03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309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7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69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8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70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9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0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5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22633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тильники потолочные OPL 2х18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4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15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тильники потолочные рассеиватель сотовый прозрачный оргстекло "трапеция" OPL 2х36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7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16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тильники с люминесцентными лампами для  помещений ВН236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4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в подвесных потолках, устанавливаемый на подвесках, количество ламп в светильнике до 4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 45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63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80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8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7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2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55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7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99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394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тильники OPL 4х18 люминисцентные (без ламп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69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с подвеской на крюк для помещений с нормальными условиями среды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137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21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8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6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0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8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1964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3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и НПБ 01-60 (без ламп)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3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тильники Rondo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3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аварийный "Выход"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8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мпы  люминесцентные TLD 18/827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5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ампы  люминесцентные TLD 36/827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074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ы накаливания электрические осветительные общего назначения биспиральные криптоновые типа БК220-230-100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077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теры для люминесцентных ламп 4-20/СК-127С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34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1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38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4.99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9924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534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11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138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4.99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15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992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419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3, 7, 11,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3, 7, 11,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4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27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272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2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14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Кабельные изделия и провода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групповых осветительных сетей в защитной оболочке или кабель 2-3-х жильные: в пустотах плит перекрытий, за подвесным потолко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5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8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88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75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6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5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709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3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групповой осветительных сетей в защитной оболочке или кабель двух-трехжильный под штукатурку по стенам или в бороздах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1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1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296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13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136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8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33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8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1 кг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2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1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2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2087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0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5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7416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16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2х 1,5 мм2 1КВ с медными жилами в изоляции из ПВХ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3х 1,5 мм2 1КВ с медными жилами в изоляции из ПВХ 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4х 1,5 мм2 1КВ с медными жилами в изоляции из ПВХ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силовой ВВГнг-LSLTx  3х 2,5 мм2 1КВ с медными жилами в изоляции из ПВХ или эквивалент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7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121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4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40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1.526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1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5995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121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44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40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1.526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1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599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76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1-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10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10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1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67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Электроустановочные изделия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дноклавишный утопленного типа при с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6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29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3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24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9-12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дноклавишный для скрытой провод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ыключатель 1кл.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QU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двухклавишный утопленного типа при с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48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6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4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76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двухклавишный утопленного типа при скрытой проводке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ыключатель 2кл.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QU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7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1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утопленного типа при скрытой проводке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8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3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12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7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7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 двухгнездная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скрытой проводки с заземлением AQUA-IN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7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.195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31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7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.195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33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29, 32, 3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7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29, 32, 3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7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Изделия ГЭМ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Ящик навесной  ЩРН-9з (265х310х210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3-04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етвительная коробка У192-1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60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79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Материалы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2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6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5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2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315375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оливинилхлоридные (ПВХ) диаметром 2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.52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031537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8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.526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5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03153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2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4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4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82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6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920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5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172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2.248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3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65662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 920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156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172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2.248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3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6566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57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5 - по стр. 1, 3, 7, 11, 13, 21-24, 29, 32, 35, 4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2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, 3, 7, 11, 13, 21-24, 29, 32, 35, 4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 38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5 38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2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4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8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5-05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4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42:00Z</dcterms:modified>
  <cp:revision>2</cp:revision>
  <dc:subject/>
  <dc:title/>
</cp:coreProperties>
</file>