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питальный ремонт в здании МБОУ "СОШ №5" по ул.Свердлова,12 (группы детей дошкольного возраста) г.Югорск  ХМАО Тюменской области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ружные сети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04-01-01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Наружные сети водопровода и канализации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ование: РП  316-03-11 НВК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.41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борудования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.25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7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17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5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  <w:gridCol w:w="1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1,15-коэфициент к ТЕР к нормам затрат труда; 1,25-коэффициент к нормам времени эксплуатации строительных маши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ab/>
              <w:t xml:space="preserve">1,15-коэффициент на стесненные условия труда; 0,85-коэффициент к нормам накладных расходов; 0,8-коэффициент к нормам сметной прибыли              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К 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роулавливатель ОТВ-5 или эквивалент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 665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665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665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ОРУДОВАНИЯ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665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ТРАНСПОРТНЫЕ РАСХОДЫ - (%=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6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ЗАГОТОВИТЕЛЬНО-СКЛАДСКИЕ РАСХОДЫ - (%=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7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ОРУДОВАНИЯ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259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259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К 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03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 отвал экскаваторами &lt;драглайн&gt; или &lt;обратная лопата&gt; с ковшом вместимостью 0,5 (0,5-0,63) м3, группа грунтов 2, 1000 м3 грунт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252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812.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953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07181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0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4.8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4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968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траншей и котлованов с перемещением грунта до 5 м бульдозерами мощностью 59 кВт (80 л.с.), группа грунтов 2, 1000 м3 грунт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73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73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8.6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55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1020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перемещении грунта на каждые последующие 5 м добавлять к расценке 01-01-033-02, 1000 м3 грунт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71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71.8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.0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298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5193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21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трубопроводов из полиэтиленовых труб диаметром 150 мм, 1 к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7 907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066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3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9.065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37197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936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85.1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603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4811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057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напорные из полиэтилена низкого давления среднелегкого типа, наружным диаметром 160 мм, 1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69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0.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6-001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мывка с дезинфекцией трубопроводов диаметром 150 мм, 1 к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89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.86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257588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00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1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сборных железобетонных канализационных колодцев диаметром 1,5 м в сухих грунтах, 10 м3 железобетонных и бетонных конструкций колодц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 73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232.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057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0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0.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7.735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48147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41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.9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74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76375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8-02-001-0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адка кирпичная колодцев, 1 м3 клад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42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.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366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8100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7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530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253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к чугунный канализационный запорный ЛКЗ-1500.1500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 688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688.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3-05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торая деревянная крышка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77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чие индивидуальные сварные конструкции, масса сборочной единицы до 0,1 т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504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7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6-005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резка в существующие сети из стальных труб стальных штуцеров (патрубков) диаметром 200 мм, 1 врезк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5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7.8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5.3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7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437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4375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5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0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00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976.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2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94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.19565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9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663189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068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2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94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.19565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9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663189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751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2-4; %=116.45 - по стр. 5, 7, 8, 13; %=108.8 - по стр. 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5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2-4; %=71.2 - по стр. 5, 7, 8, 13; %=64 - по стр. 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5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249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7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7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157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5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5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 642.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2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94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.19565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9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663189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ОРУДОВАНИЯ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665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ТРАНСПОРТНЫЕ РАСХОДЫ - (%=4 - по стр. 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6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ЗАГОТОВИТЕЛЬНО-СКЛАДСКИЕ РАСХОДЫ - (%=2 - по стр. 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7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ОРУДОВАНИЯ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259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068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2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94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.19565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9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663189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751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2-4; %=116.45 - по стр. 5, 7, 8, 13; %=108.8 - по стр. 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5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2-4; %=71.2 - по стр. 5, 7, 8, 13; %=64 - по стр. 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5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249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7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7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 416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5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5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.Н. Ахтиманова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cs="Verdana"/>
        <w:sz w:val="20"/>
        <w:szCs w:val="20"/>
        <w:lang w:val="en-US"/>
      </w:rPr>
    </w:pPr>
    <w:r>
      <w:rPr>
        <w:rFonts w:cs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/>
        <w:lang w:val="en-US"/>
      </w:rPr>
      <w:instrText xml:space="preserve"> PAGE </w:instrText>
    </w:r>
    <w:r>
      <w:rPr>
        <w:sz w:val="20"/>
        <w:szCs w:val="20"/>
        <w:rFonts w:cs="Verdana"/>
        <w:lang w:val="en-US"/>
      </w:rPr>
      <w:fldChar w:fldCharType="separate"/>
    </w:r>
    <w:r>
      <w:rPr>
        <w:sz w:val="20"/>
        <w:szCs w:val="20"/>
        <w:rFonts w:cs="Verdana"/>
        <w:lang w:val="en-US"/>
      </w:rPr>
      <w:t>4</w:t>
    </w:r>
    <w:r>
      <w:rPr>
        <w:sz w:val="20"/>
        <w:szCs w:val="20"/>
        <w:rFonts w:cs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16-03 * 04-02 * 04-01-0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10923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3:12:00Z</dcterms:created>
  <dc:creator>Мария Вахрушева</dc:creator>
  <dc:description/>
  <cp:keywords/>
  <dc:language>en-US</dc:language>
  <cp:lastModifiedBy>Администратор</cp:lastModifiedBy>
  <dcterms:modified xsi:type="dcterms:W3CDTF">2012-01-24T10:50:00Z</dcterms:modified>
  <cp:revision>2</cp:revision>
  <dc:subject/>
  <dc:title/>
</cp:coreProperties>
</file>