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питальный ремонт в здании МБОУ "СОШ №5" по ул.Свердлова,12 (группы детей дошкольного возраста) г.Югорск  ХМАО Тюменской област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ные объекты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2-08-08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Демонтаж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РП 316-03-11 ДВ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.4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8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5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  <w:gridCol w:w="1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лобальные начисления: 0,85-коэффициент к нормам накладных расходов; 0,8-коэффициент к нормам сметной прибыли             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АС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5-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ирпичных перегородок на отдельные кирпичи, 100 м2 перегородок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69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86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08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06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02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.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82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.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7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6-03-007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бивка проемов в конструкциях из кирпича, 1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9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0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3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00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76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24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3.4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9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209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7-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из линолеума и релина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9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232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337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7-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из керамических плиток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69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37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31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.8229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7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1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268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7-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: дощатых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9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01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24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4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1-1805:[ М-(13.30=13295.58*0.001) ];  С203-0344:[ М-(362.09=3620.85*0.1) ]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7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снований покрытия полов лаг из досок и брусков, 100 м2 основан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7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1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2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естниц прямолинейных и криволинейных, пожарных с ограждением, 1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99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77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7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1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22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075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.1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564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15, Н4= 1.15, Н5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дверных полотен, 100 м2 дверных полоте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142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5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дверных коробок в каменных стенах с выломкой четвертей в кладке, 100 коробок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026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1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43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9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9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9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25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1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6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оконных переплетов остекленных, 100 м2 оконных переплет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4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55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1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.966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1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3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162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6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оконных коробок в каменных стенах с выломкой четвертей в кладке, 100 коробок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34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3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43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03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2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3.24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71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7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3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ыравнивающих стяжек цементно-песчаных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4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6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535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988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547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78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8.748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4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7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3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12091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9, Н4= 0.69, Н5= 0.69, Н48= 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пароизоляции оклеечной: в один слой, 100 м2 изолиру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3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01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5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51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08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3.983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8292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9, Н4= 0.69, Н5= 0.69, Н48= 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утепления покрытий песком, 1 м3 утеплител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672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41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230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9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7.61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9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26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77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9, Н4= 0.69, Н5= 0.69, Н48= 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8-1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листовой стали, 100 м2 покрытия кровл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7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88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6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.695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отмостки бетонной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 391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14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60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0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3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5300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99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5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36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1.15, Н4= 1.15, Н5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3-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блицовки стен из керамических глазурованных плиток, 100 м2 поверхности облицов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51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3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1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0.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8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8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9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4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вручную поверхности стен от перхлорвиниловых и масляных красок, 100 м2 расчищенн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9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0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, 100 м2 отремонтированн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338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20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2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8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2.128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54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5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490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832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 547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07.34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24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.06821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 782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161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 584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84.63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3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.111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9.05 - по стр. 1; %=98.6 - по стр. 2; %=71.4 - по стр. 3-6, 18; %=73.1 - по стр. 8-11; %=107.1 - по стр. 12-14, 16; %=73.95 - по стр. 15; %=68.85 - по стр. 17; %=70.55 - по стр. 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 592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, 12-15; %=56 - по стр. 2; %=54.4 - по стр. 3-6; %=49.6 - по стр. 8-11; %=61.6 - по стр. 16; %=40 - по стр. 17-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515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 891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7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6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.7075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564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.75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8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5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5 83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264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08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О, ЭМ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осветительных приборов: щитки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7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магнитных пускателей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5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3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1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5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0.6, Н48= 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осветительных приборов: выключатели автоматические, пост кнопочный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3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ветильников для люминесцентных ламп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35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ветильников с лампами накаливания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7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ыключателей, розеток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2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кабеля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5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0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5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7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крытой электропроводки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7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1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7.96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91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7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1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7.96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91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5.6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1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99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99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1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ВК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10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48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62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1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32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94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9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2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3.32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49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62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1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3.32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4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6.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5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9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0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5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9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ОВ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9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нутренних трубопроводов из стальных труб диаметром 108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82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8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01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38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19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63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3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54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7, Н4= 0.7, Н5= 0.7, Н48= 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10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48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1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5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28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94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13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3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9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4.48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904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13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33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9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4.48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904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6.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0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44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544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5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0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 564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9 372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 875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23.11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453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.9001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 980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35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9 591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72.60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6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.203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9.05 - по стр. 1; %=98.6 - по стр. 2; %=71.4 - по стр. 3-6, 18; %=73.1 - по стр. 8-11; %=107.1 - по стр. 12-14, 16; %=73.95 - по стр. 15; %=68.85 - по стр. 17; %=70.55 - по стр. 19; %=75.65 - по стр. 20-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25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, 12-15, 20-27; %=56 - по стр. 2; %=54.4 - по стр. 3-6; %=49.6 - по стр. 8-11; %=61.6 - по стр. 16; %=40 - по стр. 17-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656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7 890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7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6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.7075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564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.75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8 - по стр.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5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45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76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48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2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7.80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40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6.3 - по стр. 28-3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26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28-3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49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52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4 488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 151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772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.Н. Ахтиман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cs="Verdana"/>
        <w:sz w:val="20"/>
        <w:szCs w:val="20"/>
        <w:lang w:val="en-US"/>
      </w:rPr>
    </w:pPr>
    <w:r>
      <w:rPr>
        <w:rFonts w:cs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/>
        <w:lang w:val="en-US"/>
      </w:rPr>
      <w:instrText xml:space="preserve"> PAGE </w:instrText>
    </w:r>
    <w:r>
      <w:rPr>
        <w:sz w:val="20"/>
        <w:szCs w:val="20"/>
        <w:rFonts w:cs="Verdana"/>
        <w:lang w:val="en-US"/>
      </w:rPr>
      <w:fldChar w:fldCharType="separate"/>
    </w:r>
    <w:r>
      <w:rPr>
        <w:sz w:val="20"/>
        <w:szCs w:val="20"/>
        <w:rFonts w:cs="Verdana"/>
        <w:lang w:val="en-US"/>
      </w:rPr>
      <w:t>7</w:t>
    </w:r>
    <w:r>
      <w:rPr>
        <w:sz w:val="20"/>
        <w:szCs w:val="20"/>
        <w:rFonts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6-03 * 02-01 * 02-08-08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1092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3:02:00Z</dcterms:created>
  <dc:creator>Мария Вахрушева</dc:creator>
  <dc:description/>
  <dc:language>en-US</dc:language>
  <cp:lastModifiedBy>Мария Вахрушева</cp:lastModifiedBy>
  <dcterms:modified xsi:type="dcterms:W3CDTF">2011-12-19T03:19:00Z</dcterms:modified>
  <cp:revision>3</cp:revision>
  <dc:subject/>
  <dc:title/>
</cp:coreProperties>
</file>