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0704"/>
        <w:gridCol w:w="1500"/>
        <w:gridCol w:w="1500"/>
      </w:tblGrid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йка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питальный ремонт в здании МБОУ "СОШ №5" по ул.Свердлова,12 (группы детей дошкольного возраста) г.Югорск  ХМАО Тюменской области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овные объекты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02-03-03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Отопление и вентиляция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ование: РП 316-03-11 ОВ ; РП 316-03-11.1 ОВ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9.65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борудования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8.37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ных работ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.18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31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.91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5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  <w:gridCol w:w="10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лобальные начисления: 1,15-коэфициент к ТЕР к нормам затрат труда; 1,25-коэффициент к нормам времени эксплуатации строительных маши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ab/>
              <w:t xml:space="preserve">1,15-коэффициент на стесненные условия труда; 0,85-коэффициент к нормам накладных расходов; 0,8-коэффициент к нормам сметной прибыли              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Вентиляция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0-03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вентиляторов радиальных массой до 0,05 т, 1 вентилятор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1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7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59.0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16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.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850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.42520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4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1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0-03-001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вентиляторов радиальных массой до 0,2 т, 1 вентилятор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7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8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5.7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9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9.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169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.3386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9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9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5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00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0-03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вентиляторов радиальных массой до 0,12 т, 1 вентилятор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2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4.3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9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.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502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.004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043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62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ондиционеры центральные каркасно-панельные КЦКП-3,15 с эл. двигателем  /1,18/2,88 или эквивалент, компл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 762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 762.5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ондиционеры центральные каркасно-панельные /1,18/2,88  или эквивалент, компл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 253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 253.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1-010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нтиляторы радиальные коррозийно-стойкие В-Ц4-75 (из титановых сплавов) N 5К, тип электродвигателя 4АМХ80В4, компл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 770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 770.0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ентилятор канальный IRE 125В или эквивалент, компл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256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56.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1-012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нтиляторы радиальные В-Ц 4-75 из углеродистой стали N 3.15Л, тип электродвигателя 4АМ80В4, компл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495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95.8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Центробежный бытовой винтилятор Compact 100 или эквивалент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5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87.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Центробежный бытовой винтилятор Compact  200 или эквивалент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55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55.8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0-02-004-1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клапанов огнезадерживающих периметром до 1600 мм, 1 клапан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1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7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925.1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88.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1.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5843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.76574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9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гнезадерживающий клапан КПВСу (250х400) или эквивалент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41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3.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гнезадерживающий клапан КПВСу (150х250) или эквивалент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3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06.5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гнезадерживающий клапан КПВСу (150х200) или эквивалент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64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29.8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гнезадерживающий клапан КПВСу (150х150) или эквивалент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64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324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гнезадерживающий клапан КПВСу (d400) или эквивалент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71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43.1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гнезадерживающий клапан КПВСу (d 355) или эквивалент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56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56.5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гнезадерживающий клапан КПВСу (d 125) или эквивалент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79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79.9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1-191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россель-клапаны в обечайке с сектором управления из тонколистовой оцинкованной и сортовой стали прямоугольные периметром до 6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11.5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0-01-001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ходы из листовой, оцинкованной стали и алюминия класса Н (нормальные) толщиной 0,7 мм, периметром от 1100 до 1600 мм, 100 м2 поверхности воздуховод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905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4.8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.6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4.729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618229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074.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3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46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366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0-01-001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ходы из листовой, оцинкованной стали и алюминия класса Н (нормальные) толщиной 0,5 мм, периметром 800, 1000 мм, 100 м2 поверхности воздуховод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771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6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8.4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3.498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896693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64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1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89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476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0-01-001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ходы из листовой, оцинкованной стали и алюминия класса Н (нормальные) толщиной 0,7 мм, диаметром до 800 мм, 100 м2 поверхности воздуховод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691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4.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5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8.998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667192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18.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1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17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484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0-01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ходы из листовой, оцинкованной стали и алюминия класса Н (нормальные) толщиной 0,5 мм, периметром до 600 мм, 100 м2 поверхности воздуховод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9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394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8.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.5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3.182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191917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405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9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7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028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0-01-001-0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ходы из листовой, оцинкованной стали и алюминия класса Н (нормальные) толщиной 0,6 мм, диаметром до 450 мм, 100 м2 поверхности воздуховод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5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905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4.8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9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4.729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692120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074.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3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46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3879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1-179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ходы из оцинкованной стали толщиной 0,7 мм, периметром от 1100 до 1600 мм,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2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6.4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1-178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ходы из оцинкованной стали толщиной 0,5 мм, периметром до 600 мм,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9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.7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1-179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ходы из оцинкованной стали толщиной 0,7 мм, диаметром до 800 мм,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7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1-179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здуховоды из оцинкованной стали толщиной 0,6 мм, диаметром до 1000 мм,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7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3.5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0-02-003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решеток жалюзийных стальных щелевых регулирующих (Р), номер 150, размер 150х150 мм, 1 решетк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52.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81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8.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48639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.05088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0-02-003-1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решеток жалюзийных стальных щелевых регулирующих (Р), номер 200, размер 200х200 мм, 1 решетк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84.9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70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7.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48639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7.6970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0-02-003-1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решеток жалюзийных стальных щелевых регулирующих (Р),, 1 решетк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9.1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48639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459171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С301-0603:[ М-(19.53=488.26*0.04) ]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ешетки вентиляционные ВР-Н3 (700х700) или эквивален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.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ешетки вентиляционные АП (300х150)  или эквивалент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5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5.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0-01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воды из листовой стали периметром до 600 мм, 100 м2 поверхности воздуховод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5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394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8.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38.6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3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3.182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67976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405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9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7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4247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0-01-001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воды из листовой стали периметром до 800, 1000 мм, 100 м2 поверхности воздуховод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771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6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.8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3.498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44076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64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1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89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263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0-01-001-0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воды из листовой стали диаметром от 500 до 560 мм, 100 м2 поверхности воздуховод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911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1.3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5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4.729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923645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074.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5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88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941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0-01-001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воды из листовой стали диаметром до 800 мм, 100 м2 поверхности воздуховод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691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4.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.7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8.998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169950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18.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1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17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015530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0-01-001-0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воды из листовой стали диаметром до 450 мм, 100 м2 поверхности воздуховод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905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4.8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0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4.729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440887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074.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3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46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262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0-01-001-1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воды из листовой стали диаметром от 900 до 1000 мм, 100 м2 поверхности воздуховод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4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831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0.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2.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9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2.354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449009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86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1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02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386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0-01-001-2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воды из листовой стали диаметром до 1600 мм, 100 м2 поверхности воздуховод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8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87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7.7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4.5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.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.9455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275728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96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8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88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8380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тводы 90 град. из оц. стали толщ. 0,7 мм 400х4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0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1.7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тводы 90 град. из оц. стали толщ. 0,55 мм 150х15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7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1.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тводы 90 град. из оц. стали толщ. 0,7 мм 200х15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5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0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тводы 90 град. из оц. стали толщ. 0,7 мм 250х15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4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73.3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тводы 90 град. из оц. стали толщ. 0,7 мм 250х25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6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3.5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тводы 90 град. из оц. стали толщ. 0,7 мм д. 5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3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416.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тводы 90 град. из оц. стали толщ. 0,7 мм д.4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4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72.9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тводы 90 град. из оц. стали толщ. 0.55 мм д.355; 315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9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8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тводы 90 град. из оц. стали толщ. 0,55 мм д.25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3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9.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тводы 90 град. из оц. стали толщ. 0,55 мм д. 2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1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.5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тводы 90 град. из оц. стали толщ. 0,55 мм д.16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8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.6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тводы 90 град. из оц. стали толщ. 0,55 мм д.125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8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7.5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0-01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5 мм, периметром до 600 мм, 100 м2 поверхности воздуховод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6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394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8.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70.5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12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0.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3.182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1.5150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405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9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7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21736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0-01-001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5 мм, периметром 800, 1000 мм, 100 м2 поверхности воздуховод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6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771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6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54.4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677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6.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3.498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6.6665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64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1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89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0713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0-01-001-0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7 мм, периметром 900 мм, 100 м2 поверхности воздуховод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771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6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5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6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3.498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52891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64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1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89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1837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0-01-001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7 мм, периметром от 1100 до 1600 мм, 100 м2 поверхности воздуховод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9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905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4.8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30.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86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.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4.729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.12564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074.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3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46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0106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0-01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5 мм, диаметром до 200 мм, 100 м2 поверхности воздуховод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0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394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8.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6.4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7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.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3.182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.47698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405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9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7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7732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0-01-001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6 мм, диаметром до 250 мм, 100 м2 поверхности воздуховод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5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398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3.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0.0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5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.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3.182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.31106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405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9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7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3993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0-01-001-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6 мм, диаметром до 355 мм, 100 м2 поверхности воздуховод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9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740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6.4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13.0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03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0.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3.498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.09018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64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3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18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7968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0-01-001-0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6 мм, диаметром до 450 мм, 100 м2 поверхности воздуховод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1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905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4.8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82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74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.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4.729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.38549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074.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3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46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137211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0-01-001-0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7 мм, диаметром от 500 до 560 мм, 100 м2 поверхности воздуховод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1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911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1.3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56.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93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.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4.729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.00495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074.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5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88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1913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1-177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здуховоды из листовой стали толщиной 0,5 мм, периметром до 600 мм,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.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4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 378.5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1-177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здуховоды из листовой стали толщиной 0,7 мм, периметром от 1100 до 1600 мм,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4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677.2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1-177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здуховоды из листовой стали толщиной 0,6 мм, диаметром до 250 мм,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9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0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73.5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1-177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здуховоды из листовой стали толщиной 0,7 мм, диаметром до 800 мм,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6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58.2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1-177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здуховоды из листовой стали толщиной 0,5 мм, диаметром до 200 мм,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4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98.8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1-178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здуховоды из оцинкованной стали толщиной 0,5 мм, диаметром до 200 мм,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8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7.9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1-179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здуховоды из оцинкованной стали толщиной 0,6 мм, диаметром до 450 мм,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6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7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65.3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1-178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здуховоды из оцинкованной стали толщиной 0,5 мм, периметром до 600 мм,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9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10.9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0-02-009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зонтов над шахтами из листовой стали круглого сечения диаметром до 400 мм, 1 зон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3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279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2797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0-02-0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зонтов над шахтами из листовой стали круглого сечения диаметром до 200 мм, 1 зон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6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4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65290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30580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0-02-009-0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зонтов над шахтами из листовой стали круглого сечения диаметром до 500 мм, 1 зон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9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389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3891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0-02-012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дефлекторов диаметром патрубка до 280 мм, 1 дефлектор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0.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1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1.1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4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.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0563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22527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0-02-010-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зонтов над шахтами из листовой стали прямоугольного сечения периметром до 2600 мм, 1 зон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4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6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.4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15337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153370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1-028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онты вентиляционных систем из листовой оцинкованной стали, круглые, диаметром шахты 4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6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.9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1-027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онты вентиляционных систем из листовой оцинкованной стали, круглые, диаметром шахты 2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.9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1-028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онты вентиляционных систем из листовой оцинкованной стали, круглые, диаметром шахты 5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4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4.7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1-029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онты вентиляционных систем из листовой оцинкованной стали, прямоугольные, периметром шахты 26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2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2.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1-026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флекторы вытяжные цилиндрические типа ЦАГИ № 3, диаметр патрубка 28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5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0.1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0-02-013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узлов прохода вытяжных вентиляционных шахт диаметром патрубка до 250 мм, 10 узл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37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23.3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1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.0628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15660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46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0-02-013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узлов прохода вытяжных вентиляционных шахт диаметром патрубка до 355 мм, 10 узл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47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.7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.7024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270247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43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1-31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прохода вытяжных вентиляционных шахт из листовой и сортовой стали с неутепленным клапаном и кольцом для сбора конденсата диаметром патрубка до 25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8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75.9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1-311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лы прохода вытяжных вентиляционных шахт из листовой и сортовой стали с неутепленным клапаном и кольцом для сбора конденсата диаметром патрубка до 355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0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0.6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0-02-010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зонтов над шахтами из листовой стали прямоугольного сечения периметром 4000 мм, 1 зон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8.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9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16.6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69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1.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07039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.63357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4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94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999-Прайс-лист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тровной приточно-вытяжной зонт ТИП 2 (350х1200х800) л.4 п.31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508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 561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стровной трапециальный вытяжной зонт ТИП 1 (350х1200х800) или эквивалент, ш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487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975.8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1.18;  М: /3.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5 887.4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360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096.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01.454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5.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480910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ОРУДОВАНИЯ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1 015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ТРАНСПОРТНЫЕ РАСХОДЫ - (%=4 - по стр. 4, 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0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ЗАГОТОВИТЕЛЬНО-СКЛАДСКИЕ РАСХОДЫ - (%=2 - по стр. 4, 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17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ОРУДОВАНИЯ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8 373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880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.РЕСУРСЫ НЕ УЧТЕННЫЕ В РАСЦЕНКАХ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880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880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7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7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7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1 613.6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360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096.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01.454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5.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4809107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СДАЧА И ИСПЫТАНИЕ - (%=5 - по стр. 1-3, 6, 8-31, 34-40, 53-86)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45.5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45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9.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13.9 - по стр. 1-3, 20-24, 29-31, 34-40, 53-61, 70-74, 80, 81, 84; %=91.8 - по стр. 11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173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6.4 - по стр. 1-3, 11, 20-24, 29-31, 34-40, 53-61, 70-74, 80, 81, 84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229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6 016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7 648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173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229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Теплоснабжение калориферов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8-05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насосов центробежных с электродвигателем, масса агрегата до 0,1 т, 1 насос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063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8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127.9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27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3093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61863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3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3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3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8-06-007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фильтров диаметром 50 мм, 10 фильтр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2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6.1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5178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351788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4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1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С301-1216:[ М-(14413.00=1441.30*10) ]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3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1-187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ильтр магнитный фланцевый ФМФ-50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1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1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8-06-007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фильтров диаметром 32 мм, 10 фильтр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4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6.1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1468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114680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9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3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31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С301-1214:[ М-(9820.40=982.04*10) ]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3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1-131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ильтр магнитный муфтовый ФММ-32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0.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0.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8-07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манометров с трехходовым краном, 1 компл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1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07.5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29979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199167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3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8-07-001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термометров в оправе прямых и угловых, 1 компл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9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98.1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42243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534603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3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1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11ч38п для воды, нефти и масла давлением 1 МПа (10 кгс/см2) диаметром 5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6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96.0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19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11ч38п  для воды, нефти и масла давлением 1 МПа (10 кгс/см2) диаметром 65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4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88.5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11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11ч38п для воды, нефти и масла, давлением 0,6 МПа (6 кгс/см2) диаметром 32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7.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00.0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25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11ч38п диаметром 15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3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68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13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 пробно-спускной с прямым спуском сальниковый для воды марки 10б19бк диаметром 15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5.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19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 11Б18бк1 диаметром 15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.3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5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вентилей, задвижек, затворов, клапанов обратных, кранов проходных на трубопроводах из стальных труб диаметром до 50 мм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8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5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7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00315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006308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3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1-166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лапаны обратные подъемные 16кч9п , диаметром 4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0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.1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1-319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лапаны 16ч3бр, диаметром 25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3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3.3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8-008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бышки прямые тип БМ20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8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23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единения на сгоне стальные: переходы, диаметром до 5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23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единения на сгоне стальные: переходы, диаметром до 65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0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5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отопления и водоснабжения из стальных электросварных труб диаметром до 80 мм, 100 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 771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5.0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204.1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00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4.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8.674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.64330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34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2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32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3465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3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5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отопления и водоснабжения из стальных электросварных труб диаметром до 65 мм, 100 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 749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6.6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14.8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4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.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.331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.56624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16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8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30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5992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3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14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стальные электросварные прямошовные со снятой фаской из стали марок БСт2кп-БСт4кп и БСт2пс-БСт4пс наружный диаметр 76 мм, толщина стенки 2,8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95.0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13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57 мм толщина стенки 2.8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3.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32 мм, 100 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219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4.9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59.5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4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.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.5149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2685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27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0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882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3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40 мм, 100 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413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4.9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.1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.5149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05149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27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0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15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3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25 мм, 100 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969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4.9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6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.5149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05149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27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0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15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3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20 мм, 100 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450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4.9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2.5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.5149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525745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27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0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078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3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2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стальных водогазопроводных оцинкованных труб диаметром 15 мм, 100 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662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4.9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.7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.5149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030895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27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0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94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3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04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стальные сварные водогазопроводные с резьбой оцинкованные легкие, диаметр условного прохода 32 мм, толщина стенки 2,8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0.0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04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стальные сварные водогазопроводные с резьбой оцинкованные легкие, диаметр условного прохода 40 мм, толщина стенки 3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.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03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стальные сварные водогазопроводные с резьбой оцинкованные легкие, диаметр условного прохода 25 мм, толщина стенки 2,8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4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03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стальные сварные водогазопроводные с резьбой оцинкованные легкие, диаметр условного прохода 20 мм, толщина стенки 2,5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03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стальные сварные водогазопроводные с резьбой оцинкованные легкие, диаметр условного прохода 15 мм, толщина стенки 2,5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.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 614.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84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95.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5.6943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531628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 548.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84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95.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5.6943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5316286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СДАЧА И ИСПЫТАНИЕ - (%=3 - по стр. 87-102, 104-119)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3.3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8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.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13.9 - по стр. 87, 88, 90, 92, 93, 100, 106, 107, 110-114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77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6.4 - по стр. 87, 88, 90, 92, 93, 100, 106, 107, 110-114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26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 952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018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77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26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Изоляционные работы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3-03-002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грунтовка металлических поверхностей за один раз грунтовкой, 100 м2 окрашиваемой поверхнос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1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9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3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025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73250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5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4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173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3-03-004-2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краска металлических огрунтованных поверхностей краской серебристой, 100 м2 окрашиваемой поверхнос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1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9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.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1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810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310915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4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173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6-01-0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оляция трубопроводов матами минераловатными марок 75, 100, плитами минераловатными на синтетическом связующем марки 75, 1 м3 изоляци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92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76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5.3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829.7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95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37.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.938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599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6-01-007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оляция трубопроводов шнурами асбестовыми пуховыми, 1 м3 изоляци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 109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.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18.7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4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.389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13393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90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6-01-049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рытие поверхности изоляции трубопроводов сталью оцинкованной, 100 м2 поверхности покрытия изоляци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67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 069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66.2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843.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16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1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6.491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1.80104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028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6-01-05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ертывание поверхности изоляции рулонными материалами насухо с проклейкой швов, 100 м2 поверхности покрытия изоляци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8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64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2.8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15.2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6.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5.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.309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.04375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47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4-81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еклопластик рулонный марки РСТ 250 шириной 1м,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.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00.4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30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ляная окраска металлических поверхностей: решеток, переплетов, труб  и т.п., за 2 раза, 100 м2 окрашиваемой поверхнос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7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220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1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232.5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312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.012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8.6773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16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4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56853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713.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843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393.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13.1399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480321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713.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843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393.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13.1399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48032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00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.75 - по стр. 120, 121; %=89.25 - по стр. 122-125; %=93.5 - по стр. 12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277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6 - по стр. 120-125; %=44 - по стр. 12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95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 986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 986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277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95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316-03-11.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5-001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вентилей, задвижек, затворов, клапанов обратных, кранов проходных на трубопроводах из стальных труб диаметром до 100 мм, 1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6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2.9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6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96542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930855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8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75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3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71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движки клиновые с выдвижным шпинделем фланцевые для воды и пара давлением 1 МПа (10 кгс/см2) 30с76нж диаметром 1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86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73.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2-11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11Ч38п для воды, нефти и масла давлением 1 МПа (10 кгс/см2) диаметром 25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6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2.0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5-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отопления и водоснабжения из стальных электросварных труб диаметром 100 мм, 100 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 858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5.0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250.9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00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7.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8.674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46495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34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2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32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35197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21= 3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16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стальные электросварные прямошовные со снятой фаской из стали марок БСт2кп-БСт4кп и БСт2пс-БСт4пс наружный диаметр 108 мм, толщина стенки 4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8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566.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3-03-002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рунтовка металлических поверхностей за один раз грунтовкой ГФ-021, 100 м2 окрашиваемой поверхнос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14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9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3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2.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025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612321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5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4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394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3-03-004-2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еталлических огрунтованных поверхностей краской БТ-177 серебристой, 100 м2 окрашиваемой поверхнос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14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9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.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.8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810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959225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4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394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6-01-0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оляция трубопроводов матами минераловатными марок 75, 100, плитами минераловатными на синтетическом связующем марки 75, 1 м3 изоляци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76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5.3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14.1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5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8.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.938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.17810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6-01-007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оляция трубопроводов шнурами асбестовыми пуховыми, 1 м3 изоляци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 109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.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774.2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475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5.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.389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8.472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90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6-01-05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ертывание поверхности изоляции рулонными материалами насухо с проклейкой швов, 100 м2 поверхности покрытия изоляци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21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64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2.8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35.8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3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0.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.309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.76574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47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4-81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еклопластик рулонный марки РСТ 250 шириной 1м,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1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57.7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095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ланцы стальные плоские приварные из стали ВСт3сп2, ВСт3сп3, давлением 0,1 и 0,25 МПа (1 и 2,5 кгс/см2), диаметром 1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9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5-1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водогазопроводных труб диаметром до 100 мм, 100 м трубопровод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08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.3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75.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41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1.050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9.4500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38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0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73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15954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 084.5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458.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82.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63.8339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.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923460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9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.РЕСУРСЫ НЕ УЧТЕННЫЕ В РАСЦЕНКАХ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9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9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843.9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90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29.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7.988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4788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57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.75 - по стр. 133, 134; %=89.25 - по стр. 135-13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70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6 - по стр. 133-13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95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 709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940.9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67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52.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5.8458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.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9086722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СДАЧА И ИСПЫТАНИЕ - (%=3 - по стр. 128-132)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.9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.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13.9 - по стр. 128, 131; %=91.8 - по стр. 14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27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6.4 - по стр. 128, 131; %=40 - по стр. 14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19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988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997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698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214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5 299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 746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967.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14.122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4.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98403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ОРУДОВАНИЯ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1 015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ТРАНСПОРТНЫЕ РАСХОДЫ - (%=4 - по стр. 4, 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0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ЗАГОТОВИТЕЛЬНО-СКЛАДСКИЕ РАСХОДЫ - (%=2 - по стр. 4, 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17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ОРУДОВАНИЯ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8 373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180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.РЕСУРСЫ НЕ УЧТЕННЫЕ В РАСЦЕНКАХ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180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180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1 000.2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334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22.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61.1280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62820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01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.75 - по стр. 120, 121, 133, 134; %=89.25 - по стр. 122-125, 135-137; %=93.5 - по стр. 12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948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6 - по стр. 120-125, 133-137; %=44 - по стр. 12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190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7 139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0 103.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 412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044.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52.994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2.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9212115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СДАЧА И ИСПЫТАНИЕ - (%=5 - по стр. 1-3, 6, 8-31, 34-40, 53-86; %=3 - по стр. 87-102, 104-119, 128-132)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57.9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32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5.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13.9 - по стр. 1-3, 20-24, 29-31, 34-40, 53-61, 70-74, 80, 81, 84, 87, 88, 90, 92, 93, 100, 106, 107, 110-114, 128, 131; %=91.8 - по стр. 11, 14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 878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6.4 - по стр. 1-3, 11, 20-24, 29-31, 34-40, 53-61, 70-74, 80, 81, 84, 87, 88, 90, 92, 93, 100, 106, 107, 110-114, 128, 131; %=40 - по стр. 14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975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0 957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9 650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 826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166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.Н. Ахтиманова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cs="Verdana"/>
        <w:sz w:val="20"/>
        <w:szCs w:val="20"/>
        <w:lang w:val="en-US"/>
      </w:rPr>
    </w:pPr>
    <w:r>
      <w:rPr>
        <w:rFonts w:cs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/>
        <w:lang w:val="en-US"/>
      </w:rPr>
      <w:instrText xml:space="preserve"> PAGE </w:instrText>
    </w:r>
    <w:r>
      <w:rPr>
        <w:sz w:val="20"/>
        <w:szCs w:val="20"/>
        <w:rFonts w:cs="Verdana"/>
        <w:lang w:val="en-US"/>
      </w:rPr>
      <w:fldChar w:fldCharType="separate"/>
    </w:r>
    <w:r>
      <w:rPr>
        <w:sz w:val="20"/>
        <w:szCs w:val="20"/>
        <w:rFonts w:cs="Verdana"/>
        <w:lang w:val="en-US"/>
      </w:rPr>
      <w:t>23</w:t>
    </w:r>
    <w:r>
      <w:rPr>
        <w:sz w:val="20"/>
        <w:szCs w:val="20"/>
        <w:rFonts w:cs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16-03 * 02-01 * 02-03-03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10923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2:50:00Z</dcterms:created>
  <dc:creator>Мария Вахрушева</dc:creator>
  <dc:description/>
  <cp:keywords/>
  <dc:language>en-US</dc:language>
  <cp:lastModifiedBy>Администратор</cp:lastModifiedBy>
  <dcterms:modified xsi:type="dcterms:W3CDTF">2012-01-24T10:31:00Z</dcterms:modified>
  <cp:revision>2</cp:revision>
  <dc:subject/>
  <dc:title/>
</cp:coreProperties>
</file>