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704"/>
        <w:gridCol w:w="1500"/>
        <w:gridCol w:w="1500"/>
      </w:tblGrid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питальный ремонт в здании МБОУ "СОШ №5" по ул.Свердлова,12 (группы детей дошкольного возраста) г.Югорск  ХМАО Тюменской области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овные объекты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02-01-01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Архитектурно-строительные решения выше 0.000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ование: РП 316-03-11 АС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99.70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08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0.08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5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  <w:gridCol w:w="1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лобальные начисления: 1,15-коэфициент к ТЕР к нормам затрат труда; 1,25-коэффициент к нормам времени эксплуатации строительных маши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ab/>
              <w:t xml:space="preserve">1,15-коэффициент на стесненные условия труда; 0,85-коэффициент к нормам накладных расходов; 0,8-коэффициент к нормам сметной прибыли              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Двери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полнение дверных проемов помещений пищеблока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4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локов из ПВХ в наружных и внутренних дверных проемах в каменных стенах площадью проема до 3 м2, 100 м2 проем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6 145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7.2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 961.3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682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8.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5.9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4.7736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 031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5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94900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+3600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88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водчик для входной двери из ПВХ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6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96.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6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конструкций дверей, 1 т конструкций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584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0.9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6.9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4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.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8.395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67905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1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6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04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092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2-004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верь герметическая, марка стали С 255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 863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98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3-809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верь противопожарная глухая ДПМ-01/30 (ЕI 30) размером 950х2075 мм,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28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57.7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3-809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верь противопожарная глухая ДПМ-01/30 (ЕI 30) размером 850х2075 мм, компл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06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06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3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в жилых и общественных зданиях оконных блоков из ПВХ профилей глухих с площадью проема до 2 м2, 100 м2 проем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1 421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24.3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114.1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10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5.902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42165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 599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.0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30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0741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+3657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полнение дверных проемов помещений медицинского блока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4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локов из ПВХ в наружных и внутренних дверных проемах в каменных стенах площадью проема до 3 м2, 100 м2 проем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09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6 145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7.2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 833.8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309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4.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5.9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.15171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 031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5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7979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+3600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88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водчик для входной двери из ПВХ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6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5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3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в жилых и общественных зданиях оконных блоков из ПВХ профилей глухих с площадью проема до 2 м2, 100 м2 проем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6 977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24.3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567.4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763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5.902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42165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0 154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.0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30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60741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+365797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1 767.7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699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13.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9.4477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.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852866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6 752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065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41.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5.7686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.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44362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75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5.4 - по стр. 1, 7, 8, 1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425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.4 - по стр. 1, 7, 8, 1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721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3 900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15.1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4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2.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.67905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4092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.75 - по стр. 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6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8 - по стр. 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5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67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9 867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942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156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Окна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34-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двухстворчатых, 100 м2 проем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5 665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8.4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7 022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 654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36.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2.787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2.5585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 132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0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49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3716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+3615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34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, в том числе при наличии створок глухого остекления, 100 м2 проем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9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6 238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57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8 695.9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 116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30.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7.338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4.3599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 309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0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49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19505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+36197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4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локов из ПВХ в наружных и внутренних дверных проемах в каменных стенах площадью проема более 3 м2, 100 м2 проем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6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3 710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4.8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 242.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183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2.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5.255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.68197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 24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0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7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4577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+3605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итраж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4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локов из ПВХ в наружных и внутренних дверных проемах в каменных стенах площадью проема более 3 м2, 100 м2 проем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7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2 387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4.8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200.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972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6.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5.255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38452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 918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0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7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7712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+3505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1 160.8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0 926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405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86.9850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.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3189586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91 160.8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0 926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405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86.9850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.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318958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5.4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 358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.4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 285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8 804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8 804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 358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 285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Перегородки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8-02-002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ладка перегородок из кирпича неармированных толщиной в 1/2 кирпича при высоте этажа до 4 м, 100 м2 перегородок (за вычетом проемов)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8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 069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11.5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 743.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713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16.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0.498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9.2079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103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.3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2.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10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03904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743.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713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916.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49.2079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2.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039049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743.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713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916.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49.2079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2.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03904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9.0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178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8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476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 397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 397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178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476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Перемычки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-й этаж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7-05-007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перемычек массой до 0,3 т, 100 шт. сборных конструкций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078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34.8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5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6.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298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65960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0.9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57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1140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3-044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мычка брусковая 1ПБ13-1 /бетон В15 (М200), объем 0,010 м3, расход ар-ры 0,41 кг / (серия 1.038.1-1 вып. 1)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.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3-044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мычка брусковая 2ПБ-16-2-п /бетон В15 (М200), объем 0,026 м3, расход ар-ры 0,79 кг / (серия 1.038.1-1 вып. 1)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6.8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3-2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металлических перемычек в стенах существующих зданий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1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 640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6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692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74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6.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9.459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7.5717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953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4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75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85267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-й этаж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7-05-007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перемычек массой до 0,3 т, 100 шт. сборных конструкций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078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34.8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.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4.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298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397881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0.9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57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83422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3-044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мычка брусковая 1ПБ13-1 /бетон В15 (М200), объем 0,010 м3, расход ар-ры 0,41 кг / (серия 1.038.1-1 вып. 1)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.1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3-044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мычка брусковая 2ПБ-16-2-п /бетон В15 (М200), объем 0,026 м3, расход ар-ры 0,79 кг / (серия 1.038.1-1 вып. 1)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3-2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металлических перемычек в стенах существующих зданий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0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 640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6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89.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5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9.459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.44049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953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4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75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68617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385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46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43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8.0697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6.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0169596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385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46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43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8.0697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6.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016959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3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38.55 - по стр. 16, 20; %=76.5 - по стр. 19, 2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28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80 - по стр. 16, 20; %=56 - по стр. 19, 2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23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337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337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28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23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5.  Полы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-й этаж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Тип 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1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стяжек бетонных толщиной 20 мм, 100 м2 стяжк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8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41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9.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11.7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19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9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.779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.22170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18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5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26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20421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1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стяжек на каждые 5 мм изменения толщины стяжки добавлять или исключать к расценке 11-01-011-03, 100 м2 стяжк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52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0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19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8.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66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651744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5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01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67050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2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на цементном растворе из плиток керамических для полов многоцветных, 100 м2 покрыт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8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 319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8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 522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007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2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8.468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8.7029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53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.7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.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25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278992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Тип 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6-01-055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пароизоляционного слоя из пленки полиэтиленовой (без стекловолокнистых материалов), 100 м2 поверхности покрытия изоляци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8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25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.4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5.8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998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106737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1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1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стяжек бетонных толщиной 20 мм, 100 м2 стяжк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8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41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9.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8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4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.779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45605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18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5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26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908987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1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стяжек на каждые 5 мм изменения толщины стяжки добавлять или исключать к расценке 11-01-011-03, 100 м2 стяжк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75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0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9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66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711244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5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01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4688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3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из досок паркетных, 100 м2 покрыт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8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 974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4.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81.9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9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.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.556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51435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75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.5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75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1671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16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инированное напольное покрытие 32 класса, толщиной 8 мм,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955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9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938.1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6.88*1.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Тип 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1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стяжек бетонных толщиной 20 мм, 100 м2 стяжк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09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41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9.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8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5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.779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24538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18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5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26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8187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1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стяжек на каждые 5 мм изменения толщины стяжки добавлять или исключать к расценке 11-01-011-03, 100 м2 стяжк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36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0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7.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66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53278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5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01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2576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04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гидроизоляции обмазочной в один слой толщиной 2 мм, 100 м2 изолируемой поверхнос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09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55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6.9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6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6.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1.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681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460961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26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8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4123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04-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гидроизоляции обмазочной на каждый последующий слой толщиной 1 мм добавлять к расценке 11-01-004-05, 100 м2 изолируемой поверхнос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09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9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5.4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90.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.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03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51741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3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0068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2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на цементном растворе из плиток керамических для полов многоцветных, 100 м2 покрыт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09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 319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8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12.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0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.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8.468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.13585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53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.7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25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99824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Тип 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1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стяжек бетонных толщиной 20 мм, 100 м2 стяжк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5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41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9.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0.5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.779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986936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18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5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26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39136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1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стяжек на каждые 5 мм изменения толщины стяжки добавлять или исключать к расценке 11-01-011-03, 100 м2 стяжк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6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0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3.4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66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76866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5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01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0900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04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гидроизоляции обмазочной в один слой толщиной 2 мм, 100 м2 изолируемой поверхнос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5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55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6.9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1.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7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.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681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626019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26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8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8066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36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из линолеума на клее КН-2, 100 м2 покрыт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5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021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7.2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61.0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1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09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41687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4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5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0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3462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-й этаж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Тип-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1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стяжек бетонных толщиной 20 мм, 100 м2 стяжк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08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41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9.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29.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.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.779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56960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18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5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26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626707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1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стяжек на каждые 5 мм изменения толщины стяжки добавлять или исключать к расценке 11-01-011-03, 100 м2 стяжк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32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0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29.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66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815232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5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01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72160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2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на цементном растворе из плиток керамических для полов многоцветных, 100 м2 покрыт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08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 319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8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027.9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41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6.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8.468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.8242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53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.7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25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78507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Тип 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6-01-055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пароизоляционного слоя из пленки полиэтиленовой (без стекловолокнистых материалов), 100 м2 поверхности покрытия изоляци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25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.4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6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2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998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291192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1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1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стяжек бетонных толщиной 20 мм, 100 м2 стяжк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41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9.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2.9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.779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8586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18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5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26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0247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1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стяжек на каждые 5 мм изменения толщины стяжки добавлять или исключать к расценке 11-01-011-03, 100 м2 стяжк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82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0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.3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66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31910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5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01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5675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3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из досок паркетных, 100 м2 покрыт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 974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4.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32.5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.556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614698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75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5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75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15087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16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инированное напольное покрытие 32 класса, толщиной 8 мм,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542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9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10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2.06*1.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Тип 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1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стяжек бетонных толщиной 20 мм, 100 м2 стяжк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9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41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9.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.4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.779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645973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18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5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26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985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1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стяжек на каждые 5 мм изменения толщины стяжки добавлять или исключать к расценке 11-01-011-03, 100 м2 стяжк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0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66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130183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5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01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94297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04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гидроизоляции обмазочной в один слой толщиной 2 мм, 100 м2 изолируемой поверхнос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9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55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6.9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.5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681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755520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26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8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734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04-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гидроизоляции обмазочной на каждый последующий слой толщиной 1 мм добавлять к расценке 11-01-004-05, 100 м2 изолируемой поверхнос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9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9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5.4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03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92333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3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07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2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на цементном растворе из плиток керамических для полов многоцветных, 100 м2 покрыт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9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 319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8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2.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4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8.468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796671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53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.7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25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8193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5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961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30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693.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05.9168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2.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731808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961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630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693.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05.9168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2.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73180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948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9.65 - по стр. 24-26, 28-30, 32-43, 45-47, 49-53; %=89.25 - по стр. 27, 44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49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24-26, 28-30, 32-43, 45-47, 49-53; %=56 - по стр. 27, 44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95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 956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 956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49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95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6.  Внутренняя отделка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-й этаж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05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поливинилацетатными водоэмульсионными составами улучшенная по штукатурке потолков, 100 м2 окрашиваемой поверхнос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105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404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.9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68.3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20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30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.82574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08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8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1791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33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ки водно-дисперсионные акрилатные ВД-АК-225, влагостойкая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 782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15.4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05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поливинилацетатными водоэмульсионными составами улучшенная по штукатурке потолков, 100 м2 окрашиваемой поверхнос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69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404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.9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48.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44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30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.74184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08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8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9254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1-047-1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весных потолков типа &lt;Армстронг&gt; по каркасу из оцинкованного профиля, 100 м2 поверхности облицовк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98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 974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55.8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67.4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97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6.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5.554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.58751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05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0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92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449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2-015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укатурка поверхностей внутри здания известковым раствором улучшенная по камню и бетону стен, 100 м2 оштукатуриваемой поверхнос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010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4.8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409.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400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2.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.219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9.642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02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.1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0.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18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84215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05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краска поливинилацетатными водоэмульсионными составами улучшенная по штукатурке стен, 100 м2 окрашиваемой поверхнос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7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854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.8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470.4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31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0.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75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2.49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9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8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2877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1-050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лицовка стен декоративным бумажно-слоистым пластиком или листами из синтетических материалов по сплошному основанию на клее прим(панелями пвх), 100 м2 облицовк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62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 151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7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206.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79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.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.425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.35921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83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5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9233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1-01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, 100 м2 поверхности облицовк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 058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.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 314.9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 770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6.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1.6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7.2350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702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7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.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36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88464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-й этаж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05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поливинилацетатными водоэмульсионными составами улучшенная по штукатурке потолков, 100 м2 окрашиваемой поверхнос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1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404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.9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5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5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30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91893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08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8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9243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05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поливинилацетатными водоэмульсионными составами улучшенная по штукатурке потолков, 100 м2 окрашиваемой поверхнос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6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404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.9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9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4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30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15996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08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8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500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33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ки водно-дисперсионные акрилатные ВД-АК-225, влагостойкая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 782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9.6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2-015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укатурка поверхностей внутри здания известковым раствором улучшенная по камню и бетону стен, 100 м2 оштукатуриваемой поверхнос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5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010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4.8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81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95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7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.219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60269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02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.1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.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18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19105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05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поливинилацетатными водоэмульсионными составами улучшенная по штукатурке стен, 100 м2 окрашиваемой поверхнос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36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854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.8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39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77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75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.8013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98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8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11817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1-01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, 100 м2 поверхности облицовк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63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 058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.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297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01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.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1.6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9.885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702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7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36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96498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6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2 773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 378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680.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94.254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9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.199212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2 773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 378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680.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94.254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9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.19921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65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3.5 - по стр. 54, 56-63, 65-6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426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4 - по стр. 54, 56-63, 65-6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435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1 636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1 636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426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435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7.  Лестницы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ЛМ-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3-02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лестниц прямолинейных и криволинейных, пожарных с ограждением, 1 т конструкций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59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72.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426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3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47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825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7.4063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65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0.3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8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110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34068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1-065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раждения лестничных проемов, лестничные марши, пожарные лестницы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79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2.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82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ручень поливинилхлоридный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2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1-059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щадки просадочные, мостики, кронштейны, маршевые лестницы, пожарные щиты переходных площадок, ограждений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 357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 580.0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13-002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унтовка ГФ-021 красно-коричневая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 243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 277.9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13-024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маль ПФ-115 серая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 467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 332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6-01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бетонных фундаментов общего назначения объемом до 3 м3, 100 м3 бетона, бутобетона и железобетона в дел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1 60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299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816.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76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9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8.46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.36382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979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1.6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.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968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702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ЛМ-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3-02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лестниц прямолинейных и криволинейных, пожарных с ограждением, 1 т конструкций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59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72.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379.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56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19.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825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6.8068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65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0.3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3.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110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22713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1-065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раждения лестничных проемов, лестничные марши, пожарные лестницы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79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2.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82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ручень поливинилхлоридный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2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1-059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щадки просадочные, мостики, кронштейны, маршевые лестницы, пожарные щиты переходных площадок, ограждений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 357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 253.0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13-002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унтовка ГФ-021 красно-коричневая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 243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 980.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13-024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маль ПФ-115 серая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 467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 045.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6-01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бетонных фундаментов общего назначения объемом до 3 м3, 100 м3 бетона, бутобетона и железобетона в дел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1 60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299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816.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76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9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8.46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.36382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979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1.6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.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968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702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ЛМ-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3-02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лестниц прямолинейных и криволинейных, пожарных с ограждением, 1 т конструкций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59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72.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426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73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47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825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7.4063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65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0.3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8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110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34068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1-065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раждения лестничных проемов, лестничные марши, пожарные лестницы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79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2.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82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ручень поливинилхлоридный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2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1-059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щадки просадочные, мостики, кронштейны, маршевые лестницы, пожарные щиты переходных площадок, ограждений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 357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 580.0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13-002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унтовка ГФ-021 красно-коричневая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 243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 277.9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13-024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маль ПФ-115 серая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 467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 332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6-01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бетонных фундаментов общего назначения объемом до 3 м3, 100 м3 бетона, бутобетона и железобетона в дел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1 60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299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816.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76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9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8.46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.36382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979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1.6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.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968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702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ЛМ-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3-02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лестниц прямолинейных и криволинейных, пожарных с ограждением, 1 т конструкций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59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72.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291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23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868.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825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5.6933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65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0.3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5.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110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01627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1-065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раждения лестничных проемов, лестничные марши, пожарные лестницы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79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2.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82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ручень поливинилхлоридный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2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1-059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щадки просадочные, мостики, кронштейны, маршевые лестницы, пожарные щиты переходных площадок, ограждений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 357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 580.0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13-002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унтовка ГФ-021 красно-коричневая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 243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 277.9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13-024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маль ПФ-115 серая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 467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 332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6-01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бетонных фундаментов общего назначения объемом до 3 м3, 100 м3 бетона, бутобетона и железобетона в дел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1 60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299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816.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76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9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8.46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.36382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979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1.6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.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968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702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ЛМ-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3-02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лестниц прямолинейных и криволинейных, пожарных с ограждением, 1 т конструкций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59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72.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291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23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868.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825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5.6933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65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0.3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5.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110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01627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1-065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раждения лестничных проемов, лестничные марши, пожарные лестницы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79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2.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82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ручень поливинилхлоридный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2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1-059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щадки просадочные, мостики, кронштейны, маршевые лестницы, пожарные щиты переходных площадок, ограждений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 357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 645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13-002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унтовка ГФ-021 красно-коричневая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 243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 428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13-024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маль ПФ-115 серая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 467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 513.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6-01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бетонных фундаментов общего назначения объемом до 3 м3, 100 м3 бетона, бутобетона и железобетона в дел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1 60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299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816.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76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9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8.46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.36382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979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1.6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.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968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702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ЛМ-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3-02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лестниц прямолинейных и криволинейных, пожарных с ограждением, 1 т конструкций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59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72.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291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23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868.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825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5.6933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65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0.3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5.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110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01627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1-065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раждения лестничных проемов, лестничные марши, пожарные лестницы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79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2.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82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ручень поливинилхлоридный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2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1-059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щадки просадочные, мостики, кронштейны, маршевые лестницы, пожарные щиты переходных площадок, ограждений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 357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 645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13-002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унтовка ГФ-021 красно-коричневая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 243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 428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13-024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маль ПФ-115 серая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 467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 513.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6-01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бетонных фундаментов общего назначения объемом до 3 м3, 100 м3 бетона, бутобетона и железобетона в дел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1 609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299.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816.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76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9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8.46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.36382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979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1.6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.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968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702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ЛПМ-1/ЛПМ-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3-02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лестниц прямолинейных и криволинейных, пожарных с ограждением, 1 т конструкций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3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59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72.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73.9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08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39.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825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.28157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65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0.3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1.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110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386070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1-065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раждения лестничных проемов, лестничные марши, пожарные лестницы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79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82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ручень поливинилхлоридный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1-059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щадки просадочные, мостики, кронштейны, маршевые лестницы, пожарные щиты переходных площадок, ограждений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3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 357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151.4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13-002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унтовка ГФ-021 красно-коричневая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3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 243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965.4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13-024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маль ПФ-115 серая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3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 467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163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7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56 410.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438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4 632.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91.1641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91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7.16473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5 068.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56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175.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08.1829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2.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8213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2 168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7.1 - по стр. 74, 81, 88, 95, 102, 10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16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1.6 - по стр. 74, 81, 88, 95, 102, 10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31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0 216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1 341.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182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1 457.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82.9812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268.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9.3433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.75 - по стр. 68, 75, 82, 89, 96, 103, 11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551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8 - по стр. 68, 75, 82, 89, 96, 103, 11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306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9 198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9 414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167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837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8.  Кровля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цементно-песчаных толщиной 15 мм, 100 м2 стяжк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16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5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830.6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427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809.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.012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8.073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7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6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3.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89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48523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на каждый 1 мм изменения толщины добавлять или исключать к расценке 12-01-017-01, 100 м2 стяжк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6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7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071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82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4.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3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.142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.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3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4370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6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рунтовка оснований из бетона или раствора под водоизоляционный кровельный ковер битумной грунтовкой с ее приготовлением, 100 м2 кровл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8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27.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61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4.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900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.05537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6-01-055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пароизоляционного слоя из пергамина, 100 м2 поверхности покрытия изоляци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 865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.4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 802.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 351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4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6.928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14.53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86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6-01-03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оляция покрытий и перекрытий изделиями из волокнистых и зернистых материалов насухо, 1 м3 изоляци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.2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73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1.5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3 279.3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 351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 442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997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26.784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8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4-009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ы минераловатные &lt;Лайт-Баттс&gt; ROCKWOOL, толщина 50 мм, м2 или эквивален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 372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4-01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ы минераловатные &lt;Лайт-Баттс&gt; ROCKWOOL, толщина 120 мм, м2 или эквивален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 434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6-01-055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пароизоляционного слоя из пергамина, 100 м2 поверхности покрытия изоляци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 865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.4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 802.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 351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4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6.928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14.53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86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цементно-песчаных толщиной 15 мм, 100 м2 стяжк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16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5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830.6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427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809.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.012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8.073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7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6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3.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89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48523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1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ыравнивающих стяжек на каждый 1 мм изменения толщины добавлять или исключать к расценке 12-01-017-01, 100 м2 стяжк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.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6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7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214.9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48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84.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3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2.428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7.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3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23111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6-01-015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мирование подстилающих слоев и набетонок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958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3.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185.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7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7.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722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.9069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5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0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8992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3-012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стропильных и подстропильных ферм на высоте до 25 м пролетом до 24 м массой более 5,0 т, 1 т конструкций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54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84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6.1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 137.4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946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 702.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476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3.5517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2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6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429.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34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.37177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1-078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чие индивидуальные сварные конструкции, масса сборочной единицы свыше 1,0 т прим. (фермы)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54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 114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7 965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4-002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кровельного покрытия из профилированного листа при высоте здания до 25 м, 100 м2 покрыт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05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57.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 629.0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616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 085.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.96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6.1208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9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.7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86.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53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61067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385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филированный настил оцинкованный С18-1000-0,6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 323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 998.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8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06 383.9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9 552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5 439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255.201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310.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7.36673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3 651.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3 990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5 651.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615.529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94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.38428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1 805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7.1 - по стр. 116-118, 124-126; %=89.25 - по стр. 119, 120, 12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0 571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116-118, 124, 125; %=56 - по стр. 119, 120, 123; %=61.6 - по стр. 12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9 896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4 120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2 732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562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9 787.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39.672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516.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4.9824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.75 - по стр. 127, 12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668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8 - по стр. 127, 12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773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3 174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07 294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4 240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6 670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36 586.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9 986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2 224.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570.24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096.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5.92273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27 497.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3 606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0 907.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223.91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06.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1.4559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9 866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5.4 - по стр. 1, 7, 8, 10-14; %=79.05 - по стр. 15; %=138.55 - по стр. 16, 20; %=76.5 - по стр. 19, 23; %=109.65 - по стр. 24-26, 28-30, 32-43, 45-47, 49-53; %=89.25 - по стр. 27, 44, 119, 120, 123; %=93.5 - по стр. 54, 56-63, 65-67; %=107.1 - по стр. 74, 81, 88, 95, 102, 109, 116-118, 124-12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9 705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.4 - по стр. 1, 7, 8, 10-14; %=68 - по стр. 15; %=80 - по стр. 16, 20; %=56 - по стр. 19, 23, 27, 44, 119, 120, 123; %=60 - по стр. 24-26, 28-30, 32-43, 45-47, 49-53; %=44 - по стр. 54, 56-63, 65-67; %=61.6 - по стр. 74, 81, 88, 95, 102, 109, 126; %=52 - по стр. 116-118, 124, 12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4 165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71 368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9 089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 379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1 317.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46.332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790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4.4667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.75 - по стр. 3, 68, 75, 82, 89, 96, 103, 110, 127, 12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736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8 - по стр. 3, 68, 75, 82, 89, 96, 103, 110, 127, 12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514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8 340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99 709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4 441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8 680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.Н. Ахтиманова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cs="Verdana"/>
        <w:sz w:val="20"/>
        <w:szCs w:val="20"/>
        <w:lang w:val="en-US"/>
      </w:rPr>
    </w:pPr>
    <w:r>
      <w:rPr>
        <w:rFonts w:cs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/>
        <w:lang w:val="en-US"/>
      </w:rPr>
      <w:instrText xml:space="preserve"> PAGE </w:instrText>
    </w:r>
    <w:r>
      <w:rPr>
        <w:sz w:val="20"/>
        <w:szCs w:val="20"/>
        <w:rFonts w:cs="Verdana"/>
        <w:lang w:val="en-US"/>
      </w:rPr>
      <w:fldChar w:fldCharType="separate"/>
    </w:r>
    <w:r>
      <w:rPr>
        <w:sz w:val="20"/>
        <w:szCs w:val="20"/>
        <w:rFonts w:cs="Verdana"/>
        <w:lang w:val="en-US"/>
      </w:rPr>
      <w:t>23</w:t>
    </w:r>
    <w:r>
      <w:rPr>
        <w:sz w:val="20"/>
        <w:szCs w:val="20"/>
        <w:rFonts w:cs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16-03 * 02-01 * 02-01-01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110923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2:47:00Z</dcterms:created>
  <dc:creator>Мария Вахрушева</dc:creator>
  <dc:description/>
  <cp:keywords/>
  <dc:language>en-US</dc:language>
  <cp:lastModifiedBy>Администратор</cp:lastModifiedBy>
  <dcterms:modified xsi:type="dcterms:W3CDTF">2012-01-24T09:59:00Z</dcterms:modified>
  <cp:revision>2</cp:revision>
  <dc:subject/>
  <dc:title/>
</cp:coreProperties>
</file>