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8 - Выполнение работ по содержанию и обслуживанию и ремонту детских и спортивных площадок в 2019 году в городе Югорске</w:t>
      </w:r>
    </w:p>
    <w:p>
      <w:pPr>
        <w:pStyle w:val="Normal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503"/>
        <w:gridCol w:w="1775"/>
        <w:gridCol w:w="1878"/>
        <w:gridCol w:w="1876"/>
      </w:tblGrid>
      <w:tr>
        <w:trPr>
          <w:trHeight w:val="466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758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7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Количество городков и спортивных площадок – 96; площадь обслуживания – </w:t>
            </w:r>
            <w:r>
              <w:rPr>
                <w:bCs/>
                <w:sz w:val="20"/>
                <w:szCs w:val="20"/>
              </w:rPr>
              <w:t>47 640,3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ских  спортивных площадок осуществляется в строгом соответствии с ГОСТ Р 52169-2012 и ГОСТ 52301-2013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нутренних территорий площадок, малых архитектурных форм, скамеек от случайного мусора и различных предметов с последующим их  вывозом 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прилегающей территории к площадке в радиусе 2 метров от случайного мусора и различных предметов с последующим их вывозом 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АФ, скамеек, урн от мусор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мусо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012 и ГОСТ 52301-2013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ашивание травы с территории площадок и прилегающей территории в радиусе 2 м с последующим вывозом период июнь-август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скошенной травы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внутренних территорий площадок, малых архитектурных форм, скамеек от случайного мусора и различных предметов с последующим их  вывозом 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прилегающей территории к площадке в радиусе 2 метров от случайного мусора и различных предметов с последующим их  вывозом 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АФ, скамеек, урн от мусор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мусо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е поддержание в состоянии, обеспечивающем безопасность граждан (устранение острых фрагментов конструкций, торчащих гвоздей и других опасных элементов с последующим восстановлением безопасного вида) в соответствии с ГОСТ Р 52169-2012 и ГОСТ 52301-2013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МАФ, скамеек, урн от снег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и уборка снега толщиной слоя более 2 с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 с внутренней и прилегающей территорий не менее одного раза в месяц (ноябрь-апрель)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деревянных и металлических конструкций МАФ, урн, скамеек, ограждений. Ремонт, обновление и замена информационных табличек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ыпка песком территорий детских площадок и песочниц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необходимости демонтаж и вывоз ветхих конструкций с предварительным согласованием  с Муниципальным заказчиком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50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17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50 8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0 800,00</w:t>
            </w:r>
          </w:p>
        </w:tc>
        <w:tc>
          <w:tcPr>
            <w:tcW w:w="250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30 800,00</w:t>
            </w:r>
          </w:p>
        </w:tc>
        <w:tc>
          <w:tcPr>
            <w:tcW w:w="17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50 8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50 8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,42 %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т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2,42 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4 050 800 рублей 00 копеек</w:t>
      </w:r>
      <w:r>
        <w:rPr>
          <w:sz w:val="22"/>
          <w:szCs w:val="22"/>
        </w:rPr>
        <w:t>, не превышает  лимит финансирования н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06T12:23:00Z</cp:lastPrinted>
  <dcterms:modified xsi:type="dcterms:W3CDTF">2018-11-06T07:26:00Z</dcterms:modified>
  <cp:revision>48</cp:revision>
  <dc:subject/>
  <dc:title> Таблица расчета начальной (максимальной) цены контракта </dc:title>
</cp:coreProperties>
</file>