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снование расчета начальной (максимальной) цены контракта 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3 - Выполнение работ по содержанию и обслуживанию подземного перехода в 2019 году в городе Югорске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32"/>
        <w:gridCol w:w="2130"/>
        <w:gridCol w:w="2381"/>
        <w:gridCol w:w="1881"/>
        <w:gridCol w:w="1881"/>
        <w:gridCol w:w="1879"/>
      </w:tblGrid>
      <w:tr>
        <w:trPr>
          <w:trHeight w:val="494" w:hRule="atLeast"/>
        </w:trPr>
        <w:tc>
          <w:tcPr>
            <w:tcW w:w="342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тегории</w:t>
            </w:r>
          </w:p>
        </w:tc>
        <w:tc>
          <w:tcPr>
            <w:tcW w:w="6643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ы/поставщики (рублей)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яя цена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ая (максимальная) цена контракта (рублей)</w:t>
            </w:r>
          </w:p>
        </w:tc>
        <w:tc>
          <w:tcPr>
            <w:tcW w:w="18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342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78" w:hRule="atLeast"/>
        </w:trPr>
        <w:tc>
          <w:tcPr>
            <w:tcW w:w="34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а работ, перечень работ</w:t>
            </w:r>
          </w:p>
        </w:tc>
        <w:tc>
          <w:tcPr>
            <w:tcW w:w="8524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очная площадь внутреннего помещения - 325,61 кв. м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борочная площадь прилегающей территории  </w:t>
              <w:tab/>
              <w:t>- 58 кв. м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- количество светильников - 93 штук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тформа подъёмная с наклонным перемещением для инвалидов Модель БК 320 – 2 шт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внутренних помещений от мусора и грязи с вывозом мусора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внутренних помещений по необходимости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борка урн, прилегающей территории к входам в радиусе 6 м от мусора с вывозом мусор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внутренних помещений от мусора и грязи с вывозом мусо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урн, прилегающей территории к входам в радиусе 6 м от мусора с вывозом мусор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очистка прилегающей территории к входам в радиусе 6 м. от снега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еском прилегающей к входам территории для устранения скользкости по необходимости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ывоз снега не менее 1 раза в месяц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 факту выполнения рабо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линии электроосвещения, замена лампочек и плафонов,  замена антивандальных светильников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внутренних помещений, ремонт и замена дверей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Контроль за работой подъемной платформы, контроль за </w:t>
            </w:r>
            <w:r>
              <w:rPr>
                <w:rFonts w:eastAsia="Calibri"/>
                <w:sz w:val="20"/>
                <w:szCs w:val="20"/>
                <w:lang w:eastAsia="en-US"/>
              </w:rPr>
              <w:t>организацией и выполнением аварийно-восстановительных и аварийно-технических работ,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за прибытием на  объект по вызову, Сопровождение маломобильных групп населения (инвалидов) – по необходимости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ъекта электроснабжением (оплачивается при предъявлении обосновывающих документов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 по 31 октября устройство нового противогололёдного  покрыт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оврежденных участков противогололедного покрытия по необходимости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  <w:u w:val="single"/>
              </w:rPr>
            </w:pPr>
            <w:r>
              <w:rPr>
                <w:sz w:val="20"/>
                <w:szCs w:val="20"/>
              </w:rPr>
              <w:t>Откачивание воды по необходимости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 выполнения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ончание: 31.12.2019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ончание: 31.12.2019</w:t>
            </w:r>
          </w:p>
        </w:tc>
        <w:tc>
          <w:tcPr>
            <w:tcW w:w="238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ончание: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1.12.2019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оимость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9 576,00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60 576,00</w:t>
            </w:r>
          </w:p>
        </w:tc>
        <w:tc>
          <w:tcPr>
            <w:tcW w:w="238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8 576,00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8 576,00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9 576,00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sz w:val="21"/>
                <w:szCs w:val="21"/>
              </w:rPr>
              <w:t>1,10 %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 сбора  данны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.11.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.11.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.11.201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 действия  це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21"/>
                <w:szCs w:val="21"/>
              </w:rPr>
              <w:t>до конца года 2018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21"/>
                <w:szCs w:val="21"/>
              </w:rPr>
              <w:t>до конца года 2018 го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1"/>
                <w:szCs w:val="21"/>
              </w:rPr>
              <w:t>до конца года 2018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спользуемый метод определения НМЦК</w:t>
            </w:r>
          </w:p>
        </w:tc>
        <w:tc>
          <w:tcPr>
            <w:tcW w:w="1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ата сбора данных для обоснования НМЦ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х. 02.11.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х.025.11.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х.02.11.201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ата подготовки обоснования НМЦК</w:t>
            </w:r>
          </w:p>
        </w:tc>
        <w:tc>
          <w:tcPr>
            <w:tcW w:w="12284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.11.2018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>
          <w:sz w:val="22"/>
          <w:szCs w:val="22"/>
        </w:rPr>
        <w:t>Коэффициент вариации равен 1,10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1"/>
          <w:szCs w:val="21"/>
        </w:rPr>
        <w:t xml:space="preserve">549 576 </w:t>
      </w:r>
      <w:r>
        <w:rPr>
          <w:b/>
          <w:sz w:val="22"/>
          <w:szCs w:val="22"/>
        </w:rPr>
        <w:t>рублей 00 копеек</w:t>
      </w:r>
      <w:r>
        <w:rPr>
          <w:sz w:val="22"/>
          <w:szCs w:val="22"/>
        </w:rPr>
        <w:t>, не превышает лимит финансирования на 2019 год</w:t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8-11-19T13:17:00Z</cp:lastPrinted>
  <dcterms:modified xsi:type="dcterms:W3CDTF">2018-11-19T09:26:00Z</dcterms:modified>
  <cp:revision>43</cp:revision>
  <dc:subject/>
  <dc:title> Таблица расчета начальной (максимальной) цены контракта </dc:title>
</cp:coreProperties>
</file>