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расчета начальной (максимальной) цены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11 - Выполнение работ по содержанию и обслуживанию </w:t>
      </w:r>
      <w:r>
        <w:rPr>
          <w:b/>
          <w:bCs/>
          <w:sz w:val="22"/>
          <w:szCs w:val="22"/>
        </w:rPr>
        <w:t>пожарных гидрантов</w:t>
      </w:r>
      <w:r>
        <w:rPr>
          <w:b/>
          <w:sz w:val="22"/>
          <w:szCs w:val="22"/>
        </w:rPr>
        <w:t xml:space="preserve"> в 2019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578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держание и обслуживание  400 пожарных гидрант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еречень, характеристика и объемы работ: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роверка исправности гидрантов (в соответствии с требованиями нормативных документов к системам наружного и противопожарного водоснабжения), в том числе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крышки колодца пожарного гидранта, крышек резьбы ниппеля, верхнего квадрата штанги и корпуса гидранта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наличия воды в корпусе гидранта и в колодце, откачка воды из колодца специализированным транспортом по необходимости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герметичности клапана гидранта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рка свободного (легкого) открывания и закрывания клапана.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 технического состояния пожарных гидрантов  (апрель, май, июнь, июль, август, сентябрь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ая очистка проездных путей к крышкам колодцев гидрантов шириной не менее 4 м, крышек колодцев гидрантов, прилегающей территории к крышкам в радиусе 3 м от мусора и посторонних предметов с последующим вывозом мусора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подъездных путей по необходимости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кашивание травы и вырубка молодняка с подъездных путей (шириной не менее 4м) и прилегающей территории к крышкам гидрантов в радиусе 3м с последующим вывозом (июнь, июль, август) по необходимости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реперных знаков (табличек) от пыли и грязи (по необходимости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роверка исправности гидрантов (в соответствии с требованиями нормативных документов к системам наружного и противопожарного водоснабжения), в том числе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крышки колодца пожарного гидранта, крышек резьбы ниппеля, верхнего квадрата штанги и корпуса гидранта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наличия воды в корпусе гидранта и в колодце, откачка воды из колодца специализированным транспортом по необходимости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рка герметичности клапана гидранта;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ерка свободного (легкого) открывания и закрывания клапана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 проверки технического состояния пожарных гидрантов  (март, октябрь, ноябрь, декабрь)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в зимнее время, отогрев корпуса гидранта с применением ППУ, откачка воды из колодца специализированным транспортом.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недельная очистка проездных путей к крышкам колодцев гидрантов шириной не менее 4 м, крышек колодцев гидрантов, прилегающей территории к крышкам в радиусе 3 м от мусора, посторонних предметов с последующим вывозом.  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Еженедельная очистка проездных путей к крышкам колодцев гидрантов, крышек колодцев гидрантов и  реперных знаков от снега и льда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раковка пожарного гидранта при необходимости замена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жарных гидранто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анение выявленных неисправностей и недостатков в работе гидранта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овка и замена реперных знаков (табличек) с указателями номера и диаметра пожарного гидранта.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1 1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21 1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1 1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1 1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1 1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3,88 %</w:t>
            </w:r>
          </w:p>
        </w:tc>
      </w:tr>
      <w:tr>
        <w:trPr>
          <w:trHeight w:val="1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27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3,88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1 261 100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>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8-11-07T09:22:00Z</cp:lastPrinted>
  <dcterms:modified xsi:type="dcterms:W3CDTF">2018-11-07T04:22:00Z</dcterms:modified>
  <cp:revision>47</cp:revision>
  <dc:subject/>
  <dc:title> Таблица расчета начальной (максимальной) цены контракта </dc:title>
</cp:coreProperties>
</file>