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4 - Выполнение работ по содержанию и обслуживанию городских площадей: городская фонтанная площадь, территория от ЦК «Югра-Презент» до почты, территории скульптурно-декоративных композиций «Памятник строителям железной дороги Ивдель-Обь» и «Самолет»; бюст Попову П.В.  с прилегаемой территорией; памятник Ленину В.И. с прилегаемой территорией; территория сквера «Юбилейный» и памятник «Югорская Берегиня» и скульптурной декоративной композицией «Стела любви»; памятник Сергия Радонежского с прилегаемой территорией; территория между зданием «Юный техник» до здания санатория-профилактория; сквер по ул. Газовиков с площадкой для выгула домашних животных и тренажерной площадкой в 2019 году в городе Югорс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130"/>
        <w:gridCol w:w="2125"/>
        <w:gridCol w:w="2378"/>
        <w:gridCol w:w="1900"/>
        <w:gridCol w:w="1878"/>
        <w:gridCol w:w="1876"/>
      </w:tblGrid>
      <w:tr>
        <w:trPr>
          <w:trHeight w:val="244" w:hRule="atLeast"/>
        </w:trPr>
        <w:tc>
          <w:tcPr>
            <w:tcW w:w="341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663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 (рублей)</w:t>
            </w:r>
          </w:p>
        </w:tc>
        <w:tc>
          <w:tcPr>
            <w:tcW w:w="1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</w:t>
            </w:r>
          </w:p>
        </w:tc>
        <w:tc>
          <w:tcPr>
            <w:tcW w:w="1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лей)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вариации</w:t>
            </w:r>
          </w:p>
        </w:tc>
      </w:tr>
      <w:tr>
        <w:trPr>
          <w:trHeight w:val="254" w:hRule="atLeast"/>
        </w:trPr>
        <w:tc>
          <w:tcPr>
            <w:tcW w:w="341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3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1.Работы по содержанию городской фонтанной площади </w:t>
            </w:r>
            <w:r>
              <w:rPr>
                <w:b/>
                <w:sz w:val="18"/>
                <w:szCs w:val="18"/>
              </w:rPr>
              <w:t>и территория от ЦК «Югра-Презент» до почты, территории скульптурно-декоративных композиций «Памятник строителям железной дороги Ивдель-Обь» и «Самолет»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служиваемой территории фонтанной площади - 13 765 кв. м., в том числе: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ощенная уборочная площадь – 10 277 кв.м.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газонов - 3431 кв.м.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часовни – 57  кв.м.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камейки - 36 шт.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служиваемой территории от ЦК «Югра-презент» до почты – 5 711 кв. м., в том числе: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ощенная уборочная площадь – 4 363 кв.м.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газонов – 1 348 кв.м.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рны – 4 шт.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етильники – 22 шт.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лощадь обслуживаемой территор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амятник строителям железной дороги Ивдель-Обь» площадь прилегающей территории – 1 362,5 кв. м.  скамейки – 4 шт. урны – 2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скульптурно-декоративной композиции «Самолет» площадь обслуживания (брусчатка) 2785 кв.м., - скамейки- 16 штук, урны – 30 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площадей и часовни от мусора и различны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чистка от мусора скамеек и урн  с последующим вывозом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изация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часовни, ограждений, скамеек, урн (период май-август)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ход за газонами и зелеными насаждениями (полив, подкормка удобрениями, подсев семян, подсыпка торфа и др.) май, июнь, июль, август, сентябрь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ашивание травы по мере отрастания не выше 7 см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тилизация скошенной травы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 урн и скамеек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лицовочной плитки часовни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штукатуренной поверхности часовни, окрашивание часовни по необходимости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ветильников и ламп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амощенной поверхност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.Содержание и обслуживание  бюста Попову П.В. с прилегаемой территорией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бщая площадь обслуживаемой территории - 188,9 кв. м., в том числе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ощенная уборочная площадь – 112,5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газонов — 61,55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лощадь цветников– 14,9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камейки – 2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– 2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етильники – 4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жектора – 2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площад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часовни, скамеек, урн (период май-сентябрь)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август, сентябрь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с газонной травы по мере отрастания не выше 7 см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от мусора, посторонних предметов и снега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борка территории, скамеек, урн, бюста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 урн и скамеек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стамента, светильников, прожекторов, замена ламп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амощенной территории по необходимости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3. Содержание и обслуживание территория сквера «Юбилейный» с памятником «Югорская Берегиня» и скульптурной декоративной композицией «Стела любви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щая площадь обслуживаемой территории –  11 053 кв.м., в том числе: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ощенная уборочная площадь – 3 283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газонов -6 730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щадь стоянки – 1040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камейки – 14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-28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площад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амятника и стелы, скамеек, урн (период май-сентябрь)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август, сентябрь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кос газонной травы по мере отрастания не выше 7 см 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от мусора, посторонних предметов и снега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ерритории, скамеек, урн, бюста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окрашивание  урн и скамеек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стамента памятника, скульптурной декоративной композиции, светильников, прожекторов, замена ламп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амощенной территории по необходимости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4.Содержание и обслуживание памятника Сергия Радонежского с прилегаемой территорией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служиваемой территории – 57,8 кв. м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площад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от мусора 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амятника и постамента (период май-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Уборка прилегающей территории от мусора, посторонних предметов и снега с последующим вывозом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стамента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5. </w:t>
            </w:r>
            <w:r>
              <w:rPr>
                <w:b/>
                <w:sz w:val="18"/>
                <w:szCs w:val="18"/>
                <w:u w:val="single"/>
              </w:rPr>
              <w:t>Содержание и обслуживание территория между зданием «Юный техник» до здания санатория-профилактория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щая площадь обслуживаемой территории –  290 кв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азоны площадь –   1470 кв. м.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ветильники – 17 штук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 от мусора и посторонних предметов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от мусора, посторонних предметов и снега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замена светильников и ламп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6.Содержание и обслуживание  </w:t>
            </w:r>
            <w:r>
              <w:rPr>
                <w:b/>
                <w:sz w:val="18"/>
                <w:szCs w:val="18"/>
                <w:u w:val="single"/>
              </w:rPr>
              <w:t>памятника Ленину В.И. с прилегаемой территорией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служиваемой территории - 96 кв. м.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площад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от мусора урн  с последующим вывозом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амятника и постамента (период май-сентябрь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от мусора, посторонних предметов и снега с последующим вывозом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стамент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чие сопутствующие работы по необходимости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7.Содержание и обслуживание  </w:t>
            </w:r>
            <w:r>
              <w:rPr>
                <w:b/>
                <w:sz w:val="18"/>
                <w:szCs w:val="18"/>
                <w:u w:val="single"/>
              </w:rPr>
              <w:t>сквера по ул. Газовиков с площадкой для выгула животных и тренажерной площадкой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служиваемой территории – 3933 кв. 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мощенная уборочная площадь – 2648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лощадь газонов – 985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а для выгула животных – 300 кв.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камейки – 26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рны – 27 шт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нари -20 шт. (лампы энергосбеоегающие 40 шт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сквера, площадки  для выгула животных и тренажерной площадки от мусора и посторонни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т мусора скамеек и урн  с последующим вывозом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камеек, урн, тренажеров по необходимости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ый уход за газонами и зелеными насаждениями (полив, подкормка удобрениями, подсев семян, подсыпка торфа и др.) май, июнь, июль, август, сентябрь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кос газонной травы по мере отрастания не выше 7 см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 сквера, площадки  для выгула животных и тренажерной площадки от мусора, посторонних предметов и снега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гулярный вывоз снега не менее 1 раза в месяц.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кущий ремонт тренажеров, замощенной площади, скамеек и урн. Окраска скамеек и урн.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кущий ремонт светильников, прожекторов, замена ламп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Акарицидная обработка территории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37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85 200,00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808 200,00</w:t>
            </w:r>
          </w:p>
        </w:tc>
        <w:tc>
          <w:tcPr>
            <w:tcW w:w="2378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62 200,00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85 200,00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85 200,00</w:t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0,39 %</w:t>
            </w:r>
          </w:p>
        </w:tc>
      </w:tr>
      <w:tr>
        <w:trPr>
          <w:trHeight w:val="275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ерческое 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ие от 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2287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11.2018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0,39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 </w:t>
      </w:r>
      <w:r>
        <w:rPr>
          <w:b/>
          <w:sz w:val="22"/>
          <w:szCs w:val="22"/>
        </w:rPr>
        <w:t>4 785 200,00 рублей 00 копеек</w:t>
      </w:r>
      <w:r>
        <w:rPr>
          <w:sz w:val="22"/>
          <w:szCs w:val="22"/>
        </w:rPr>
        <w:t>, не превышает лимит финансирования на 2019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u w:val="singl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7-11-13T10:53:00Z</cp:lastPrinted>
  <dcterms:modified xsi:type="dcterms:W3CDTF">2018-11-06T07:27:00Z</dcterms:modified>
  <cp:revision>40</cp:revision>
  <dc:subject/>
  <dc:title> Таблица расчета начальной (максимальной) цены контракта </dc:title>
</cp:coreProperties>
</file>