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ОСТЬ ОБЪЕМОВ ОСНОВНЫХ СТРОИТЕЛЬНО-МОНТАЖНЫХ РАБОТ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5"/>
        <w:gridCol w:w="1418"/>
        <w:gridCol w:w="1418"/>
      </w:tblGrid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 работ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-ни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keepNext w:val="false"/>
              <w:widowControl w:val="false"/>
              <w:suppressAutoHyphens w:val="false"/>
              <w:jc w:val="left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Перенос К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емонтаж К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омп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Рытье траншеи для прокладки горизонтальных заземлителей механизирова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>Обратная засыпка траншеи для прокладки горизонтальных заземлителей вручну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стройство основания из щебня под фундаменты К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становка фундамента для КТП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6 блоков ФБС 12.4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Фундамен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л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онтаж К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омп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стройство сетчатого ограждения  К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Шина заземления полосовой сталью 40х5 в транше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Шина заземления круглой сталью Ф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Забивка электродов заземления из угловой стали 50х50х5 длиной 2,5 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5485</wp:posOffset>
              </wp:positionH>
              <wp:positionV relativeFrom="page">
                <wp:posOffset>998283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1 - ТКР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5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6.05pt;mso-position-vertical-relative:page;margin-left:55.5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1 - ТКР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15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44.АД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44.АД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едомость объемов работ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Перенос КТП)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едомость объемов работ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(Перенос КТП)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Style20">
    <w:name w:val="Обычный (веб)"/>
    <w:basedOn w:val="Normal"/>
    <w:qFormat/>
    <w:pPr>
      <w:keepNext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keepNext w:val="false"/>
      <w:widowControl w:val="false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13:00Z</dcterms:created>
  <dc:creator>oap</dc:creator>
  <dc:description/>
  <cp:keywords>т.2-98 5-56</cp:keywords>
  <dc:language>en-US</dc:language>
  <cp:lastModifiedBy>Алексеева Елена</cp:lastModifiedBy>
  <cp:lastPrinted>2011-06-06T12:26:00Z</cp:lastPrinted>
  <dcterms:modified xsi:type="dcterms:W3CDTF">2011-06-06T07:00:00Z</dcterms:modified>
  <cp:revision>6</cp:revision>
  <dc:subject>БФ - ОФ - 30 - 09</dc:subject>
  <dc:title>Пояснительная записка</dc:title>
</cp:coreProperties>
</file>