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120"/>
        <w:ind w:lef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ЩИЕ УКАЗАНИЯ</w:t>
      </w:r>
    </w:p>
    <w:p>
      <w:pPr>
        <w:pStyle w:val="Style11"/>
        <w:widowControl w:val="false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Общие сведения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ектная документация по объекту «Реконструкция автомобильной дороги по ул. Свердлова (от детского сада Брусничка до ул. Студенческая) в г. Югорске» разработана ООО “Гордорпроект“ на основании:</w:t>
      </w:r>
    </w:p>
    <w:p>
      <w:pPr>
        <w:pStyle w:val="Style11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а №157.108.10 ПИР от 12 ноября 2010 года.</w:t>
      </w:r>
    </w:p>
    <w:p>
      <w:pPr>
        <w:pStyle w:val="Style11"/>
        <w:widowControl w:val="false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Задания на проектирование № 80 от 22.09.2010 г., выданного Департаментом жилищно-коммунального и строительного комплекса г. Югорска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снование для проектирования – Программа «Совершенствование и развитие сети автомобильных дорог в г. Югорске на 2008 – 2011 гг»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казчик – Департамент жилищно-коммунального и строительного комплекса г. Югорска.</w:t>
      </w:r>
    </w:p>
    <w:p>
      <w:pPr>
        <w:pStyle w:val="Style11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финансирования – городской бюджет.</w:t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бъект расположен в г. Югорске Ханты – Мансийского автономного округа - Югры Тюменской области. </w:t>
      </w:r>
    </w:p>
    <w:p>
      <w:pPr>
        <w:pStyle w:val="Style11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сходными данными для  разработки подраздела «Система электроснабжения» являются следующие материалы:</w:t>
      </w:r>
    </w:p>
    <w:p>
      <w:pPr>
        <w:pStyle w:val="TextBody"/>
        <w:keepNext w:val="false"/>
        <w:widowControl w:val="false"/>
        <w:ind w:left="491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отчет по инженерным изысканиям, выполненным ООО «Гордорпроект» в январе 2011 г.;</w:t>
      </w:r>
    </w:p>
    <w:p>
      <w:pPr>
        <w:pStyle w:val="TextBody"/>
        <w:keepNext w:val="false"/>
        <w:widowControl w:val="false"/>
        <w:ind w:left="491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технические условия ОАО «ЮТЭК-ЮГОРСК» № КС-51/10 от 23 ноября 2010 г. (прил. Б);</w:t>
      </w:r>
    </w:p>
    <w:p>
      <w:pPr>
        <w:pStyle w:val="TextBody"/>
        <w:keepNext w:val="false"/>
        <w:widowControl w:val="false"/>
        <w:ind w:left="491"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технологические и конструктивные решения по смежным разделам проектной документации.</w:t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Данным подразделом предусматривается: </w:t>
      </w:r>
    </w:p>
    <w:p>
      <w:pPr>
        <w:pStyle w:val="TextBody"/>
        <w:keepNext w:val="false"/>
        <w:widowControl w:val="false"/>
        <w:ind w:left="491"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ооружение наружного освещения ул. Свердлова на участке от ул. Газовиков до ул. Студенческая;</w:t>
      </w:r>
    </w:p>
    <w:p>
      <w:pPr>
        <w:pStyle w:val="TextBody"/>
        <w:keepNext w:val="false"/>
        <w:widowControl w:val="false"/>
        <w:ind w:left="491"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переустройство сетей 0,4 – 10 кВ, попадающих в зону реконструкции. </w:t>
      </w:r>
    </w:p>
    <w:p>
      <w:pPr>
        <w:pStyle w:val="Style15"/>
        <w:widowControl w:val="false"/>
        <w:spacing w:before="0" w:after="0"/>
        <w:ind w:firstLine="567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yle15"/>
        <w:widowControl w:val="false"/>
        <w:spacing w:before="0" w:after="0"/>
        <w:ind w:firstLine="567"/>
        <w:rPr/>
      </w:pPr>
      <w:r>
        <w:rPr>
          <w:rFonts w:cs="Arial" w:ascii="Arial" w:hAnsi="Arial"/>
          <w:b/>
          <w:bCs/>
          <w:sz w:val="22"/>
          <w:szCs w:val="22"/>
        </w:rPr>
        <w:t>Все работы в охранной зоне подземных коммуникаций должны производиться ручным способом без применения ударных инструментов в присутствии представителей следующих эксплуатирующих организаций и с их письменных разрешений, полученных заблаговременно:</w:t>
      </w:r>
    </w:p>
    <w:p>
      <w:pPr>
        <w:pStyle w:val="Style15"/>
        <w:widowControl w:val="false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АО «ЮТЭК-Югорск», г. Югорск, ул. Геологов, 8, тел. (34675) 7-04-39;</w:t>
      </w:r>
    </w:p>
    <w:p>
      <w:pPr>
        <w:pStyle w:val="Style15"/>
        <w:widowControl w:val="false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ОАО «ЮГРАГАЗ», г. Советский, ул. Юности,11, тел. (34675) 3-15-94;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ООО «ЮГОРСКЭНЕРГОГАЗ», г. Югорск, ул. Геологов, 15, </w:t>
      </w:r>
      <w:r>
        <w:rPr>
          <w:rFonts w:cs="Arial" w:ascii="Arial" w:hAnsi="Arial"/>
          <w:b/>
          <w:bCs/>
          <w:sz w:val="22"/>
          <w:szCs w:val="22"/>
        </w:rPr>
        <w:t>тел. (34675) 2-34-70;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ОАО «Ростелеком» (ОАО «Уралсвязьинформ»), г. Советский, ул. Киевская, 26, тел. </w:t>
      </w:r>
      <w:r>
        <w:rPr>
          <w:rFonts w:cs="Arial" w:ascii="Arial" w:hAnsi="Arial"/>
          <w:b/>
          <w:bCs/>
          <w:sz w:val="22"/>
          <w:szCs w:val="22"/>
        </w:rPr>
        <w:t>(34675) 3-34-50;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правление технологической связи «Югорскгазтелеком», г. Югорск, ул. 40 лет Победы, тел. (34675)2-13-70.</w:t>
      </w:r>
    </w:p>
    <w:p>
      <w:pPr>
        <w:pStyle w:val="Style12"/>
        <w:widowControl w:val="false"/>
        <w:spacing w:before="0" w:after="0"/>
        <w:ind w:left="76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 Расчетные климатические условия для проектирования</w:t>
      </w:r>
    </w:p>
    <w:p>
      <w:pPr>
        <w:pStyle w:val="Style12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На основании карт районирования территории РФ по гололеду и ветру и СНиП 23-01-99* «Строительная климатология» при проектировании приняты следующие климатические условия:     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район  по гололеду: II (бэ=15 мм с повторяемостью 1 раз в 25 лет);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о ветру: I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(Wо=650 Па с повторяемостью 1 раз в 25 лет); 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абсолютный минимум температуры воздуха -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С; 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абсолютный максимум температуры воздуха - плюс 37</w:t>
      </w:r>
      <w:r>
        <w:rPr>
          <w:rFonts w:cs="Arial" w:ascii="Arial" w:hAnsi="Arial"/>
          <w:sz w:val="22"/>
          <w:szCs w:val="22"/>
          <w:vertAlign w:val="superscript"/>
        </w:rPr>
        <w:t xml:space="preserve">0 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Style12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число грозовых часов в году: от 10 до 20;</w:t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промерзания грунта составляет – 2,5-2,8 м.</w:t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 Характеристика существующих сетей ВЛ 0,4-10 кВ 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л. Свердлова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В настоящее время на реконструируемом участке ул. Свердлова  сети 0,4-10 кВ выполнены с использованием деревянных опор с неизолированными проводами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зону работ по реконструкции на участке ПК 1+95 - ПК 2+83 попадают ВЛ 0,4-10кВ, а также комплектная трансформаторная подстанция № 1-1 мощностью 400 кВА. </w:t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Централизованная сеть наружного освещения на реконструируемом участке отсутствует.</w:t>
      </w:r>
    </w:p>
    <w:p>
      <w:pPr>
        <w:pStyle w:val="Style12"/>
        <w:widowControl w:val="false"/>
        <w:spacing w:before="0" w:after="0"/>
        <w:ind w:firstLine="34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4 Перенос КТП-400/10/0,4</w:t>
      </w:r>
    </w:p>
    <w:p>
      <w:pPr>
        <w:pStyle w:val="Style12"/>
        <w:widowControl w:val="false"/>
        <w:spacing w:before="0" w:after="0"/>
        <w:ind w:firstLine="34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Для</w:t>
      </w:r>
      <w:r>
        <w:rPr>
          <w:rFonts w:cs="Arial" w:ascii="Arial" w:hAnsi="Arial"/>
          <w:sz w:val="22"/>
          <w:szCs w:val="24"/>
        </w:rPr>
        <w:t xml:space="preserve"> сохранения схемы электроснабжения потребителей смежных улиц проектом выполняется перенос КТП-400/10/0,4 из зоны реконструкции и восстановление сетей электроснабжения 0,4-10 кВ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еренос КТП намечается на ПК 2+61 справа по ходу пикетажа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Установка КТП выполняется на шести фундаментных блоках ФБС-12.4-6-Т (черт. № 13)    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редусматривается сетчатое ограждение КТП размером 4мх4м (черт. № 14)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Style12"/>
        <w:widowControl w:val="false"/>
        <w:spacing w:before="0" w:after="0"/>
        <w:ind w:firstLine="34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Style12"/>
        <w:widowControl w:val="false"/>
        <w:spacing w:before="0" w:after="0"/>
        <w:ind w:firstLine="34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5 Переустройство сетей 10кВ </w:t>
      </w:r>
    </w:p>
    <w:p>
      <w:pPr>
        <w:pStyle w:val="Style12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cs="Arial" w:ascii="Arial" w:hAnsi="Arial"/>
          <w:bCs/>
          <w:sz w:val="22"/>
          <w:szCs w:val="24"/>
        </w:rPr>
        <w:t xml:space="preserve">Проектом намечается демонтаж двух опор ВЛ 10 кВ (сущ. А, сущ. Б) и замена ВЛ 10 кВ на КЛ 10 кВ на участке от ТП № 1-1 до проектируемой опоры № </w:t>
      </w:r>
      <w:r>
        <w:rPr>
          <w:rFonts w:cs="Arial" w:ascii="Arial" w:hAnsi="Arial"/>
          <w:bCs/>
          <w:sz w:val="22"/>
          <w:szCs w:val="24"/>
          <w:lang w:val="en-US"/>
        </w:rPr>
        <w:t>I</w:t>
      </w:r>
      <w:r>
        <w:rPr>
          <w:rFonts w:cs="Arial" w:ascii="Arial" w:hAnsi="Arial"/>
          <w:bCs/>
          <w:sz w:val="22"/>
          <w:szCs w:val="24"/>
        </w:rPr>
        <w:t xml:space="preserve">. </w:t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cs="Arial" w:ascii="Arial" w:hAnsi="Arial"/>
          <w:bCs/>
          <w:sz w:val="22"/>
          <w:szCs w:val="24"/>
        </w:rPr>
        <w:t xml:space="preserve">Проектируемая опора ВЛ 10кВ № </w:t>
      </w:r>
      <w:r>
        <w:rPr>
          <w:rFonts w:cs="Arial" w:ascii="Arial" w:hAnsi="Arial"/>
          <w:bCs/>
          <w:sz w:val="22"/>
          <w:szCs w:val="24"/>
          <w:lang w:val="en-US"/>
        </w:rPr>
        <w:t>I</w:t>
      </w:r>
      <w:r>
        <w:rPr>
          <w:rFonts w:cs="Arial" w:ascii="Arial" w:hAnsi="Arial"/>
          <w:bCs/>
          <w:sz w:val="22"/>
          <w:szCs w:val="24"/>
        </w:rPr>
        <w:t xml:space="preserve"> – железобетонная анкерная (концевая) типа А10-2 по типовому проекту 3.407.1-143 выпуск 2.</w:t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eastAsia="Arial" w:cs="Arial" w:ascii="Arial" w:hAnsi="Arial"/>
          <w:bCs/>
          <w:sz w:val="22"/>
          <w:szCs w:val="24"/>
        </w:rPr>
        <w:t xml:space="preserve">  </w:t>
      </w:r>
      <w:r>
        <w:rPr>
          <w:rFonts w:cs="Arial" w:ascii="Arial" w:hAnsi="Arial"/>
          <w:bCs/>
          <w:sz w:val="22"/>
          <w:szCs w:val="24"/>
        </w:rPr>
        <w:t>В пролете между существующей оп. В и проектируемой оп. I необходимо сохранить существующее тяжение проводов.</w:t>
      </w:r>
      <w:r>
        <w:rPr>
          <w:rFonts w:cs="Arial" w:ascii="Arial" w:hAnsi="Arial"/>
          <w:sz w:val="22"/>
        </w:rPr>
        <w:t xml:space="preserve"> </w:t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cs="Arial" w:ascii="Arial" w:hAnsi="Arial"/>
          <w:sz w:val="22"/>
          <w:szCs w:val="22"/>
        </w:rPr>
        <w:t>Габарит по вертикали от нижних проводов ВЛ 10кВ до проезжей части и поверхности земли  в переустраиваемом пролете должен быть обеспечен не менее 7 м (при t=+40° C).</w:t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cs="Arial" w:ascii="Arial" w:hAnsi="Arial"/>
          <w:bCs/>
          <w:sz w:val="22"/>
          <w:szCs w:val="24"/>
        </w:rPr>
        <w:t xml:space="preserve">К прокладке на участке от ТП № 1-1 до оп. </w:t>
      </w:r>
      <w:r>
        <w:rPr>
          <w:rFonts w:cs="Arial" w:ascii="Arial" w:hAnsi="Arial"/>
          <w:bCs/>
          <w:sz w:val="22"/>
          <w:szCs w:val="24"/>
          <w:lang w:val="en-US"/>
        </w:rPr>
        <w:t>I</w:t>
      </w:r>
      <w:r>
        <w:rPr>
          <w:rFonts w:cs="Arial" w:ascii="Arial" w:hAnsi="Arial"/>
          <w:bCs/>
          <w:sz w:val="22"/>
          <w:szCs w:val="24"/>
        </w:rPr>
        <w:t xml:space="preserve"> принят один кабель ААБ2л-10 3х70.</w:t>
      </w:r>
    </w:p>
    <w:p>
      <w:pPr>
        <w:pStyle w:val="Style12"/>
        <w:widowControl w:val="false"/>
        <w:spacing w:before="0" w:after="0"/>
        <w:ind w:firstLine="340"/>
        <w:rPr/>
      </w:pPr>
      <w:r>
        <w:rPr>
          <w:rFonts w:cs="Arial" w:ascii="Arial" w:hAnsi="Arial"/>
          <w:bCs/>
          <w:sz w:val="22"/>
          <w:szCs w:val="24"/>
        </w:rPr>
        <w:t xml:space="preserve">На опоре № </w:t>
      </w:r>
      <w:r>
        <w:rPr>
          <w:rFonts w:cs="Arial" w:ascii="Arial" w:hAnsi="Arial"/>
          <w:bCs/>
          <w:sz w:val="22"/>
          <w:szCs w:val="24"/>
          <w:lang w:val="en-US"/>
        </w:rPr>
        <w:t>I</w:t>
      </w:r>
      <w:r>
        <w:rPr>
          <w:rFonts w:cs="Arial" w:ascii="Arial" w:hAnsi="Arial"/>
          <w:bCs/>
          <w:sz w:val="22"/>
          <w:szCs w:val="24"/>
        </w:rPr>
        <w:t xml:space="preserve"> выполняется монтаж линейного разъединителя РЛК-2-11-10/630 с ручным приводом, мачтовой муфты и комплекта ограничителей перенапряжения ОПНп10/400.</w:t>
      </w:r>
    </w:p>
    <w:p>
      <w:pPr>
        <w:pStyle w:val="Style12"/>
        <w:widowControl w:val="false"/>
        <w:spacing w:before="0" w:after="0"/>
        <w:ind w:firstLine="34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>С целью защиты КЛ 10кВ при пересечении с проезжей частью предусмотрено переустройство КЛ 10 кВ на участках:</w:t>
      </w:r>
    </w:p>
    <w:p>
      <w:pPr>
        <w:pStyle w:val="TextBody"/>
        <w:keepNext w:val="false"/>
        <w:widowControl w:val="false"/>
        <w:numPr>
          <w:ilvl w:val="0"/>
          <w:numId w:val="4"/>
        </w:numPr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ТП № 1-7 – т. М1(10) - ПК 0+52,8.</w:t>
      </w:r>
    </w:p>
    <w:p>
      <w:pPr>
        <w:pStyle w:val="TextBody"/>
        <w:keepNext w:val="false"/>
        <w:widowControl w:val="false"/>
        <w:numPr>
          <w:ilvl w:val="0"/>
          <w:numId w:val="4"/>
        </w:numPr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ТП № 1-7 – т. М2(10) – ПК 0+65,6.</w:t>
      </w:r>
    </w:p>
    <w:p>
      <w:pPr>
        <w:pStyle w:val="Style12"/>
        <w:widowControl w:val="false"/>
        <w:spacing w:before="0" w:after="0"/>
        <w:ind w:firstLine="34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К прокладке на данных участках также принят  кабель ААБ2л-10 3х70.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>Разработка траншей для прокладки кабелей предусматривается механизировано, за исключением участков пересечения и сближения с подземными коммуникациями, где выполняется разработка грунта вручную.</w:t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 xml:space="preserve">Кабельные линии 10 кВ прокладываются в траншеях с учетом значений рабочих отметок проезжей части и глубины заложения водопроводов и сетей связи: 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1. На участках без пересечений с автомобильной дорогой – в траншеях на глубине 1,0 м.</w:t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>2. На участках пересечения с автомобильной дорогой – в траншеях на глубине, указанной на черт. № 2  в трубах ПНД-110 тяжелого типа. На данных участках также намечена прокладка резервных труб.</w:t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340"/>
        <w:rPr/>
      </w:pPr>
      <w:r>
        <w:rPr>
          <w:rFonts w:cs="Arial" w:ascii="Arial" w:hAnsi="Arial"/>
          <w:sz w:val="22"/>
          <w:szCs w:val="28"/>
        </w:rPr>
        <w:t xml:space="preserve">На пересечении водопроводами и сетями связи КЛ 10 кВ защищаются трубами ПНД-110. </w:t>
      </w:r>
    </w:p>
    <w:p>
      <w:pPr>
        <w:pStyle w:val="TextBodyIndent"/>
        <w:ind w:firstLine="360"/>
        <w:rPr/>
      </w:pPr>
      <w:r>
        <w:rPr>
          <w:rFonts w:cs="Arial" w:ascii="Arial" w:hAnsi="Arial"/>
          <w:sz w:val="22"/>
        </w:rPr>
        <w:t xml:space="preserve">При пересечениях кабельных линий с водопроводами и сетями связи расстояние между кабелями и трубопроводом должно быть не менее 0,25 м при условии прокладки кабелей  на участке пересечения плюс не менее чем по 1 м в каждую сторону в трубах.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2"/>
          <w:szCs w:val="21"/>
        </w:rPr>
        <w:t>При параллельной прокладке кабельных линий 0,4 -10 кВ в траншее расстояние по горизонтали в свету между соседними кабелями должно быть не менее 0,1 м.</w:t>
      </w:r>
    </w:p>
    <w:p>
      <w:pPr>
        <w:pStyle w:val="TextBodyIndent"/>
        <w:ind w:firstLine="360"/>
        <w:rPr/>
      </w:pPr>
      <w:r>
        <w:rPr>
          <w:rFonts w:cs="Arial" w:ascii="Arial" w:hAnsi="Arial"/>
          <w:sz w:val="22"/>
        </w:rPr>
        <w:t>Расстояние в свету от кабельных линий 10 кВ до существующих и проектируемых опор ВЛ 0,4кВ и их заземляющих устройств должно быть не менее 1 м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2"/>
          <w:szCs w:val="21"/>
        </w:rPr>
        <w:t>На участках без защиты трубами ПНД-110  КЛ 10 кВ должны быть защищены от механических повреждений кирпичом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При установке на кабельных линиях кабельных муфт расстояние в свету между корпусом кабельной муфты и ближайшим кабелем должно быть не менее 250 мм. Для обеспечения возможности перемонтажа муфт в случае их повреждения на кабельной линии требуется укладывать кабель с обеих сторон муфт с запасом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4"/>
        </w:rPr>
        <w:t>6 Переустройство сетей 0,22-0,4 кВ</w:t>
      </w:r>
    </w:p>
    <w:p>
      <w:pPr>
        <w:pStyle w:val="Style12"/>
        <w:widowControl w:val="false"/>
        <w:spacing w:before="0" w:after="0"/>
        <w:ind w:firstLine="34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keepNext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анным подразделом выполняется замена существующих ВЛ 0,4 кВ на кабельные линии кабельных линий 0,4 кВ на следующих участках:</w:t>
      </w:r>
    </w:p>
    <w:p>
      <w:pPr>
        <w:pStyle w:val="Normal"/>
        <w:keepNext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П № 1-1 проект. оп. 1’.</w:t>
      </w:r>
    </w:p>
    <w:p>
      <w:pPr>
        <w:pStyle w:val="Normal"/>
        <w:keepNext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П № 1-1 проект. оп. 2’.</w:t>
      </w:r>
    </w:p>
    <w:p>
      <w:pPr>
        <w:pStyle w:val="Normal"/>
        <w:keepNext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П № 1-1 проект. оп. 3’.</w:t>
      </w:r>
    </w:p>
    <w:p>
      <w:pPr>
        <w:pStyle w:val="Normal"/>
        <w:keepNext w:val="false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ме того, предусматривается перекладка двух КЛ 0,4 кВ на участке от ТП № 1-7 до ВРУ строящегося дома.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К прокладке приняты кабели марки АВБбШв-1 4х50.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>Разработка траншей для прокладки кабелей предусматривается механизировано, за исключением участков пересечения и сближения с подземными коммуникациями, где выполняется разработка грунта вручную.</w:t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 xml:space="preserve">Кабельные линии 0,4 кВ прокладываются в траншеях с учетом значений рабочих отметок проезжей части и глубины заложения водопроводов и сетей связи: 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1. На участках без пересечений с автомобильной дорогой – в траншеях на глубине 1,0 м.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2. На участках пересечения с автомобильной дорогой – в траншеях на глубине, указанной на черт. №2  в трубах ПНД-110. На данных участках также намечена прокладка резервных труб.</w:t>
      </w:r>
    </w:p>
    <w:p>
      <w:pPr>
        <w:pStyle w:val="Normal"/>
        <w:autoSpaceDE w:val="false"/>
        <w:ind w:firstLine="340"/>
        <w:rPr/>
      </w:pPr>
      <w:r>
        <w:rPr>
          <w:rFonts w:cs="Arial" w:ascii="Arial" w:hAnsi="Arial"/>
          <w:sz w:val="22"/>
          <w:szCs w:val="28"/>
        </w:rPr>
        <w:t xml:space="preserve">На пересечении водопроводами и сетями связи КЛ 10 кВ защищаются трубами ПНД-110. </w:t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sz w:val="22"/>
          <w:lang w:val="ru-RU"/>
        </w:rPr>
        <w:t xml:space="preserve">При пересечениях кабельных линий с водопроводами и сетями связи расстояние между кабелями и трубопроводом должно быть не менее 0,25 м при условии прокладки кабелей  на участке пересечения плюс не менее чем по 1 м в каждую сторону в трубах. </w:t>
      </w:r>
      <w:r>
        <w:rPr>
          <w:rFonts w:cs="Arial" w:ascii="Arial" w:hAnsi="Arial"/>
          <w:bCs/>
          <w:sz w:val="22"/>
          <w:szCs w:val="24"/>
          <w:lang w:val="ru-RU"/>
        </w:rPr>
        <w:t>Кабельные линии 0,4 кВ прокладываются в траншеях: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1. На участках без пересечений с автомобильной дорогой – в траншеях на глубине 1,0 м.</w:t>
      </w:r>
    </w:p>
    <w:p>
      <w:pPr>
        <w:pStyle w:val="TextBody"/>
        <w:keepNext w:val="false"/>
        <w:widowControl w:val="false"/>
        <w:ind w:firstLine="340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ru-RU"/>
        </w:rPr>
        <w:t>2. На участках пересечения с автомобильной дорогой – в траншеях на глубине 1,0 –1,25 м в трубах ПНД-110 тяжелого типа. На данных участках также намечена прокладка резервных труб.</w:t>
      </w:r>
    </w:p>
    <w:p>
      <w:pPr>
        <w:pStyle w:val="TextBody"/>
        <w:keepNext w:val="false"/>
        <w:widowControl w:val="false"/>
        <w:ind w:firstLine="340"/>
        <w:rPr/>
      </w:pPr>
      <w:r>
        <w:rPr>
          <w:rFonts w:cs="Arial" w:ascii="Arial" w:hAnsi="Arial"/>
          <w:bCs/>
          <w:sz w:val="22"/>
          <w:szCs w:val="24"/>
          <w:lang w:val="ru-RU"/>
        </w:rPr>
        <w:t>Разработка траншей для кабелей предусматривается механизировано за исключением участков пересечения и сближения с подземными коммуникациями и ВЛ, где намечается разработка траншей вручную.</w:t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Indent"/>
        <w:ind w:first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араллельной прокладке кабельных линий 0,4 кВ в траншее расстояние по горизонтали в свету между соседними кабелями должно быть не менее 0,1 м.</w:t>
      </w:r>
    </w:p>
    <w:p>
      <w:pPr>
        <w:pStyle w:val="TextBodyIndent"/>
        <w:ind w:firstLine="360"/>
        <w:rPr/>
      </w:pPr>
      <w:r>
        <w:rPr>
          <w:rFonts w:cs="Arial" w:ascii="Arial" w:hAnsi="Arial"/>
          <w:sz w:val="22"/>
        </w:rPr>
        <w:t xml:space="preserve">При параллельной прокладке расстояние по горизонтали в свету от кабельных линий 0,4 кВ до газопроводов и водопроводов должно быть не менее 1 м </w:t>
      </w:r>
    </w:p>
    <w:p>
      <w:pPr>
        <w:pStyle w:val="TextBodyIndent"/>
        <w:ind w:firstLine="360"/>
        <w:rPr/>
      </w:pPr>
      <w:r>
        <w:rPr>
          <w:rFonts w:cs="Arial" w:ascii="Arial" w:hAnsi="Arial"/>
          <w:sz w:val="22"/>
        </w:rPr>
        <w:t>Расстояние в свету от кабельных линий 0,4 кВ до существующих и проектируемых опор ВЛ 0,4кВ и их заземляющих устройств должно быть не менее 1 м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2"/>
          <w:szCs w:val="21"/>
        </w:rPr>
        <w:t>На участках без защиты трубами ПНД-110 переустраиваемые КЛ 0,4 кВ должны быть защищены от механических повреждений кирпичом.</w:t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За пределами зоны реконструкции улицы для восстановления схемы электроснабжения потребителей смежных улиц предусматривается установка трех концевых железобетонных опор №№ 1’-3’ по типовому проекту </w:t>
      </w:r>
      <w:r>
        <w:rPr>
          <w:rFonts w:cs="Arial" w:ascii="Arial" w:hAnsi="Arial"/>
          <w:sz w:val="22"/>
          <w:szCs w:val="22"/>
          <w:lang w:val="ru-RU"/>
        </w:rPr>
        <w:t>3.407.1-136 выпуск 3.</w:t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lang w:val="ru-RU"/>
        </w:rPr>
        <w:t xml:space="preserve">К подвеске в пролетах между проектируемыми и смежными опорами приняты четыре провода марки А-50. В данных пролетах необходимо сохранить существующее тяжение проводов,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lang w:val="ru-RU"/>
        </w:rPr>
        <w:t xml:space="preserve">аксимальное тяжение в одном проводе  А-50 не должно превышать 150 кг, 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абариты по вертикали должны быть обеспечены:</w:t>
      </w:r>
    </w:p>
    <w:p>
      <w:pPr>
        <w:pStyle w:val="Normal"/>
        <w:keepNext w:val="false"/>
        <w:widowControl w:val="false"/>
        <w:autoSpaceDE w:val="false"/>
        <w:ind w:left="360" w:hanging="0"/>
        <w:rPr/>
      </w:pPr>
      <w:r>
        <w:rPr>
          <w:rFonts w:cs="Arial" w:ascii="Arial" w:hAnsi="Arial"/>
          <w:sz w:val="22"/>
        </w:rPr>
        <w:t>1. От нижних проводов переустраиваемых ВЛ 0,22-0,4кВ до поверхности земли и проезжей части не менее 6м (при t=+40° C)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стояния по горизонтали должны быть обеспечены: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1. От фундаментов и заземлителей проектируемых опор ВЛ 0,4 кВ до газопроводов, водопроводов, канализационных сетей, сетей связи  - не менее  1 м.</w:t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autoSpaceDE w:val="false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Наружное освещение</w:t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  Расчетная интенсивность движения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заданием на проектирование, с учетом требований СНиП 2.07.01-89* подразделом 1 «Автомобильная дорога» проектной документации категория ул. Свердлова определена как жилая улица местного значения (УЖ).</w:t>
      </w:r>
    </w:p>
    <w:p>
      <w:pPr>
        <w:pStyle w:val="Normal"/>
        <w:keepNext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suppressLineNumbers/>
        <w:suppressAutoHyphens w:val="true"/>
        <w:spacing w:lineRule="auto" w:line="360"/>
        <w:ind w:left="567" w:firstLine="1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о составу движения приведены в табл. 7.1.</w:t>
      </w:r>
    </w:p>
    <w:p>
      <w:pPr>
        <w:pStyle w:val="Normal"/>
        <w:keepNext w:val="false"/>
        <w:widowControl w:val="false"/>
        <w:suppressLineNumbers/>
        <w:suppressAutoHyphens w:val="true"/>
        <w:ind w:firstLine="72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Таблица 7.1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478"/>
        <w:gridCol w:w="2340"/>
      </w:tblGrid>
      <w:tr>
        <w:trPr>
          <w:trHeight w:val="283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автомобиля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</w:tr>
      <w:tr>
        <w:trPr>
          <w:trHeight w:val="283" w:hRule="atLeas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держание в потоке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нсивность, авт/сут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зовые до 2т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гк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</w:tr>
    </w:tbl>
    <w:p>
      <w:pPr>
        <w:pStyle w:val="Normal"/>
        <w:keepNext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рил. 10 «Расчет суточной и часовой интенсивности движения в течение года» «Рекомендаций по обеспечению безопасности дорожного движения», утвержденных распоряжением Минтранса России N ОС-557-р от 24.06.2002, расчетная интенсивность движения автомобилей может быть определена:</w:t>
      </w:r>
    </w:p>
    <w:p>
      <w:pPr>
        <w:pStyle w:val="Normal"/>
        <w:keepNext w:val="false"/>
        <w:ind w:first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ind w:firstLine="2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0х0,083=26 авт./час в обоих направлениях,</w:t>
      </w:r>
    </w:p>
    <w:p>
      <w:pPr>
        <w:pStyle w:val="Normal"/>
        <w:keepNext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keepNext w:val="false"/>
        <w:rPr/>
      </w:pPr>
      <w:r>
        <w:rPr>
          <w:rFonts w:cs="Arial" w:ascii="Arial" w:hAnsi="Arial"/>
          <w:sz w:val="22"/>
          <w:szCs w:val="22"/>
        </w:rPr>
        <w:t>где К=0,083 – среднегодовой коэффициент неравномерности движения, приведенный в примечании к табл. П –10.1.</w:t>
      </w:r>
    </w:p>
    <w:p>
      <w:pPr>
        <w:pStyle w:val="Normal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left="7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 Источник электроэнергии</w:t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я реконструируемого участка ул. Свердлова – улица местного значения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егория по степени надежности обеспечения электроэнергией  - III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Электроснабжение проектируемых устройств наружного освещения предусматривается от ТП № 1-7, размещенной на ПК 0+78 слева по ходу пикетажа.</w:t>
      </w:r>
    </w:p>
    <w:p>
      <w:pPr>
        <w:pStyle w:val="Style12"/>
        <w:widowControl w:val="false"/>
        <w:spacing w:before="0" w:after="0"/>
        <w:ind w:left="7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истики ТП № 1-7: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ая мощность: 2х630 кВА.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группа соединения обмоток: треугольник/звезда с нулевым проводом.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исполнение вводов: кабельные – на стороне 10 кВ и стороне 0,4 кВ.</w:t>
      </w:r>
    </w:p>
    <w:p>
      <w:pPr>
        <w:pStyle w:val="Style12"/>
        <w:widowControl w:val="false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РУ-0,4 кВ: блоки «рубильник-предохранитель»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left="7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3  Автоматизация и диспетчеризация наружного освещения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В настоящее время в г. Югорске внедрена и используется автоматизированная система управления освещением АСУ НО «Омь-Свет». 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Для управления освещением, распределения и учета электроэнергии предусмотрена установка шкафа управления типа «Омь-21В» производства ООО НПО «Мир», г. Омск.</w:t>
      </w:r>
    </w:p>
    <w:p>
      <w:pPr>
        <w:pStyle w:val="TextBody"/>
        <w:keepNext w:val="false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П «Омь-21В» устанавливается около ТП №1-7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 команде с Диспетчерского пункта  </w:t>
      </w:r>
      <w:r>
        <w:rPr>
          <w:rFonts w:cs="Arial" w:ascii="Arial" w:hAnsi="Arial"/>
          <w:color w:val="000000"/>
          <w:sz w:val="22"/>
          <w:szCs w:val="22"/>
          <w:lang w:val="ru-RU"/>
        </w:rPr>
        <w:t>АСУ НО «Омь-Свет»</w:t>
      </w:r>
      <w:r>
        <w:rPr>
          <w:rFonts w:cs="Arial" w:ascii="Arial" w:hAnsi="Arial"/>
          <w:sz w:val="22"/>
          <w:szCs w:val="22"/>
          <w:lang w:val="ru-RU"/>
        </w:rPr>
        <w:t xml:space="preserve"> осуществляет управление освещением в трех режимах:</w:t>
      </w:r>
    </w:p>
    <w:p>
      <w:pPr>
        <w:pStyle w:val="TextBody"/>
        <w:keepNext w:val="false"/>
        <w:widowControl w:val="false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чернее/утреннее</w:t>
      </w:r>
    </w:p>
    <w:p>
      <w:pPr>
        <w:pStyle w:val="TextBody"/>
        <w:keepNext w:val="false"/>
        <w:widowControl w:val="false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чное</w:t>
      </w:r>
    </w:p>
    <w:p>
      <w:pPr>
        <w:pStyle w:val="TextBody"/>
        <w:keepNext w:val="false"/>
        <w:widowControl w:val="false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ключен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4 Светотехнические расчеты</w:t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В соответствии с табл.1 ТСН 23-330-2002 «Нормы наружного освещения городских и сельских поселений Ханты-Мансийского автономного округа» категория ул. Свердлова по освещению  определена «В» -  улица местного значения с наибольшей интенсивностью движения в обоих направлениях менее 500 ед./ч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Согласно ТСН 23-330-2002 для данной категории дороги и интенсивности движения должна быть обеспечена средняя горизонтальная освещенность покрытия  не менее 10 лк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 xml:space="preserve"> В связи с отсутствием в ТСН 23-330-220 данных о нормируемой яркости покрытия, нормируемое значение средней яркости покрытия может быть определено по табл. 11   СНиП 23-05-95 «Естественное и искусственное освещение». Для данной категории дороги (В) и интенсивности движения (менее 500 ед/ч) средняя яркость покрытия должна быть обеспечена не менее 0,30 кд/кв.м.</w:t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На проектируемых опорах №№ 1-22 намечается установка светильников ЖКУ-16-150-002 с лампами </w:t>
      </w:r>
      <w:r>
        <w:rPr>
          <w:rFonts w:cs="Arial" w:ascii="Arial" w:hAnsi="Arial"/>
          <w:sz w:val="22"/>
          <w:szCs w:val="22"/>
          <w:lang w:val="en-US"/>
        </w:rPr>
        <w:t>NAV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-150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Тип светильников ЖКУ с лампами NAV-T согласован с Департаментом жилищно-коммунального и строительного комплекса администрации г. Югорска письмом от 02.03.2011 г. № 386, представленном в прил. Г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Светотехнические расчеты для принятых схем освещения произведены на программе ««Light-in-night»».Результаты приведены в табл. 7.2, 7.3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Схема 1. (Опоры №№ 15-22)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рина проезжей части: 6 м (тротуары отделены от презжей части):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а освещения: одностороння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светильников: ЖКУ-16-150-002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светильников на опоре: 1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орот консоли относительно поперечного сечения: 0 град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та подвеса светильников: 10,3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ояние от опоры до лицевой грани бортового камня: 1,0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лет кронштейнов относительно оси опоры: 2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лон консоли относительно горизонта:</w:t>
        <w:tab/>
        <w:t>15 град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г между светильниками: 31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Схема 1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ветотехнические характеристики линии освещения</w:t>
      </w:r>
    </w:p>
    <w:p>
      <w:pPr>
        <w:pStyle w:val="Normal"/>
        <w:keepNext w:val="false"/>
        <w:widowControl w:val="false"/>
        <w:ind w:left="708" w:hanging="0"/>
        <w:jc w:val="right"/>
        <w:rPr/>
      </w:pPr>
      <w:r>
        <w:rPr/>
        <w:t>Таблица 7.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820"/>
        <w:gridCol w:w="1600"/>
        <w:gridCol w:w="1520"/>
      </w:tblGrid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ru-RU"/>
              </w:rPr>
              <w:t>Светотехнические показате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lang w:val="en-US" w:eastAsia="en-US"/>
              </w:rPr>
              <w:t>Ед. из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lang w:val="en-US" w:eastAsia="en-US"/>
              </w:rPr>
              <w:t>Значение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едняя яркость в соответствии со СНиП 23-05-95 (табл. 11), норми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0,3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редняя яркость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v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1,03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аксимальная ярк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1,37</w:t>
            </w:r>
            <w:r>
              <w:rPr>
                <w:rFonts w:cs="Arial" w:ascii="Arial" w:hAnsi="Arial"/>
                <w:color w:val="000000"/>
                <w:sz w:val="22"/>
              </w:rPr>
              <w:tab/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инимальная ярк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0,74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 min/L ave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72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 min/L ave (нор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&gt;0,25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rFonts w:ascii="Arial" w:hAnsi="Arial" w:cs="Arial"/>
                <w:bCs/>
                <w:caps w:val="false"/>
                <w:smallCaps w:val="false"/>
                <w:lang w:bidi="ar-SA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lang w:bidi="ar-SA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редняя освещенность в соответствии  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ТСН 23-330-2002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абл. 1), норми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редня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12,2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инимальна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m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аксимальна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a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(нормир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&lt;3: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max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,7: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 (нормир.) в соответствии СНиП 23-05-95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6</w:t>
            </w:r>
          </w:p>
        </w:tc>
      </w:tr>
    </w:tbl>
    <w:p>
      <w:pPr>
        <w:pStyle w:val="TextBody"/>
        <w:keepNext w:val="false"/>
        <w:widowControl w:val="false"/>
        <w:ind w:firstLine="3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12"/>
        <w:widowControl w:val="false"/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Схема 2. (Опоры №№ 1,3-12)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Ширина проезжей части: 6 м (тротуары шириной 2,25м, со стороны которых намечается установка опор, примыкают к проезжей части):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а освещения: одностороння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светильников: ЖКУ-16-150-002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светильников на опоре: 2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орот консолей относительно поперечного сечения: 60/-60 (120 град.)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та подвеса светильников: 10,3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ояние от опоры до лицевой грани бортового камня: 2,75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лет кронштейнов относительно оси опоры: 2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лон консоли относительно горизонта:</w:t>
        <w:tab/>
        <w:t>15 град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г между светильниками: 32 м.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Схема 2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ветотехнические характеристики линии освещения</w:t>
      </w:r>
    </w:p>
    <w:p>
      <w:pPr>
        <w:pStyle w:val="Normal"/>
        <w:keepNext w:val="false"/>
        <w:widowControl w:val="false"/>
        <w:ind w:left="708" w:hanging="0"/>
        <w:jc w:val="right"/>
        <w:rPr/>
      </w:pPr>
      <w:r>
        <w:rPr/>
        <w:t>Таблица 7.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820"/>
        <w:gridCol w:w="1600"/>
        <w:gridCol w:w="1520"/>
      </w:tblGrid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ru-RU"/>
              </w:rPr>
              <w:t>Светотехнические показате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lang w:val="en-US" w:eastAsia="en-US"/>
              </w:rPr>
              <w:t>Ед. из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cs="Arial"/>
                <w:bCs/>
                <w:sz w:val="22"/>
                <w:lang w:val="en-US" w:eastAsia="en-US"/>
              </w:rPr>
            </w:pPr>
            <w:r>
              <w:rPr>
                <w:rFonts w:cs="Arial"/>
                <w:bCs/>
                <w:sz w:val="22"/>
                <w:lang w:val="en-US" w:eastAsia="en-US"/>
              </w:rPr>
              <w:t>Значение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едняя яркость в соответствии со СНиП 23-05-95 (табл. 11), норми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0,3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редняя яркость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v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0,72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аксимальная ярк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1,1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инимальная ярк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кд/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0,32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 min/L ave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44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 min/L ave (нор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&gt;0,25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rFonts w:ascii="Arial" w:hAnsi="Arial" w:cs="Arial"/>
                <w:bCs/>
                <w:caps w:val="false"/>
                <w:smallCaps w:val="false"/>
                <w:lang w:bidi="ar-SA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lang w:bidi="ar-SA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редняя освещенность в соответствии  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ТСН 23-330-2002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(табл. 1), норми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редня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3,4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инимальна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m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,8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Максимальная освещенность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3,7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a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(нормир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&lt;3: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max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,8:1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Р (нормир.) в соответствии СНиП 23-05-95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 (расч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94</w:t>
            </w:r>
          </w:p>
        </w:tc>
      </w:tr>
    </w:tbl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5  Установка опор освещения</w:t>
      </w:r>
    </w:p>
    <w:p>
      <w:pPr>
        <w:pStyle w:val="Normal"/>
        <w:keepNext w:val="false"/>
        <w:widowControl w:val="false"/>
        <w:ind w:lef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ы установки опор освещения представлены на л. 8</w:t>
      </w:r>
    </w:p>
    <w:p>
      <w:pPr>
        <w:pStyle w:val="TextBody"/>
        <w:keepNext w:val="false"/>
        <w:widowControl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При установке опор за бортовым камнем проезжей части расстояние от ближайшей части опоры до лицевой грани бортового камня должно быть обеспечено не менее 1 м.</w:t>
      </w:r>
    </w:p>
    <w:p>
      <w:pPr>
        <w:pStyle w:val="Style12"/>
        <w:widowControl w:val="false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6  Наружное освещение. Технологические и конструктивные решения</w:t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ектируемые опоры освещения №№ 1-22 - ОГС-0,4-9 «Амира» высотой 9 м.</w:t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ронштейны для установки светильников на металлических опорах: </w:t>
      </w:r>
    </w:p>
    <w:p>
      <w:pPr>
        <w:pStyle w:val="TextBody"/>
        <w:keepNext w:val="false"/>
        <w:widowControl w:val="false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1-1,3-2,0-1-1 – для одного светильника;</w:t>
      </w:r>
    </w:p>
    <w:p>
      <w:pPr>
        <w:pStyle w:val="TextBody"/>
        <w:keepNext w:val="false"/>
        <w:widowControl w:val="fals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ru-RU"/>
        </w:rPr>
        <w:t>К17-1,3-2,0-1-1 (90 град., 120 град) для двух светильников.</w:t>
      </w:r>
    </w:p>
    <w:p>
      <w:pPr>
        <w:pStyle w:val="TextBody"/>
        <w:keepNext w:val="false"/>
        <w:widowControl w:val="false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Высота установки светильников на опорах №№ 1-22 составляет 10,3 м.</w:t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Закрепление металлических опор в грунте производится в соответствии с листом №7 данного комплекта.</w:t>
      </w:r>
    </w:p>
    <w:p>
      <w:pPr>
        <w:pStyle w:val="TextBody"/>
        <w:keepNext w:val="false"/>
        <w:widowControl w:val="false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ектируемые распределительные линии освещения (за исключением участка от шкафа управления освещением до первых опор) выполнены самонесущими изолированными проводами марки СИП-2 с изолированной нулевой жилой сечением 4х35. Максимальное тяжение в одном СИП-2  4х35 не должно превышать 150 кг.</w:t>
      </w:r>
    </w:p>
    <w:p>
      <w:pPr>
        <w:pStyle w:val="Style12"/>
        <w:widowControl w:val="false"/>
        <w:spacing w:before="0" w:after="0"/>
        <w:ind w:firstLine="708"/>
        <w:jc w:val="left"/>
        <w:rPr/>
      </w:pPr>
      <w:r>
        <w:rPr>
          <w:rFonts w:cs="Arial" w:ascii="Arial" w:hAnsi="Arial"/>
          <w:sz w:val="22"/>
          <w:szCs w:val="22"/>
        </w:rPr>
        <w:t>Арматура для крепления СИП на опорах принята фирмы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Tyco. Узлы крепления СИП на опорах выполнены в соответствии с «Рекомендациями по применению арматуры для самонесущих изолированных проводов (СИП до 1кВ),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Tyc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Electronics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Raychem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GmbH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keepNext w:val="false"/>
        <w:widowControl w:val="false"/>
        <w:autoSpaceDE w:val="false"/>
        <w:ind w:first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Габариты по вертикали от проектируемых СИП должны быть обеспечены: </w:t>
      </w:r>
    </w:p>
    <w:p>
      <w:pPr>
        <w:pStyle w:val="Normal"/>
        <w:keepNext w:val="false"/>
        <w:widowControl w:val="false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т СИП до проезжей части и поверхности земли  - не менее 5 м  (при t=+40° C);</w:t>
      </w:r>
    </w:p>
    <w:p>
      <w:pPr>
        <w:pStyle w:val="TextBody"/>
        <w:keepNext w:val="false"/>
        <w:widowControl w:val="false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стояния по горизонтали должны быть обеспечены:</w:t>
      </w:r>
    </w:p>
    <w:p>
      <w:pPr>
        <w:pStyle w:val="TextBody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1. От фундаментов и заземлителей проектируемых опор ВЛ 0,4 кВ до газопроводов, водопроводов, канализационных сетей,  - не менее  1 м.</w:t>
      </w:r>
    </w:p>
    <w:p>
      <w:pPr>
        <w:pStyle w:val="Normal"/>
        <w:keepNext w:val="false"/>
        <w:widowControl w:val="false"/>
        <w:autoSpaceDE w:val="false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От фундаментов и заземлителей проектируемых опор ВЛИ 0,4 кВ до существующих и проектируемых кабельных линий  0,4 - 10 кВ – не менее 1м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Питающая линия  на участке от ТП № 1-7 до шкафа управления освещением, а также  линии от шкафа управления до проектируемой опоры № 12 также выполнены кабелями марки АВБбШВ-1 сечением 4х50 и 4х35 соответственно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работка траншей для прокладки данных кабелей предусматривается вручную в связи с размещением в зоне ТП.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Проектируемые кабельные линии 0,4 кВ должны быть проложены в траншеях на глубине 1,0м от поверхности земли, иметь снизу подсыпку, а сверху защищены кирпичом.</w:t>
      </w:r>
    </w:p>
    <w:p>
      <w:pPr>
        <w:pStyle w:val="TextBody"/>
        <w:keepNext w:val="false"/>
        <w:widowControl w:val="false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jc w:val="left"/>
        <w:rPr/>
      </w:pPr>
      <w:r>
        <w:rPr>
          <w:rFonts w:cs="Arial" w:ascii="Arial" w:hAnsi="Arial"/>
          <w:sz w:val="22"/>
          <w:szCs w:val="22"/>
          <w:lang w:val="ru-RU"/>
        </w:rPr>
        <w:t>При подъеме на опору №12 кабели должны быть защищены стальными водогазопроводными трубами.</w:t>
      </w:r>
    </w:p>
    <w:p>
      <w:pPr>
        <w:pStyle w:val="TextBody"/>
        <w:keepNext w:val="false"/>
        <w:widowControl w:val="false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7  Сведения о количестве электроприемниках и </w:t>
      </w:r>
    </w:p>
    <w:p>
      <w:pPr>
        <w:pStyle w:val="Normal"/>
        <w:keepNext w:val="false"/>
        <w:widowControl w:val="false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х установленной и расчетной мощности</w:t>
      </w:r>
    </w:p>
    <w:p>
      <w:pPr>
        <w:pStyle w:val="Normal"/>
        <w:keepNext w:val="false"/>
        <w:widowControl w:val="false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2"/>
        <w:widowControl w:val="false"/>
        <w:spacing w:before="0" w:after="0"/>
        <w:jc w:val="right"/>
        <w:rPr/>
      </w:pPr>
      <w:r>
        <w:rPr/>
        <w:t>Таблица 7.4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265"/>
        <w:gridCol w:w="1626"/>
        <w:gridCol w:w="1271"/>
        <w:gridCol w:w="1492"/>
        <w:gridCol w:w="116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н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Тип осветительных прибор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прибор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ст.,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расч.,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т</w:t>
            </w:r>
          </w:p>
        </w:tc>
      </w:tr>
      <w:tr>
        <w:trPr>
          <w:cantSplit w:val="true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ируемые устройства наружного освещения</w:t>
            </w:r>
          </w:p>
        </w:tc>
      </w:tr>
      <w:tr>
        <w:trPr>
          <w:cantSplit w:val="true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ПП «Омь-21» №1)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ния 1НО</w:t>
            </w:r>
          </w:p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У-16-150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.=0,150 кВ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5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ния 2НО</w:t>
            </w:r>
          </w:p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КУ-16-150</w:t>
            </w:r>
          </w:p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.=0,150 кВ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</w:t>
            </w:r>
          </w:p>
          <w:p>
            <w:pPr>
              <w:pStyle w:val="Style12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П «Омь-21» №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земление и молниезащита</w:t>
      </w:r>
    </w:p>
    <w:p>
      <w:pPr>
        <w:pStyle w:val="Style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Заземление проектируемой опоры ВЛ 10 кВ №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предусматривается путем присоединения нижних заземляющих спусков стоек СВ110-3,5 к проектируемому заземляющему устройству опоры. Заземляющее устройство опоры №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выполняется в виде двух лучей из полосовой стали 40х5 длиной 10 м каждый. На концах лучей необходимо забить по одному электроду из угловой стали 50х50х5 длиной  2,5 м. Сопротивление заземлителей опоры №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во все времена года не должно превышать 10 Ом. 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хема заземления опоры ВЛ 10 кВ приведена на л. 12 </w:t>
      </w:r>
    </w:p>
    <w:p>
      <w:pPr>
        <w:pStyle w:val="Normal"/>
        <w:keepNext w:val="false"/>
        <w:widowControl w:val="false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 xml:space="preserve">При установке кабельной муфты на опоре №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необходимо установить комплект ограничителей перенапряжений типа </w:t>
      </w:r>
      <w:r>
        <w:rPr>
          <w:rFonts w:cs="Arial" w:ascii="Arial" w:hAnsi="Arial"/>
          <w:bCs/>
          <w:sz w:val="22"/>
          <w:szCs w:val="24"/>
        </w:rPr>
        <w:t>ОПНп10/400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Style8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Для защиты от атмосферных перенапряжений для шкафа ПП «Омь-21В» сооружается заземляющее устройство из полосовой стали 40х5 длиной 10 м с забивкой трех электродов 50х50х5. Сопротивление заземляющего устройства ПП «Омь-21В» во все времена года не должно превышать 4 Ом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2"/>
        <w:widowControl w:val="false"/>
        <w:rPr/>
      </w:pPr>
      <w:r>
        <w:rPr>
          <w:rFonts w:cs="Arial" w:ascii="Arial" w:hAnsi="Arial"/>
          <w:sz w:val="22"/>
          <w:szCs w:val="22"/>
        </w:rPr>
        <w:t>Для защиты от атмосферных перенапряжений на опорах наружного освещения №№ 1-22 предусматривается  повторное заземление PEN-провода СИП, выполняемое путем соединения PEN-жилы СИП-2 с заземляющим устройством опоры. Спуски от PEN-проводника СИП опор ОГС-0,4-9 и ОГК10(2) до заземляющих устройств выполняются также медными проводами ПВ-1 с 1х6 мм2, проложенными в полости опор.</w:t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порах №№ 1’-3’ также предусматривается повторное заземление нулевого провода.</w:t>
      </w:r>
    </w:p>
    <w:p>
      <w:pPr>
        <w:pStyle w:val="Style12"/>
        <w:widowControl w:val="false"/>
        <w:ind w:firstLine="567"/>
        <w:rPr/>
      </w:pPr>
      <w:r>
        <w:rPr>
          <w:rFonts w:cs="Arial" w:ascii="Arial" w:hAnsi="Arial"/>
          <w:sz w:val="22"/>
          <w:szCs w:val="22"/>
        </w:rPr>
        <w:t xml:space="preserve">Заземляющие устройства опор №№ 1-22, 1’-3’ выполняются в виде луча из полосовой 40х5  длиной 2 м с забивкой одного электрода из угловой  стали 50х50х5 длиной 2,5 м. 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>Сопротивление заземляющих устройств опор 0,4 кВ во все времена года не должно превышать 30 Ом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хемы заземления опор и ПП «Омь-21В» представлены на л. 9</w:t>
      </w:r>
    </w:p>
    <w:p>
      <w:pPr>
        <w:pStyle w:val="TextBody"/>
        <w:keepNext w:val="false"/>
        <w:widowControl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вязи с тем, что линии освещения выполнены СИП-2 4х35 и АВБбШВ-1 4х35 по системе  TNC, т.е. с совмещенным нулевым рабочим и нулевым защитным проводником (PEN), разделения PEN-жилы на </w:t>
      </w:r>
      <w:r>
        <w:rPr>
          <w:rFonts w:cs="Arial" w:ascii="Arial" w:hAnsi="Arial"/>
          <w:sz w:val="22"/>
          <w:szCs w:val="22"/>
        </w:rPr>
        <w:t>PE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 предусматривается  в клеммном щитке, установленном в опоре на высоте 1 м. Каждая опора имеет свое заземляющее устройство, к которому должен быть присоединен </w:t>
      </w:r>
      <w:r>
        <w:rPr>
          <w:rFonts w:cs="Arial" w:ascii="Arial" w:hAnsi="Arial"/>
          <w:sz w:val="22"/>
          <w:szCs w:val="22"/>
        </w:rPr>
        <w:t>PE</w:t>
      </w:r>
      <w:r>
        <w:rPr>
          <w:rFonts w:cs="Arial" w:ascii="Arial" w:hAnsi="Arial"/>
          <w:sz w:val="22"/>
          <w:szCs w:val="22"/>
          <w:lang w:val="ru-RU"/>
        </w:rPr>
        <w:t xml:space="preserve"> проводник светильника, а также заземляющий спуск повторного заземления СИП-2. </w:t>
      </w:r>
    </w:p>
    <w:p>
      <w:pPr>
        <w:pStyle w:val="Style12"/>
        <w:ind w:firstLine="567"/>
        <w:rPr/>
      </w:pPr>
      <w:r>
        <w:rPr>
          <w:rFonts w:cs="Arial" w:ascii="Arial" w:hAnsi="Arial"/>
          <w:sz w:val="22"/>
          <w:szCs w:val="22"/>
        </w:rPr>
        <w:t>Подключение светильников предусматривается силовым гибким кабелем с медными жилами КГхл-1 сечением 3х2,5мм2. Схема подключения светильников представлена на л. 10.</w:t>
      </w:r>
    </w:p>
    <w:p>
      <w:pPr>
        <w:pStyle w:val="Normal"/>
        <w:keepNext w:val="false"/>
        <w:widowControl w:val="false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 xml:space="preserve">При установке кабельных муфт на опоре № 12 необходимо установить ограничители перенапряжений типа </w:t>
      </w:r>
      <w:r>
        <w:rPr>
          <w:rFonts w:cs="Arial" w:ascii="Arial" w:hAnsi="Arial"/>
          <w:sz w:val="22"/>
          <w:szCs w:val="22"/>
          <w:lang w:val="en-US"/>
        </w:rPr>
        <w:t>LVA</w:t>
      </w:r>
      <w:r>
        <w:rPr>
          <w:rFonts w:cs="Arial" w:ascii="Arial" w:hAnsi="Arial"/>
          <w:sz w:val="22"/>
          <w:szCs w:val="22"/>
        </w:rPr>
        <w:t>-280В-</w:t>
      </w:r>
      <w:r>
        <w:rPr>
          <w:rFonts w:cs="Arial" w:ascii="Arial" w:hAnsi="Arial"/>
          <w:sz w:val="22"/>
          <w:szCs w:val="22"/>
          <w:lang w:val="en-US"/>
        </w:rPr>
        <w:t>C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keepNext w:val="false"/>
        <w:widowControl w:val="false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>Аппараты защиты типа ОПН также установлены производителем в ПП «ОМЬ-21В».</w:t>
      </w:r>
    </w:p>
    <w:p>
      <w:pPr>
        <w:pStyle w:val="Normal"/>
        <w:keepNext w:val="false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 Учет электроэнергии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четный учет электроэнергии предусматривается в проектируемом шкафу управления освещением ПП «Омь-21В» при помощи трехфазного счетчика активной энергии прямого включения ПСЧ, 380/220 В класса точности 1,0.</w:t>
      </w:r>
    </w:p>
    <w:p>
      <w:pPr>
        <w:pStyle w:val="Style12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ind w:left="76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 Перечень мероприятий по энергосбережению</w:t>
      </w:r>
    </w:p>
    <w:p>
      <w:pPr>
        <w:pStyle w:val="Normal"/>
        <w:keepNext w:val="false"/>
        <w:widowControl w:val="false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В данной проектной документации реализованы следующие мероприятия по энергосбережению:</w:t>
      </w:r>
    </w:p>
    <w:p>
      <w:pPr>
        <w:pStyle w:val="Normal"/>
        <w:keepNext w:val="false"/>
        <w:widowControl w:val="false"/>
        <w:ind w:firstLine="708"/>
        <w:rPr/>
      </w:pPr>
      <w:r>
        <w:rPr>
          <w:rFonts w:cs="Arial" w:ascii="Arial" w:hAnsi="Arial"/>
          <w:sz w:val="22"/>
          <w:szCs w:val="22"/>
        </w:rPr>
        <w:t>1. По согласованию с заказчиком (прил. Г) в качестве устройств освещения применены светильники</w:t>
      </w:r>
      <w:r>
        <w:rPr>
          <w:rFonts w:cs="Arial" w:ascii="Arial" w:hAnsi="Arial"/>
          <w:b/>
          <w:bCs/>
          <w:color w:val="4F4F4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ЖКУ 16-150-002 с лампами </w:t>
      </w:r>
      <w:r>
        <w:rPr>
          <w:rFonts w:cs="Arial" w:ascii="Arial" w:hAnsi="Arial"/>
          <w:color w:val="000000"/>
          <w:sz w:val="22"/>
          <w:szCs w:val="22"/>
          <w:lang w:val="en-US"/>
        </w:rPr>
        <w:t>NAV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-250 мощностью 250 Вт и светильники ЖКУ 16-250-002 с лампами </w:t>
      </w:r>
      <w:r>
        <w:rPr>
          <w:rFonts w:cs="Arial" w:ascii="Arial" w:hAnsi="Arial"/>
          <w:color w:val="000000"/>
          <w:sz w:val="22"/>
          <w:szCs w:val="22"/>
          <w:lang w:val="en-US"/>
        </w:rPr>
        <w:t>NAV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-250, которые на сегодняшний </w:t>
      </w:r>
      <w:r>
        <w:rPr>
          <w:rFonts w:cs="Arial" w:ascii="Arial" w:hAnsi="Arial"/>
          <w:sz w:val="22"/>
          <w:szCs w:val="22"/>
        </w:rPr>
        <w:t>день являются одним из наиболее экономичных источников света, благодаря высоким значениям световых потоков ламп, равных 27000 лм и 14500 лм соответственно.</w:t>
      </w:r>
    </w:p>
    <w:p>
      <w:pPr>
        <w:pStyle w:val="Normal"/>
        <w:keepNext w:val="false"/>
        <w:widowControl w:val="false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Применение системы </w:t>
      </w:r>
      <w:r>
        <w:rPr>
          <w:rFonts w:cs="Arial" w:ascii="Arial" w:hAnsi="Arial"/>
          <w:color w:val="000000"/>
          <w:sz w:val="22"/>
          <w:szCs w:val="22"/>
        </w:rPr>
        <w:t>АСУ НО «Омь-Свет</w:t>
      </w:r>
      <w:r>
        <w:rPr>
          <w:rFonts w:cs="Arial" w:ascii="Arial" w:hAnsi="Arial"/>
          <w:sz w:val="22"/>
          <w:szCs w:val="22"/>
        </w:rPr>
        <w:t>, осуществляющей управление освещением как в режиме ночного, так и в вечернего/утреннего освещения.</w:t>
      </w:r>
    </w:p>
    <w:p>
      <w:pPr>
        <w:pStyle w:val="Normal"/>
        <w:keepNext w:val="false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1  Требования к качеству электроэнергии</w:t>
      </w:r>
    </w:p>
    <w:p>
      <w:pPr>
        <w:pStyle w:val="TextBody"/>
        <w:keepNex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keepNext w:val="false"/>
        <w:rPr/>
      </w:pPr>
      <w:r>
        <w:rPr>
          <w:rFonts w:cs="Arial" w:ascii="Arial" w:hAnsi="Arial"/>
          <w:sz w:val="22"/>
          <w:szCs w:val="22"/>
          <w:lang w:val="ru-RU"/>
        </w:rPr>
        <w:t>Электрическая энергия, поставляемая для электроснабжения сетей наружного освещения, должна соответствовать ГОСТ 13109-97 "Нормы качества электрической энергии в системах электроснабжения общего назначения».</w:t>
      </w:r>
    </w:p>
    <w:p>
      <w:pPr>
        <w:pStyle w:val="TextBody"/>
        <w:keepNext w:val="false"/>
        <w:rPr/>
      </w:pPr>
      <w:r>
        <w:rPr>
          <w:rFonts w:cs="Arial" w:ascii="Arial" w:hAnsi="Arial"/>
          <w:sz w:val="22"/>
          <w:szCs w:val="22"/>
          <w:lang w:val="ru-RU"/>
        </w:rPr>
        <w:t>Питание шкафа управления освещением должно осуществляется от трехфазной сети переменного тока с глухозаземленной нейтралью (на стороне 0,4 кВ).</w:t>
      </w:r>
    </w:p>
    <w:p>
      <w:pPr>
        <w:pStyle w:val="TextBody"/>
        <w:keepNex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араметры электрической энергии, ответственность за которые несет энергоснабжающая организация: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1.  Номинальное значение напряжения – 380 В; допустимое отклонение напряжения от номинального значения ±10%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2. Номинальная частота – 50 Гц; допустимое отклонение частоты от номинального значения равно  ±0,4Гц 1 Гц.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3. Переходные помехи (длительность</w:t>
      </w:r>
      <w:r>
        <w:rPr>
          <w:rFonts w:cs="Arial" w:ascii="Arial" w:hAnsi="Arial"/>
          <w:color w:val="70849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ала напряжения)  - не более 30 с.</w:t>
      </w:r>
    </w:p>
    <w:p>
      <w:pPr>
        <w:pStyle w:val="Index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>Параметры электрической энергии, на которые влияют смежные потребители: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1. Колебания напряжения ±10% (причина: потребители с быстропеременной переменной нагрузкой).</w:t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2. Несинусоидальность (коэффициент искажения синусоидальности кривой напряжения в сети 0,38 кВ) ±8%. Причина: потребители с нелинейной нагрузкой.</w:t>
      </w:r>
    </w:p>
    <w:p>
      <w:pPr>
        <w:pStyle w:val="IndexHeading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Несимметрия трехфазной системы (Коэффициент несимметрии напряжений по обратной/нулевой  последовательности) ±2%. Причина: потребители с несимметричной нагрузкой.</w:t>
      </w:r>
    </w:p>
    <w:p>
      <w:pPr>
        <w:pStyle w:val="Inde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  Компенсация реактивной мощности</w:t>
      </w:r>
    </w:p>
    <w:p>
      <w:pPr>
        <w:pStyle w:val="TextBody"/>
        <w:keepNext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IndexHeading"/>
        <w:spacing w:lineRule="auto" w:line="240"/>
        <w:rPr/>
      </w:pPr>
      <w:r>
        <w:rPr>
          <w:rFonts w:cs="Arial" w:ascii="Arial" w:hAnsi="Arial"/>
          <w:sz w:val="22"/>
          <w:szCs w:val="22"/>
        </w:rPr>
        <w:t>Компенсация реактивной мощности для наружного освещения данной проектной документации не предусматривается.</w:t>
      </w:r>
    </w:p>
    <w:p>
      <w:pPr>
        <w:pStyle w:val="Normal"/>
        <w:keepNext w:val="false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 Сведения о классе проводов, кабельной продукции и осветительной  арматуры, которые подлежат применению при строительстве </w:t>
      </w:r>
    </w:p>
    <w:p>
      <w:pPr>
        <w:pStyle w:val="Normal"/>
        <w:keepNext w:val="false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бъекта капитального строительства</w:t>
      </w:r>
    </w:p>
    <w:p>
      <w:pPr>
        <w:pStyle w:val="Style8"/>
        <w:keepNext w:val="false"/>
        <w:widowControl w:val="false"/>
        <w:suppressAutoHyphens w:val="false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аблица 13.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12"/>
        <w:gridCol w:w="4730"/>
        <w:gridCol w:w="1327"/>
        <w:gridCol w:w="1327"/>
      </w:tblGrid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№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/п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Наименование 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материал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ru-RU"/>
              </w:rPr>
              <w:t>Характерист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лас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rPr/>
            </w:pPr>
            <w:r>
              <w:rPr>
                <w:rFonts w:cs="Arial"/>
                <w:bCs/>
                <w:sz w:val="22"/>
              </w:rPr>
              <w:t>Климатическое исполнение</w:t>
            </w:r>
          </w:p>
        </w:tc>
      </w:tr>
      <w:tr>
        <w:trPr>
          <w:trHeight w:val="249" w:hRule="atLeast"/>
        </w:trPr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Кабельные изделия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ИП-2  4х3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вод самонесущий с алюминиевыми жилами с изоляцией из сшитого полиэтилена с нулевой несущей жило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ВБбШВ-1 4х50;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ВБбШВ-1 4х35;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бель силовой с алюминиевыми жилами с изоляцией из ПВХ-пластиката с броней из стальных ле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АБ2л-10 3х7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абель силовой с алюминиевыми жилами с пропитанной бумажной изоляцие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В-1 1х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вод медный одножильный с изоляцией из ПВХ-пластик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Гхл-1 3х2,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бель силовой гибкий с медными многопроволочными жилами с резиновой изоляцией в резиновой оболочк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  <w:tr>
        <w:trPr>
          <w:trHeight w:val="249" w:hRule="atLeast"/>
        </w:trPr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Осветительн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 xml:space="preserve"> арматура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КУ-16-150-002,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ветильники консольный уличного осве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P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ХЛ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V-T-15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Лампы натриевая высокого давл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P 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ХЛ1</w:t>
            </w:r>
          </w:p>
        </w:tc>
      </w:tr>
    </w:tbl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eepNext w:val="false"/>
        <w:ind w:firstLine="708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 Технико-экономические показатели</w:t>
      </w:r>
    </w:p>
    <w:p>
      <w:pPr>
        <w:pStyle w:val="Style8"/>
        <w:keepNext w:val="false"/>
        <w:widowControl w:val="false"/>
        <w:suppressAutoHyphens w:val="false"/>
        <w:jc w:val="right"/>
        <w:rPr/>
      </w:pPr>
      <w:r>
        <w:rPr/>
        <w:t>Таблица 14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701"/>
      </w:tblGrid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Ед. </w:t>
            </w:r>
          </w:p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азатель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Переустрой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железобетонных о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сса переустройства (перемонтажа) проводов ВЛ 10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м 3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026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Переустройство К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сса кабельных линий 10кВ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ААБ2л-10 3х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17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Переустройство ВЛ 0,4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железобетонных о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сса переустройства (перемонтажа) проводов ВЛ 0,4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м 1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,37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Переустройство КЛ 0,4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сса кабельных линий 0,4кВ</w:t>
            </w:r>
          </w:p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АВБбШв-1 4х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23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ru-RU"/>
              </w:rPr>
              <w:t>Проектируемое наружное освещени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шкафов управления осв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еталлических опор ОГС-0,4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2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светильников ЖКУ-16-150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счет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,4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сса воздушных линий (СИП-2 4х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60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сса кабельных линий (АВБбШВ-1 4х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widowControl w:val="false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,026</w:t>
            </w:r>
          </w:p>
        </w:tc>
      </w:tr>
    </w:tbl>
    <w:p>
      <w:pPr>
        <w:pStyle w:val="TextBody"/>
        <w:keepNext w:val="false"/>
        <w:widowControl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false"/>
        <w:widowControl w:val="false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567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88925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25805</wp:posOffset>
              </wp:positionH>
              <wp:positionV relativeFrom="page">
                <wp:posOffset>9937750</wp:posOffset>
              </wp:positionV>
              <wp:extent cx="6671945" cy="54737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157.108.10 ПИР - ЭС.5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9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2.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157.108.10 ПИР - ЭС.5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9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8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9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9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10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11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tyle12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3">
    <w:name w:val="Назв.таблицы"/>
    <w:basedOn w:val="Normal"/>
    <w:next w:val="Style14"/>
    <w:qFormat/>
    <w:pPr>
      <w:keepNext w:val="false"/>
      <w:spacing w:before="0" w:after="120"/>
      <w:jc w:val="center"/>
    </w:pPr>
    <w:rPr>
      <w:sz w:val="24"/>
    </w:rPr>
  </w:style>
  <w:style w:type="paragraph" w:styleId="Style14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Style15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1">
    <w:name w:val=" Знак Знак Знак Знак1"/>
    <w:basedOn w:val="Normal"/>
    <w:qFormat/>
    <w:pPr>
      <w:keepNext w:val="false"/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IndexHeading">
    <w:name w:val="Index Heading"/>
    <w:basedOn w:val="Normal"/>
    <w:next w:val="Index1"/>
    <w:pPr>
      <w:keepNext w:val="false"/>
      <w:spacing w:lineRule="exact" w:line="300"/>
      <w:ind w:firstLine="567"/>
      <w:jc w:val="both"/>
    </w:pPr>
    <w:rPr>
      <w:sz w:val="24"/>
    </w:rPr>
  </w:style>
  <w:style w:type="paragraph" w:styleId="Index1">
    <w:name w:val="Index 1"/>
    <w:basedOn w:val="Normal"/>
    <w:next w:val="Normal"/>
    <w:pPr>
      <w:keepNext w:val="false"/>
      <w:ind w:left="708" w:hanging="0"/>
    </w:pPr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11">
    <w:name w:val="Колонт1"/>
    <w:basedOn w:val="Normal"/>
    <w:qFormat/>
    <w:pPr>
      <w:keepNext w:val="false"/>
      <w:widowControl w:val="false"/>
      <w:jc w:val="center"/>
    </w:pPr>
    <w:rPr>
      <w:rFonts w:ascii="Arial" w:hAnsi="Arial" w:cs="Arial"/>
      <w:sz w:val="22"/>
      <w:szCs w:val="22"/>
    </w:rPr>
  </w:style>
  <w:style w:type="paragraph" w:styleId="Style16">
    <w:name w:val="Табл_шапка"/>
    <w:basedOn w:val="Normal"/>
    <w:qFormat/>
    <w:pPr>
      <w:keepNext w:val="false"/>
      <w:spacing w:lineRule="exact" w:line="220" w:before="80" w:after="80"/>
      <w:jc w:val="center"/>
    </w:pPr>
    <w:rPr>
      <w:smallCaps/>
      <w:sz w:val="22"/>
      <w:szCs w:val="22"/>
      <w:lang w:bidi="he-IL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3:09:00Z</dcterms:created>
  <dc:creator>oap</dc:creator>
  <dc:description/>
  <cp:keywords>т.2-98 5-56</cp:keywords>
  <dc:language>en-US</dc:language>
  <cp:lastModifiedBy>Алексеева Елена</cp:lastModifiedBy>
  <cp:lastPrinted>2011-06-07T00:59:00Z</cp:lastPrinted>
  <dcterms:modified xsi:type="dcterms:W3CDTF">2011-06-07T06:17:00Z</dcterms:modified>
  <cp:revision>24</cp:revision>
  <dc:subject>БФ - ОФ - 30 - 09</dc:subject>
  <dc:title>Пояснительная записка</dc:title>
</cp:coreProperties>
</file>