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ДОМОСТЬ ОБЪЕМОВ ОСНОВНЫХ СТРОИТЕЛЬНО-МОНТАЖНЫХ РАБОТ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049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418"/>
        <w:gridCol w:w="1418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 работ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лич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меча-ние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single"/>
              </w:rPr>
              <w:t>Наружное освещение и переустройство электросетей 0,4к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емонтаж опоры ж.б. одностоечной 0,4 к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емонтаж опоры деревянной одностоечной 0,4 к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емонтаж опоры деревянной с одним подкосом 0,4 к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неизолированных проводов по ровной трассе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 провода А-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 1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160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0,15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ответвлений от опор к домам (2А-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Ответвле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ние 2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4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53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0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Демонтаж шины заземления в траншее сталь 40х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05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Демонтаж электродов заземления длиной 2,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9шт. /22,5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08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металлических изделий кре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18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опоры ж.б. с одним подкосом 0,4 к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Бурение ям бурильно-крановой машиной глубиной 3,45 м </w:t>
            </w:r>
          </w:p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sz w:val="20"/>
                <w:szCs w:val="26"/>
              </w:rPr>
              <w:t xml:space="preserve">(3,0 м) в грунте 2 группы, </w:t>
            </w:r>
            <w:r>
              <w:rPr>
                <w:rFonts w:cs="Arial" w:ascii="Arial" w:hAnsi="Arial"/>
                <w:sz w:val="20"/>
                <w:szCs w:val="26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6"/>
              </w:rPr>
              <w:t>=0,7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6"/>
              </w:rPr>
              <w:t xml:space="preserve">    </w:t>
            </w:r>
            <w:r>
              <w:rPr>
                <w:rFonts w:cs="Arial" w:ascii="Arial" w:hAnsi="Arial"/>
                <w:sz w:val="20"/>
                <w:szCs w:val="26"/>
              </w:rPr>
              <w:t>100 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Установка  металлических ОГС-0,4-9 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Шт</w:t>
            </w:r>
            <w:r>
              <w:rPr>
                <w:rFonts w:cs="Arial" w:ascii="Arial" w:hAnsi="Arial"/>
                <w:sz w:val="20"/>
                <w:szCs w:val="28"/>
              </w:rPr>
              <w:t>.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22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9,0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Бетонный фундамент под опору ОГС 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(бетон В 25 F300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шт. (опор)</w:t>
            </w:r>
          </w:p>
          <w:p>
            <w:pPr>
              <w:pStyle w:val="Normal"/>
              <w:keepNext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м3 (бет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22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Устройство щебеночных оснований под опоры 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шт. (опор)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 (шеб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22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Засыпка котлованов под опоры щеб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шт. (опор)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 (шеб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51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Рытье траншей для прокладки горизонтальных заземлителей вручную, </w:t>
            </w:r>
            <w:r>
              <w:rPr>
                <w:rFonts w:cs="Arial" w:ascii="Arial" w:hAnsi="Arial"/>
                <w:bCs/>
                <w:sz w:val="20"/>
                <w:szCs w:val="27"/>
              </w:rPr>
              <w:t>группа грунт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Рытье и обратная засыпка траншеи для прокладки горизонтальных заземлителей механизировано, </w:t>
            </w:r>
            <w:r>
              <w:rPr>
                <w:rFonts w:cs="Arial" w:ascii="Arial" w:hAnsi="Arial"/>
                <w:bCs/>
                <w:sz w:val="20"/>
                <w:szCs w:val="27"/>
              </w:rPr>
              <w:t>группа грунт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обратная засыпка траншей для прокладки горизонтальных заземлителей вручную, </w:t>
            </w:r>
            <w:r>
              <w:rPr>
                <w:rFonts w:cs="Arial" w:ascii="Arial" w:hAnsi="Arial"/>
                <w:bCs/>
                <w:sz w:val="20"/>
                <w:szCs w:val="27"/>
              </w:rPr>
              <w:t>группа грунт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Забивка электродов заземления 50х50х5 длиной 2,5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Шина заземления 40х5 в транш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 xml:space="preserve">Рытье и обратная засыпка траншеи для кабеля  </w:t>
            </w:r>
          </w:p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bCs/>
                <w:sz w:val="20"/>
                <w:szCs w:val="27"/>
              </w:rPr>
              <w:t>механизировано, группа грунт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 xml:space="preserve">Рытье и обратная засыпка траншеи для кабеля  </w:t>
            </w:r>
          </w:p>
          <w:p>
            <w:pPr>
              <w:pStyle w:val="Normal"/>
              <w:keepNext w:val="false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>вручную, группа грунт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Постель для первого кабеля в транш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Постель для кабеля последующего в транше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Кабель в траншее без т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Защита кабеля кирпичом 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.м</w:t>
            </w:r>
          </w:p>
          <w:p>
            <w:pPr>
              <w:pStyle w:val="Normal"/>
              <w:keepNext w:val="false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кирпи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160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Защита кабеля на опоре трубой Ду=76мм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Шт.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5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Труба ПНД-110 под а/д и в тран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Прокладка кабеля в трубах  ПНД-110 под а/д и в тран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>Протягивание кабеля КГхл-1 в опорах и кронштей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eastAsia="Arial" w:cs="Arial" w:ascii="Arial" w:hAnsi="Arial"/>
                <w:bCs/>
                <w:sz w:val="20"/>
                <w:szCs w:val="27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7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0,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>Протягивание кабеля ПВ-1 в опорах и по ж.б. опорам (повторное заземление СИ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ind w:left="720" w:hanging="360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eastAsia="Arial" w:cs="Arial" w:ascii="Arial" w:hAnsi="Arial"/>
                <w:bCs/>
                <w:sz w:val="20"/>
                <w:szCs w:val="27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7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0,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Установка свети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 неизолированных проводов по ровной тр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 1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онтаж СИП по ровной тр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Км 1 С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 ответвлений от опор к домам (2А-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Ответвле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ние 2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 ограничителей перенапряжения на опоре 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Компл.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sz w:val="20"/>
                <w:szCs w:val="28"/>
                <w:u w:val="single"/>
              </w:rPr>
              <w:t>5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Монтаж муфты мачтовой (кабельной перчатки) на опоре 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онтаж муфты конц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keepNext w:val="false"/>
        <w:widowControl w:val="false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0565</wp:posOffset>
              </wp:positionH>
              <wp:positionV relativeFrom="page">
                <wp:posOffset>998283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5 -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9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6.05pt;mso-position-vertical-relative:page;margin-left:55.9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5 -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9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090</wp:posOffset>
              </wp:positionH>
              <wp:positionV relativeFrom="page">
                <wp:posOffset>996378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44.АД – ОД – ПЗ.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4.55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44.АД – ОД – ПЗ.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900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едомость объемов работ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(Наружное освещение и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ереустройство электросетей 0,4 кВ)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9.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2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2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едомость объемов работ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(Наружное освещение и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ереустройство электросетей 0,4 кВ)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9.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2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2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9">
              <wp:simplePos x="0" y="0"/>
              <wp:positionH relativeFrom="column">
                <wp:posOffset>20320</wp:posOffset>
              </wp:positionH>
              <wp:positionV relativeFrom="paragraph">
                <wp:posOffset>29845</wp:posOffset>
              </wp:positionV>
              <wp:extent cx="469265" cy="141605"/>
              <wp:effectExtent l="1905" t="4445" r="3175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0">
              <wp:simplePos x="0" y="0"/>
              <wp:positionH relativeFrom="column">
                <wp:posOffset>26035</wp:posOffset>
              </wp:positionH>
              <wp:positionV relativeFrom="paragraph">
                <wp:posOffset>35560</wp:posOffset>
              </wp:positionV>
              <wp:extent cx="469265" cy="141605"/>
              <wp:effectExtent l="1905" t="4445" r="3175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1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Style20">
    <w:name w:val="Обычный (веб)"/>
    <w:basedOn w:val="Normal"/>
    <w:qFormat/>
    <w:pPr>
      <w:keepNext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Заголовок таблицы"/>
    <w:basedOn w:val="Normal"/>
    <w:qFormat/>
    <w:pPr>
      <w:keepNext w:val="false"/>
      <w:jc w:val="center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keepNext w:val="false"/>
      <w:widowControl w:val="false"/>
    </w:pPr>
    <w:rPr>
      <w:rFonts w:ascii="Arial" w:hAnsi="Arial" w:cs="Arial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24:00Z</dcterms:created>
  <dc:creator>oap</dc:creator>
  <dc:description/>
  <cp:keywords>т.2-98 5-56</cp:keywords>
  <dc:language>en-US</dc:language>
  <cp:lastModifiedBy>Алексеева Елена</cp:lastModifiedBy>
  <cp:lastPrinted>2011-06-06T12:27:00Z</cp:lastPrinted>
  <dcterms:modified xsi:type="dcterms:W3CDTF">2011-06-06T06:34:00Z</dcterms:modified>
  <cp:revision>36</cp:revision>
  <dc:subject>БФ - ОФ - 30 - 09</dc:subject>
  <dc:title>Пояснительная записка</dc:title>
</cp:coreProperties>
</file>