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ОБЪЕМОВ ОСНОВНЫХ СТРОИТЕЛЬНО-МОНТАЖНЫХ РАБОТ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276"/>
        <w:gridCol w:w="1418"/>
      </w:tblGrid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 работ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.из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ли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-ние</w:t>
            </w:r>
          </w:p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Переустройство КЛ 10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монтаж кабельного ввода 10 кВ в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в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 муфты концевой 10 кВ в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нтаж муфты соединительной для кабеля 10 к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6"/>
              </w:rPr>
              <w:t xml:space="preserve">Рытье и обратная засыпка траншеи для кабел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6"/>
              </w:rPr>
              <w:t>10 кВ вручную, группа грунта: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6"/>
              </w:rPr>
              <w:t>Рытье и обратная засыпка траншеи для кабеля 10 кВ механизировано, группа грунта: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Постель для одного кабеля в тран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Всего прокладка кабеля в траншее без т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</w:rPr>
              <w:t xml:space="preserve">Труба ПНД-110 под а/д и в траншеях при пересечениях с коммуникац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Прокладка кабеля 10 кВ в трубе ПНД-1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Установка соединительных муфт для труб ПНД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Arial" w:hAnsi="Arial" w:cs="Arial"/>
                <w:szCs w:val="26"/>
                <w:lang w:val="ru-RU"/>
              </w:rPr>
            </w:pPr>
            <w:r>
              <w:rPr>
                <w:rFonts w:cs="Arial" w:ascii="Arial" w:hAnsi="Arial"/>
                <w:szCs w:val="26"/>
                <w:lang w:val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Защита кабеля 10кВ кирпич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  <w:u w:val="single"/>
              </w:rPr>
            </w:pPr>
            <w:r>
              <w:rPr>
                <w:rFonts w:cs="Arial" w:ascii="Arial" w:hAnsi="Arial"/>
                <w:sz w:val="20"/>
                <w:szCs w:val="26"/>
                <w:u w:val="single"/>
              </w:rPr>
              <w:t>п.м.транше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6"/>
              </w:rPr>
              <w:t>кирпи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  <w:u w:val="single"/>
              </w:rPr>
            </w:pPr>
            <w:r>
              <w:rPr>
                <w:rFonts w:cs="Arial" w:ascii="Arial" w:hAnsi="Arial"/>
                <w:sz w:val="20"/>
                <w:szCs w:val="26"/>
                <w:u w:val="single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keepNex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5485</wp:posOffset>
              </wp:positionH>
              <wp:positionV relativeFrom="page">
                <wp:posOffset>998283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1 -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5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6.05pt;mso-position-vertical-relative:page;margin-left:55.5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1 -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15.2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144.АД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144.АД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color w:val="000000"/>
                                    <w:sz w:val="24"/>
                                    <w:szCs w:val="26"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едомость объемов работ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(Переустройство КЛ 10кВ)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 xml:space="preserve">    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color w:val="000000"/>
                              <w:sz w:val="24"/>
                              <w:szCs w:val="26"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едомость объемов работ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(Переустройство КЛ 10кВ)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Web">
    <w:name w:val="Обычный (Web)"/>
    <w:basedOn w:val="Normal"/>
    <w:qFormat/>
    <w:pPr>
      <w:keepNext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keepNext w:val="false"/>
      <w:widowControl w:val="false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10:00Z</dcterms:created>
  <dc:creator>oap</dc:creator>
  <dc:description/>
  <cp:keywords>т.2-98 5-56</cp:keywords>
  <dc:language>en-US</dc:language>
  <cp:lastModifiedBy>Elena</cp:lastModifiedBy>
  <cp:lastPrinted>2011-06-04T15:44:00Z</cp:lastPrinted>
  <dcterms:modified xsi:type="dcterms:W3CDTF">2011-06-04T11:48:00Z</dcterms:modified>
  <cp:revision>7</cp:revision>
  <dc:subject>БФ - ОФ - 30 - 09</dc:subject>
  <dc:title>Пояснительная записка</dc:title>
</cp:coreProperties>
</file>