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698"/>
        <w:jc w:val="center"/>
        <w:rPr/>
      </w:pPr>
      <w:r>
        <w:rPr/>
        <w:t>Ведомость рабочих чертежей комплекта  157.108.10 ПИР - ЭС.5 - ТКР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758"/>
        <w:gridCol w:w="1702"/>
      </w:tblGrid>
      <w:tr>
        <w:trPr>
          <w:tblHeader w:val="true"/>
          <w:trHeight w:val="85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ист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щие данны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15 листов</w:t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М 1: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>3 листа</w:t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инципиальная схема электроснабжения наруж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наруж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креплений СИ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абельный журнал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крепление опор ОГС-0,4-9 в грунте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оперечные профили М 1: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и ПП "Омь-21В" и опор ВЛ 0,4 к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подключения светиль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 ВЛ 10 к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опоры ВЛ 10 кВ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раскладки фундаментных блоков под КТП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ТП-400. Ограждение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земление КТП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КЛ 10кВ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ВЛ 10кВ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нос КТП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</w:t>
            </w:r>
          </w:p>
        </w:tc>
        <w:tc>
          <w:tcPr>
            <w:tcW w:w="7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Наружное освещение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>2 листа</w:t>
            </w:r>
          </w:p>
        </w:tc>
      </w:tr>
      <w:tr>
        <w:trPr>
          <w:trHeight w:val="454" w:hRule="exact"/>
          <w:cantSplit w:val="true"/>
        </w:trPr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  <w:tc>
          <w:tcPr>
            <w:tcW w:w="7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4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67194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5"/>
                            <w:gridCol w:w="566"/>
                            <w:gridCol w:w="566"/>
                            <w:gridCol w:w="566"/>
                            <w:gridCol w:w="850"/>
                            <w:gridCol w:w="566"/>
                            <w:gridCol w:w="6243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rPr>
                                    <w:b w:val="false"/>
                                    <w:b w:val="false"/>
                                    <w:sz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sz w:val="18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sz w:val="17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43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5"/>
                      <w:gridCol w:w="566"/>
                      <w:gridCol w:w="566"/>
                      <w:gridCol w:w="566"/>
                      <w:gridCol w:w="850"/>
                      <w:gridCol w:w="566"/>
                      <w:gridCol w:w="6243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 w:val="false"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>
                              <w:sz w:val="18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>
                              <w:sz w:val="17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43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8290</wp:posOffset>
              </wp:positionH>
              <wp:positionV relativeFrom="page">
                <wp:posOffset>6995795</wp:posOffset>
              </wp:positionV>
              <wp:extent cx="432435" cy="3060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.8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050</wp:posOffset>
              </wp:positionH>
              <wp:positionV relativeFrom="page">
                <wp:posOffset>8047355</wp:posOffset>
              </wp:positionV>
              <wp:extent cx="6664325" cy="206311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4"/>
                            <w:gridCol w:w="565"/>
                            <w:gridCol w:w="564"/>
                            <w:gridCol w:w="566"/>
                            <w:gridCol w:w="852"/>
                            <w:gridCol w:w="565"/>
                            <w:gridCol w:w="3814"/>
                            <w:gridCol w:w="990"/>
                            <w:gridCol w:w="848"/>
                            <w:gridCol w:w="1131"/>
                          </w:tblGrid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157.108.10 ПИР - ЭС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 xml:space="preserve">Реконструкция автомобильной дороги по ул. Свердлова 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>(от детского сада Брусничка до ул. Студенческая)</w:t>
                                </w:r>
                              </w:p>
                              <w:p>
                                <w:pPr>
                                  <w:pStyle w:val="Normal"/>
                                  <w:keepNext w:val="false"/>
                                  <w:keepLines w:val="false"/>
                                  <w:autoSpaceDE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 xml:space="preserve">                        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color w:val="000000"/>
                                    <w:sz w:val="20"/>
                                  </w:rPr>
                                  <w:t>в г. Югорске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00"/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  <w:t xml:space="preserve">Дата </w:t>
                                </w:r>
                              </w:p>
                            </w:tc>
                            <w:tc>
                              <w:tcPr>
                                <w:tcW w:w="678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Система электроснабжения</w:t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4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.1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9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9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>ОБЩИЕ  ДАННЫЕ</w:t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1129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1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6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62.45pt;mso-wrap-distance-left:0pt;mso-wrap-distance-right:0pt;mso-wrap-distance-top:0pt;mso-wrap-distance-bottom:0pt;margin-top:633.65pt;mso-position-vertical-relative:page;margin-left:61.5pt;mso-position-horizontal-relative:page">
              <v:fill opacity="0f"/>
              <v:textbox inset="0in,0in,0in,0in">
                <w:txbxContent>
                  <w:tbl>
                    <w:tblPr>
                      <w:tblW w:w="1045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4"/>
                      <w:gridCol w:w="565"/>
                      <w:gridCol w:w="564"/>
                      <w:gridCol w:w="566"/>
                      <w:gridCol w:w="852"/>
                      <w:gridCol w:w="565"/>
                      <w:gridCol w:w="3814"/>
                      <w:gridCol w:w="990"/>
                      <w:gridCol w:w="848"/>
                      <w:gridCol w:w="1131"/>
                    </w:tblGrid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57.108.10 ПИР - ЭС.5 - ТКР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 xml:space="preserve">Реконструкция автомобильной дороги по ул. Свердлова 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>(от детского сада Брусничка до ул. Студенческая)</w:t>
                          </w:r>
                        </w:p>
                        <w:p>
                          <w:pPr>
                            <w:pStyle w:val="Normal"/>
                            <w:keepNext w:val="false"/>
                            <w:keepLines w:val="false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 xml:space="preserve">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color w:val="000000"/>
                              <w:sz w:val="20"/>
                            </w:rPr>
                            <w:t>в г. Югорске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Дата </w:t>
                          </w:r>
                        </w:p>
                      </w:tc>
                      <w:tc>
                        <w:tcPr>
                          <w:tcW w:w="678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1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Система электроснабжения</w:t>
                          </w:r>
                        </w:p>
                      </w:tc>
                      <w:tc>
                        <w:tcPr>
                          <w:tcW w:w="9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4"/>
                            </w:rPr>
                            <w:t>П</w:t>
                          </w:r>
                        </w:p>
                      </w:tc>
                      <w:tc>
                        <w:tcPr>
                          <w:tcW w:w="848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.1</w:t>
                          </w:r>
                        </w:p>
                      </w:tc>
                      <w:tc>
                        <w:tcPr>
                          <w:tcW w:w="113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19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9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81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ОБЩИЕ  ДАННЫЕ</w:t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1129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1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6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29845</wp:posOffset>
              </wp:positionV>
              <wp:extent cx="469265" cy="141605"/>
              <wp:effectExtent l="1905" t="4445" r="3175" b="25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.6pt;margin-top:2.35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column">
                <wp:posOffset>26035</wp:posOffset>
              </wp:positionH>
              <wp:positionV relativeFrom="paragraph">
                <wp:posOffset>35560</wp:posOffset>
              </wp:positionV>
              <wp:extent cx="469265" cy="141605"/>
              <wp:effectExtent l="1905" t="4445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440" cy="14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2.05pt;margin-top:2.8pt;width:36.9pt;height:11.1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-731520</wp:posOffset>
              </wp:positionV>
              <wp:extent cx="6659880" cy="1078992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7899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-57.6pt;width:524.35pt;height:849.5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1685</wp:posOffset>
              </wp:positionH>
              <wp:positionV relativeFrom="page">
                <wp:posOffset>380365</wp:posOffset>
              </wp:positionV>
              <wp:extent cx="6633210" cy="96926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3360" cy="9692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55pt;margin-top:29.95pt;width:522.25pt;height:763.1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6985000</wp:posOffset>
              </wp:positionV>
              <wp:extent cx="432435" cy="3060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6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0.95pt;mso-wrap-distance-left:9.05pt;mso-wrap-distance-right:9.05pt;mso-wrap-distance-top:0pt;mso-wrap-distance-bottom:0pt;margin-top:550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Взам. 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Инв.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sultant;Courier New" w:hAnsi="Consultant;Courier New" w:cs="Consultant;Courier New"/>
      <w:b/>
      <w:sz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false"/>
      <w:keepLines w:val="false"/>
      <w:ind w:firstLine="720"/>
      <w:jc w:val="both"/>
    </w:pPr>
    <w:rPr/>
  </w:style>
  <w:style w:type="paragraph" w:styleId="Style8">
    <w:name w:val="Штамп"/>
    <w:basedOn w:val="Normal"/>
    <w:qFormat/>
    <w:pPr>
      <w:keepNext w:val="false"/>
      <w:keepLines w:val="false"/>
      <w:widowControl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_д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01:00Z</dcterms:created>
  <dc:creator>ОЭ</dc:creator>
  <dc:description/>
  <cp:keywords/>
  <dc:language>en-US</dc:language>
  <cp:lastModifiedBy>Алексеева Елена</cp:lastModifiedBy>
  <cp:lastPrinted>2011-06-04T13:28:00Z</cp:lastPrinted>
  <dcterms:modified xsi:type="dcterms:W3CDTF">2011-06-07T06:29:00Z</dcterms:modified>
  <cp:revision>6</cp:revision>
  <dc:subject>БФ – ОФ – 47 - 98</dc:subject>
  <dc:title>Содержание</dc:title>
</cp:coreProperties>
</file>