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омость креплений СИ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7"/>
        <w:gridCol w:w="2410"/>
        <w:gridCol w:w="992"/>
        <w:gridCol w:w="1794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креп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П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П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оп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оп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со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вес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верхн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жн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ода СИП,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Металлические опо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межут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– 10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-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овое промежуто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 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ойное угловое анкер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нцев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8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вое  с двумя муфтами и ОП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7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22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43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6"/>
                      <w:gridCol w:w="566"/>
                      <w:gridCol w:w="566"/>
                      <w:gridCol w:w="850"/>
                      <w:gridCol w:w="566"/>
                      <w:gridCol w:w="6243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 w:val="false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93115</wp:posOffset>
              </wp:positionH>
              <wp:positionV relativeFrom="page">
                <wp:posOffset>8083550</wp:posOffset>
              </wp:positionV>
              <wp:extent cx="6664325" cy="206311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6"/>
                            <w:gridCol w:w="567"/>
                            <w:gridCol w:w="855"/>
                            <w:gridCol w:w="567"/>
                            <w:gridCol w:w="3826"/>
                            <w:gridCol w:w="993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157.108.10 ПИР - ЭС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>
                                    <w:rFonts w:ascii="Arial CYR" w:hAnsi="Arial CYR" w:cs="Arial CYR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Реконструкция автомобильной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дороги по ул.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Свердлова</w:t>
                                </w:r>
                              </w:p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 xml:space="preserve">(от детского сада Брусничка до ул. Студенческая)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в г. Югорске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Система электроснабжения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2"/>
                                  </w:rPr>
                                  <w:t xml:space="preserve">    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Ведомость креплений СИП </w:t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62.45pt;mso-wrap-distance-left:0pt;mso-wrap-distance-right:0pt;mso-wrap-distance-top:0pt;mso-wrap-distance-bottom:0pt;margin-top:636.5pt;mso-position-vertical-relative:page;margin-left:62.4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6"/>
                      <w:gridCol w:w="567"/>
                      <w:gridCol w:w="855"/>
                      <w:gridCol w:w="567"/>
                      <w:gridCol w:w="3826"/>
                      <w:gridCol w:w="993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57.108.10 ПИР - ЭС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>
                              <w:rFonts w:ascii="Arial CYR" w:hAnsi="Arial CYR" w:cs="Arial CYR"/>
                              <w:b/>
                              <w:b/>
                              <w:bCs/>
                              <w:i/>
                              <w:i/>
                              <w:iCs/>
                              <w:color w:val="010101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Реконструкция автомобильной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дороги по ул.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Свердлова</w:t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 xml:space="preserve">(от детского сада Брусничка до ул. Студенческая)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в г. Югорске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истема электроснабжения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5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</w:rPr>
                            <w:t xml:space="preserve">    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1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Ведомость креплений СИП </w:t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-0.05pt;margin-top:3.6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column">
                <wp:posOffset>2667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1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45720</wp:posOffset>
              </wp:positionV>
              <wp:extent cx="469265" cy="141605"/>
              <wp:effectExtent l="1905" t="3810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-0.05pt;margin-top:3.6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-731520</wp:posOffset>
              </wp:positionV>
              <wp:extent cx="6659880" cy="1078992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789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-57.6pt;width:524.35pt;height:849.5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6915</wp:posOffset>
              </wp:positionH>
              <wp:positionV relativeFrom="page">
                <wp:posOffset>352425</wp:posOffset>
              </wp:positionV>
              <wp:extent cx="6706235" cy="969264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6080" cy="9692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45pt;margin-top:27.75pt;width:528pt;height:763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6985000</wp:posOffset>
              </wp:positionV>
              <wp:extent cx="432435" cy="306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_дан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55:00Z</dcterms:created>
  <dc:creator>ОЭ</dc:creator>
  <dc:description/>
  <cp:keywords/>
  <dc:language>en-US</dc:language>
  <cp:lastModifiedBy>Алексеева Елена</cp:lastModifiedBy>
  <cp:lastPrinted>2011-06-07T13:13:00Z</cp:lastPrinted>
  <dcterms:modified xsi:type="dcterms:W3CDTF">2011-06-07T07:14:00Z</dcterms:modified>
  <cp:revision>13</cp:revision>
  <dc:subject>БФ – ОФ – 47 - 98</dc:subject>
  <dc:title>Содержание</dc:title>
</cp:coreProperties>
</file>