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698"/>
        <w:jc w:val="center"/>
        <w:rPr/>
      </w:pPr>
      <w:r>
        <w:rPr>
          <w:rFonts w:eastAsia="Arial"/>
        </w:rPr>
        <w:t xml:space="preserve"> </w:t>
      </w:r>
      <w:r>
        <w:rPr/>
        <w:t>Ведомость ссылочных и прилагаемых документов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387"/>
        <w:gridCol w:w="1701"/>
      </w:tblGrid>
      <w:tr>
        <w:trPr>
          <w:tblHeader w:val="true"/>
          <w:trHeight w:val="851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Ссылочные документы</w:t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ПУЭ - 200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авила устройств электроустанов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СНиП  3.05.06.-8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Электротехнические устройств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СНиП 23-05-9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Естественное и искусственное освещ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ТСН 23-330-200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44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НОРМЫ НАРУЖНОГО ОСВЕЩЕНИЯ </w:t>
              <w:br/>
              <w:t xml:space="preserve"> ГОРОДСКИХ И СЕЛЬСКИХ ПОСЕЛЕНИЙ </w:t>
              <w:br/>
              <w:t xml:space="preserve"> ХАНТЫ-МАНСИЙСКОГО АВТОНОМНОГО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К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4"/>
              </w:rPr>
              <w:t>СНиП 2.05.02-8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«Автомобильные дорог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7.1-136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Железобетонные опоры ВЛ 0,38 кВ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Выпуск 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07.1-14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Железобетонные опоры ВЛ 10 кВ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Выпуск 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Шифр А5-92  выпуск 1           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окладка кабелей напряжением до 35 к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в траншеях.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Прилагаемые документы</w:t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ЭС.5 – ТКР.С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Переустройство КЛ 10 к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6"/>
              </w:rPr>
              <w:t>ЭС.5 - ТКР.С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Переустройство ВЛ 10 к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 листа</w:t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6"/>
              </w:rPr>
              <w:t>ЭС.5 - ТКР.С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Перенос КТП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>157.108.10 ПИ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6"/>
              </w:rPr>
              <w:t>ЭС.5 - ТКР.С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и материалов (Наружное освещение ип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6"/>
              </w:rPr>
              <w:t xml:space="preserve">157.108.10 ПИР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6"/>
              </w:rPr>
              <w:t>ЭС.3 - ТКР.СМ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метная документац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0" w:top="28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54102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rFonts w:ascii="Arial" w:hAnsi="Arial" w:cs="Arial"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24"/>
                                  </w:rPr>
                                  <w:t>157.108.10 ПИР - ЭС.5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1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24"/>
                            </w:rPr>
                            <w:t>157.108.10 ПИР - ЭС.5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1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2310</wp:posOffset>
              </wp:positionH>
              <wp:positionV relativeFrom="page">
                <wp:posOffset>365760</wp:posOffset>
              </wp:positionV>
              <wp:extent cx="6675120" cy="969264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692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3pt;margin-top:28.8pt;width:525.55pt;height:763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домость_с_п_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36:00Z</dcterms:created>
  <dc:creator>KATKOV</dc:creator>
  <dc:description/>
  <cp:keywords/>
  <dc:language>en-US</dc:language>
  <cp:lastModifiedBy>Алексеева Елена</cp:lastModifiedBy>
  <cp:lastPrinted>2011-06-07T12:35:00Z</cp:lastPrinted>
  <dcterms:modified xsi:type="dcterms:W3CDTF">2011-06-07T06:36:00Z</dcterms:modified>
  <cp:revision>15</cp:revision>
  <dc:subject>БФ – ОФ – 47 - 98</dc:subject>
  <dc:title>Содержание</dc:title>
</cp:coreProperties>
</file>