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5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ли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Чертежи комплекта 157.108.10 ПИР - ЭС.5 - Т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Стр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щие д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инципиальная схема электроснабжения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креплений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абельный жур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крепление опор ОГС-0,4-9 в гру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оперечные профили М 1: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и ПП "Омь-21В" и опор ВЛ 0,4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подключения свети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опоры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раскладки фундаментных блоков под К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ТП-400. Огра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земление К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КЛ 10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ВЛ 10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нос КТ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Наружное освещение), 2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агаем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 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(Переустройство КЛ 10 кВ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>157.108.10 ПИР - ЭС.5 - ТКР.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(Переустройство ВЛ 10 кВ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157.108.10 ПИР - ЭС.5 - ТКР.С2, </w:t>
            </w:r>
            <w:r>
              <w:rPr>
                <w:rFonts w:cs="Arial" w:ascii="Arial" w:hAnsi="Arial"/>
                <w:sz w:val="22"/>
                <w:szCs w:val="21"/>
              </w:rPr>
              <w:t>2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(Перенос КТП),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 157.108.10 ПИР - ЭС.5 - ТКР.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  и материал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(Наружное освещение и переустройство электросетей 0,4кВ)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157.108.10 ПИР - ЭС.5 - ТКР.С4, </w:t>
            </w:r>
            <w:r>
              <w:rPr>
                <w:rFonts w:cs="Arial" w:ascii="Arial" w:hAnsi="Arial"/>
                <w:sz w:val="22"/>
                <w:szCs w:val="21"/>
              </w:rPr>
              <w:t>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rPr>
                <w:rFonts w:ascii="Arial" w:hAnsi="Arial" w:cs="Arial"/>
                <w:bCs/>
                <w:spacing w:val="0"/>
                <w:sz w:val="22"/>
                <w:szCs w:val="21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1"/>
              </w:rPr>
              <w:t>А. Задание на проектирование № 81 (2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0"/>
                <w:sz w:val="22"/>
                <w:szCs w:val="21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Б. Технические условия ОАО «ЮТЭК-Югорск»от 23 ноября 2010 г.№ КС-53/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В. Письмо ОАО «ЮТЭК-Югорск» от 24.01.2011г. №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Г. Письмо Департамента жилищно-коммунального и строительного комплекс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1"/>
              </w:rPr>
              <w:t>администрации г. Югорска от 02.03.2011 г. № 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86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142 – ТКР - ЭН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142 – ТКР - ЭН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4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694"/>
                            <w:gridCol w:w="3842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157.108.10 ПИР - ЭС.5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.7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694"/>
                      <w:gridCol w:w="3842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157.108.10 ПИР - ЭС.5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4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9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2">
    <w:name w:val="Заг.3"/>
    <w:basedOn w:val="Normal"/>
    <w:next w:val="Style11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0">
    <w:name w:val="ОСН"/>
    <w:basedOn w:val="Normal"/>
    <w:qFormat/>
    <w:pPr>
      <w:keepNext w:val="false"/>
      <w:widowControl w:val="false"/>
      <w:tabs>
        <w:tab w:val="clear" w:pos="720"/>
        <w:tab w:val="left" w:pos="-851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21">
    <w:name w:val="ЗАГОЛ."/>
    <w:basedOn w:val="Heading1"/>
    <w:qFormat/>
    <w:pPr>
      <w:numPr>
        <w:ilvl w:val="0"/>
        <w:numId w:val="0"/>
      </w:numPr>
      <w:suppressAutoHyphens w:val="false"/>
      <w:spacing w:before="0" w:after="0"/>
      <w:ind w:hanging="0"/>
      <w:outlineLvl w:val="9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8:32:00Z</dcterms:created>
  <dc:creator>oap</dc:creator>
  <dc:description/>
  <cp:keywords>т.2-98 5-56</cp:keywords>
  <dc:language>en-US</dc:language>
  <cp:lastModifiedBy>Алексеева Елена</cp:lastModifiedBy>
  <cp:lastPrinted>2011-06-07T13:41:00Z</cp:lastPrinted>
  <dcterms:modified xsi:type="dcterms:W3CDTF">2012-01-11T14:20:00Z</dcterms:modified>
  <cp:revision>10</cp:revision>
  <dc:subject>БФ - ОФ - 30 - 09</dc:subject>
  <dc:title>Пояснительная записка</dc:title>
</cp:coreProperties>
</file>