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метки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бот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коммуникации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ind w:left="-136" w:right="-8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ополо-жение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элемента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щест-</w:t>
            </w:r>
          </w:p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ind w:left="-136" w:right="-80" w:hanging="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ащивание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зка,</w:t>
            </w:r>
          </w:p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30,17</w:t>
            </w:r>
          </w:p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в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5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язь</w:t>
            </w:r>
          </w:p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асб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-1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. част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к Т -1шт.</w:t>
            </w:r>
          </w:p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Д6 - 1шт.</w:t>
            </w:r>
          </w:p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6 - 3шт.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34,06</w:t>
            </w:r>
          </w:p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товая канализация ст.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6 - 2шт.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+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2</w:t>
            </w:r>
          </w:p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товая канализация ст.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+43,50</w:t>
            </w:r>
          </w:p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товая канализация ст.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ту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53,56</w:t>
            </w:r>
          </w:p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товая канализация ст.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567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209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1.6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14605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проектируемой дорожной одежды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(тип А2)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проектируемой дорожной одежды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(тип А2)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7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290754555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реконструкции колодцев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5pt;height:17.25pt" filled="f" o:ole="">
                                      <v:imagedata r:id="rId4" o:title=""/>
                                    </v:shape>
                                    <o:OLEObject Type="Embed" ProgID="" ShapeID="ole_rId3" DrawAspect="Content" ObjectID="_1933059887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39.7pt;height:17.25pt" filled="f" o:ole="">
                                <v:imagedata r:id="rId6" o:title=""/>
                              </v:shape>
                              <o:OLEObject Type="Embed" ProgID="" ShapeID="ole_rId5" DrawAspect="Content" ObjectID="_443407060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реконструкции колодцев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5pt;height:17.25pt" filled="f" o:ole="">
                                <v:imagedata r:id="rId8" o:title=""/>
                              </v:shape>
                              <o:OLEObject Type="Embed" ProgID="" ShapeID="ole_rId7" DrawAspect="Content" ObjectID="_252702197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09:00Z</dcterms:created>
  <dc:creator>oap</dc:creator>
  <dc:description/>
  <cp:keywords>т.2-98 5-56</cp:keywords>
  <dc:language>en-US</dc:language>
  <cp:lastModifiedBy>Никонова ЕС</cp:lastModifiedBy>
  <cp:lastPrinted>2011-02-24T11:22:00Z</cp:lastPrinted>
  <dcterms:modified xsi:type="dcterms:W3CDTF">2011-04-19T08:58:00Z</dcterms:modified>
  <cp:revision>22</cp:revision>
  <dc:subject>БФ - ОФ - 30 - 09</dc:subject>
  <dc:title>Пояснительная записка</dc:title>
</cp:coreProperties>
</file>