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8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7427"/>
        <w:gridCol w:w="3428"/>
        <w:gridCol w:w="2000"/>
        <w:gridCol w:w="2714"/>
        <w:gridCol w:w="1143"/>
        <w:gridCol w:w="1000"/>
        <w:gridCol w:w="1501"/>
        <w:gridCol w:w="1927"/>
      </w:tblGrid>
      <w:tr>
        <w:trPr>
          <w:trHeight w:val="1949" w:hRule="atLeast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ип, марка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означение документа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росного листа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оборудования, изделия, 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атериала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вод - изготовитель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асс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ы, кг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вная дорог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Р 52290-2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упите дорог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х900х9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езд запрещен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 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ижение прям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 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шеходный перехо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о стоянк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правление движения для грузовых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5.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105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правление действ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3.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3.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особ постановки транспортных средств на стоянк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6.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янка с неработающим двигателе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тные услуг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алид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йки из оцинкованного металл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. пр. 3.503.9-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4.5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Горизонтальная дорожная разметка белой краской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«Highway»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Р 52575-2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тикальная дорожная разметка краской по бетону желтого цве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811" w:h="16838"/>
      <w:pgMar w:left="1701" w:right="851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255635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650.0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260715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650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267700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  <w:t>Спецификация на новые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  <w:t>технические средства организации дорожного движен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651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Спецификация на новые</w:t>
                          </w:r>
                        </w:p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технические средства организации дорожного движен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6.6pt;margin-top:-1.5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6.1pt;margin-top:0.1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83820</wp:posOffset>
              </wp:positionH>
              <wp:positionV relativeFrom="paragraph">
                <wp:posOffset>-19685</wp:posOffset>
              </wp:positionV>
              <wp:extent cx="291465" cy="204470"/>
              <wp:effectExtent l="2540" t="317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6.6pt;margin-top:-1.5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7">
              <wp:simplePos x="0" y="0"/>
              <wp:positionH relativeFrom="column">
                <wp:posOffset>77470</wp:posOffset>
              </wp:positionH>
              <wp:positionV relativeFrom="paragraph">
                <wp:posOffset>1905</wp:posOffset>
              </wp:positionV>
              <wp:extent cx="382905" cy="161925"/>
              <wp:effectExtent l="0" t="254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6.1pt;margin-top:0.1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14208760" cy="1033208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0884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1118.7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14204950" cy="1033208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0488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1118.4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01775" cy="102654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01640" cy="10265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8.2pt;height:808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3:28:00Z</dcterms:created>
  <dc:creator>oap</dc:creator>
  <dc:description/>
  <cp:keywords>т.2-98 5-56</cp:keywords>
  <dc:language>en-US</dc:language>
  <cp:lastModifiedBy>Шахмартова Ю.Р.</cp:lastModifiedBy>
  <cp:lastPrinted>2011-12-26T15:58:00Z</cp:lastPrinted>
  <dcterms:modified xsi:type="dcterms:W3CDTF">2011-12-26T09:58:00Z</dcterms:modified>
  <cp:revision>7</cp:revision>
  <dc:subject>БФ - ОФ - 30 - 09</dc:subject>
  <dc:title>Пояснительная записка</dc:title>
</cp:coreProperties>
</file>