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982"/>
        <w:gridCol w:w="989"/>
        <w:gridCol w:w="713"/>
        <w:gridCol w:w="714"/>
        <w:gridCol w:w="709"/>
        <w:gridCol w:w="709"/>
        <w:gridCol w:w="638"/>
        <w:gridCol w:w="741"/>
        <w:gridCol w:w="712"/>
        <w:gridCol w:w="709"/>
        <w:gridCol w:w="2359"/>
        <w:gridCol w:w="819"/>
        <w:gridCol w:w="1281"/>
        <w:gridCol w:w="851"/>
        <w:gridCol w:w="876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К+</w:t>
            </w:r>
          </w:p>
        </w:tc>
        <w:tc>
          <w:tcPr>
            <w:tcW w:w="99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ки, шт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ки СК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Фундаменты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схемы установки знаков</w:t>
            </w:r>
          </w:p>
        </w:tc>
      </w:tr>
      <w:tr>
        <w:trPr>
          <w:trHeight w:val="1962" w:hRule="atLeast"/>
          <w:cantSplit w:val="true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расположени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икетажное 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ложение 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перекрестке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упреждающие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ритет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рещающ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исывающие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обых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исаний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ые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вис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й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и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ОСТ Р 52290-200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, шт.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и 3.503.9-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и 3.503.9-8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лагаемые схемы смотри на чертеже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5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6.15.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11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78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Газови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Газови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/5.19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851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64610</wp:posOffset>
              </wp:positionH>
              <wp:positionV relativeFrom="page">
                <wp:posOffset>6863715</wp:posOffset>
              </wp:positionV>
              <wp:extent cx="667194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47"/>
                            <w:gridCol w:w="847"/>
                            <w:gridCol w:w="848"/>
                            <w:gridCol w:w="847"/>
                            <w:gridCol w:w="1272"/>
                            <w:gridCol w:w="847"/>
                            <w:gridCol w:w="9347"/>
                            <w:gridCol w:w="848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7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9347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88.4 – АД – ПЗ  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9347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127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9347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540.45pt;mso-position-vertical-relative:page;margin-left:304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47"/>
                      <w:gridCol w:w="847"/>
                      <w:gridCol w:w="848"/>
                      <w:gridCol w:w="847"/>
                      <w:gridCol w:w="1272"/>
                      <w:gridCol w:w="847"/>
                      <w:gridCol w:w="9347"/>
                      <w:gridCol w:w="848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7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9347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88.4 – АД – ПЗ  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72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9347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127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9347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  <w:t xml:space="preserve">157.108.10 ПИР – АД.1 – ТКР 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  <w:lang w:val="en-US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Мышленни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</w:rPr>
            <w:t>04.201</w:t>
          </w:r>
          <w:r>
            <w:rPr>
              <w:rFonts w:cs="Arial" w:ascii="Arial" w:hAnsi="Arial"/>
              <w:sz w:val="14"/>
              <w:lang w:val="en-US"/>
            </w:rPr>
            <w:t>1</w:t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Ведомость демонтажа </w:t>
          </w:r>
        </w:p>
        <w:p>
          <w:pPr>
            <w:pStyle w:val="Style7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дорожных знаков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  <w:lang w:val="en-US"/>
            </w:rPr>
            <w:t>Тертична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</w:rPr>
            <w:t>04.201</w:t>
          </w:r>
          <w:r>
            <w:rPr>
              <w:rFonts w:cs="Arial" w:ascii="Arial" w:hAnsi="Arial"/>
              <w:sz w:val="14"/>
              <w:lang w:val="en-US"/>
            </w:rPr>
            <w:t>1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szCs w:val="18"/>
              <w:lang w:val="en-US"/>
            </w:rPr>
          </w:pPr>
          <w:r>
            <w:rPr>
              <w:rFonts w:cs="Arial" w:ascii="Arial" w:hAnsi="Arial"/>
              <w:sz w:val="14"/>
              <w:szCs w:val="18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szCs w:val="18"/>
              <w:lang w:val="en-US"/>
            </w:rPr>
          </w:pPr>
          <w:r>
            <w:rPr>
              <w:rFonts w:cs="Arial" w:ascii="Arial" w:hAnsi="Arial"/>
              <w:sz w:val="14"/>
              <w:szCs w:val="18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31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304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6:00Z</dcterms:created>
  <dc:creator>oap</dc:creator>
  <dc:description/>
  <cp:keywords>т.2-98 5-56</cp:keywords>
  <dc:language>en-US</dc:language>
  <cp:lastModifiedBy>Никонова ЕС</cp:lastModifiedBy>
  <cp:lastPrinted>2007-09-04T16:38:00Z</cp:lastPrinted>
  <dcterms:modified xsi:type="dcterms:W3CDTF">2011-04-19T08:55:00Z</dcterms:modified>
  <cp:revision>5</cp:revision>
  <dc:subject>БФ - ОФ - 30 - 09</dc:subject>
  <dc:title>Пояснительная записка</dc:title>
</cp:coreProperties>
</file>