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2"/>
        <w:gridCol w:w="2534"/>
        <w:gridCol w:w="2731"/>
      </w:tblGrid>
      <w:tr>
        <w:trPr>
          <w:trHeight w:val="454" w:hRule="atLeast"/>
        </w:trPr>
        <w:tc>
          <w:tcPr>
            <w:tcW w:w="50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Левая сторона улицы</w:t>
            </w:r>
          </w:p>
        </w:tc>
        <w:tc>
          <w:tcPr>
            <w:tcW w:w="5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</w:rPr>
              <w:t>Правая сторона улицы</w:t>
            </w:r>
          </w:p>
        </w:tc>
      </w:tr>
      <w:tr>
        <w:trPr/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часток ПК+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Бортовой камень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Т 6666-81, п.м.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</w:rPr>
              <w:t>ГП/4ГП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часток ПК+</w:t>
            </w:r>
          </w:p>
        </w:tc>
        <w:tc>
          <w:tcPr>
            <w:tcW w:w="27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Бортовой камень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Т 6666-81, п.м.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</w:rPr>
              <w:t>ГП/4ГП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 – 1+32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/-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3,2 – 2+90,10</w:t>
            </w:r>
          </w:p>
        </w:tc>
        <w:tc>
          <w:tcPr>
            <w:tcW w:w="2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/-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+40,70 на стоянк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+16,40 съез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/26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50 – 2+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+70,0 съез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/12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24,3 на стоянк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06,55 съез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/4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43,0 к склада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39,60 съез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/12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49 – 2+79 стоян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55,63 съез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/26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29,10 примыка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11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>/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/80</w:t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0/80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 – АД – Л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 – АД – Л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10 – АД – ПЗ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10 – АД – ПЗ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120</wp:posOffset>
              </wp:positionH>
              <wp:positionV relativeFrom="page">
                <wp:posOffset>902843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868331952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Ведомость устройства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бортового камн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1998774581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0.9pt;mso-position-vertical-relative:page;margin-left:55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1387776281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Ведомость устройства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бортового камн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1431385449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8925</wp:posOffset>
              </wp:positionH>
              <wp:positionV relativeFrom="page">
                <wp:posOffset>744283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0:00Z</dcterms:created>
  <dc:creator>oap</dc:creator>
  <dc:description/>
  <cp:keywords>т.2-98 5-56</cp:keywords>
  <dc:language>en-US</dc:language>
  <cp:lastModifiedBy>Никонова ЕС</cp:lastModifiedBy>
  <cp:lastPrinted>2011-02-21T14:07:00Z</cp:lastPrinted>
  <dcterms:modified xsi:type="dcterms:W3CDTF">2011-04-19T09:05:00Z</dcterms:modified>
  <cp:revision>23</cp:revision>
  <dc:subject>БФ - ОФ - 30 - 09</dc:subject>
  <dc:title>Пояснительная записка</dc:title>
</cp:coreProperties>
</file>