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/>
      </w:pPr>
      <w:r>
        <w:rPr/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701"/>
        <w:gridCol w:w="1560"/>
      </w:tblGrid>
      <w:tr>
        <w:trPr>
          <w:trHeight w:val="707" w:hRule="atLeast"/>
        </w:trPr>
        <w:tc>
          <w:tcPr>
            <w:tcW w:w="592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-во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>
          <w:trHeight w:val="165" w:hRule="atLeast"/>
        </w:trPr>
        <w:tc>
          <w:tcPr>
            <w:tcW w:w="592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ГЛАВА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Подготовительные работ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1 Разбивка и закрепление основных ос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оси тр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2 Разборка покрытий и оснований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а/бето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/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лит П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ind w:left="-125" w:right="-8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/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/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щебеноч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/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/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литка троту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бортовой кам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/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/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</w:rPr>
              <w:t>.3 Демонтаж существующих ТСОД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C00000"/>
                <w:sz w:val="22"/>
              </w:rPr>
            </w:pPr>
            <w:r>
              <w:rPr>
                <w:rFonts w:cs="Arial" w:ascii="Arial" w:hAnsi="Arial"/>
                <w:b/>
                <w:color w:val="C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rFonts w:cs="Arial" w:ascii="Arial" w:hAnsi="Arial"/>
                <w:sz w:val="22"/>
              </w:rPr>
              <w:t xml:space="preserve">1.3.1 Демонтаж существующих дорожных зна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color w:val="C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07" w:hanging="0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>I</w:t>
            </w:r>
            <w:r>
              <w:rPr>
                <w:rFonts w:cs="Arial" w:ascii="Arial" w:hAnsi="Arial"/>
                <w:sz w:val="22"/>
                <w:u w:val="single"/>
                <w:vertAlign w:val="superscript"/>
              </w:rPr>
              <w:t>го</w:t>
            </w:r>
            <w:r>
              <w:rPr>
                <w:rFonts w:cs="Arial" w:ascii="Arial" w:hAnsi="Arial"/>
                <w:sz w:val="22"/>
              </w:rPr>
              <w:t xml:space="preserve"> типоразмера, по ГОСТ Р 52289-2004, установлен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color w:val="C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0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боку от проезжей части на металлических опора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color w:val="C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приор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 (М=7,44 к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 (М=5,36 к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C00000"/>
                <w:sz w:val="22"/>
              </w:rPr>
            </w:pPr>
            <w:r>
              <w:rPr>
                <w:rFonts w:cs="Arial" w:ascii="Arial" w:hAnsi="Arial"/>
                <w:b/>
                <w:color w:val="C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запрещающ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 (М=5,70 к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особых предпис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9.1 (М=7,44 к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9.2 (М=7,44 к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информацио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5.3 (М=8,93 к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3.2  Демонтаж металлических сто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/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/0,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грузка в автосамосвалы и последующая транспорти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вка дорожных знаков и дорожных стоек попутн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анспортом на ба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 Погрузка мусора и транспортировка на 10,0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,6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07" w:hanging="0"/>
              <w:rPr/>
            </w:pPr>
            <w:r>
              <w:rPr>
                <w:rFonts w:cs="Arial" w:ascii="Arial" w:hAnsi="Arial"/>
                <w:sz w:val="22"/>
              </w:rPr>
              <w:t>1.5 Демонтаж, монтаж лестничного 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1.6 Демонтаж, монтаж панд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7 Защита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урфование на глубину до 1,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92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ытье траншеи вручну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ройство разрезного футляра под автомобиль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рогой открытым способом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.5.905-25.05, УГ.1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руба электросварная 426х4,5 ГОСТ 10704-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ка контрольная УГ 14.01.00 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 УГ 14.0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елка концов футляра битумом и пряд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оляция «весьма усиленного» ти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отвалов грунта экс. емк. 0,35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погрузкой в а/самосвалы и транспортиро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0км (j=1,95т/м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8 Переустройство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урфование на глубину до 1,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ытье траншеи вручную в грунтах (1 гр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глубину до 1,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ытье траншеи вручную в грунтах (1 гр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глубину до 0,5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монтаж газопровода ст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7кг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отвалов бульдозером с перемещение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10м на засыпку транше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 грунта пневмотрамбов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тье траншеи экскаватором 0,65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(1гр.)механизированным способом в гру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глубину до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стройство щебеночной подготовки, </w:t>
            </w:r>
            <w:r>
              <w:rPr>
                <w:rFonts w:cs="Arial" w:ascii="Arial" w:hAnsi="Arial"/>
                <w:sz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</w:rPr>
              <w:t>=1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нтаж сварной прямошовной трубы 57х3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0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2кг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ройство разрезного футляра под автомобиль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рогой открытым способом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.5.905-25.05, УГ.1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 электросварная 108х4,5 ГОСТ 10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9кг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ка контрольная УГ 14.01.00 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 УГ 14.0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елка концов футляра битумом и пряд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92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оляция «весьма усиленного» ти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тная засыпка транше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 грунта пневмотрамбов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од 90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отвалов грунта экс. емк. 0,35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погрузкой в а/самосвалы и транспортиро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0км (j=1,95т/м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бличка – указа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9 Защита кабеля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урфование на глубину до 1,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тье траншеи вручную в грунтах на глубину до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стройство щебеночной подготовки, </w:t>
            </w:r>
            <w:r>
              <w:rPr>
                <w:rFonts w:cs="Arial" w:ascii="Arial" w:hAnsi="Arial"/>
                <w:sz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</w:rPr>
              <w:t>=1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нтаж асб. трубы </w:t>
            </w:r>
            <w:r>
              <w:rPr>
                <w:rFonts w:cs="Arial" w:ascii="Arial" w:hAnsi="Arial"/>
                <w:sz w:val="22"/>
                <w:lang w:val="en-US"/>
              </w:rPr>
              <w:t>d=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нтаж муф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блока  ФБС 12.4.3-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плиты 2П 30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тная засыпка гру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отвалов грунта экс. емк. 0,35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погрузкой в а/самосвалы и транспортиро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0км (j=1,95т/м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10 Реконструкция колодца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онтаж, монтаж  чугунных лю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онтаж опорной пл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дорожной плиты ПД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опорного кольца КО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11 Реконструкция колодца бытовой ка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онтаж чугунных ло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зка ж/б ко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опорного кольца КО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ойство бетонной отмостки на щебеночну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готовку толщиной 0,1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>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5/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92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лю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12 Защита вод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урфование на глубину до 2,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тье траншеи экскаватором 0,65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(1гр.)механизированным способом в гру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глубину до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left="-284" w:right="-2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Рытье траншеи вручную в грунтах (1гр.)на глубину до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стройство щебеночной подготовки, </w:t>
            </w:r>
            <w:r>
              <w:rPr>
                <w:rFonts w:cs="Arial" w:ascii="Arial" w:hAnsi="Arial"/>
                <w:sz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</w:rPr>
              <w:t>=1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плиты перекрытия П 2-15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лотка теплотрассы Л 1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мазочная гидроизоля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тная засыпка котлована вручную с подбивк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зухов послойным трамб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тная засыпка котлована механизированны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пособом с послойным уплотнение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невмотрамб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отвалов грунта экс. емк. 0,35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погрузкой в а/самосвалы и транспортиро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0км (j=1,95т/м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ГЛАВА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ЗЕМЛЯНОЕ ПОЛОТНО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чиваемых объем земля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1 В насып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езка грунта бульдозером (2 гр.) при устройств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ыта под дорожную одежду 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мещение на расстояние до 5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2 В отвал </w:t>
            </w:r>
            <w:r>
              <w:rPr>
                <w:rFonts w:cs="Arial" w:ascii="Arial" w:hAnsi="Arial"/>
                <w:sz w:val="22"/>
                <w:szCs w:val="22"/>
              </w:rPr>
              <w:t>(грунт обыкновен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резка покровного грунта (2 гр.) бульдозер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мещением на расстояние до 2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м, с последующей погрузкой в автосамосвалы 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ировкой на расстояние 10,0 км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>=1,70 т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езка грунта и устройство корыта экскаватором ем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вша 0,65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(2 гр.) перемещение на расстояние д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м, с последующей погрузкой в автосамосвалы 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ировкой на расстояние 10,0 км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>=1,70 т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езка грунта, при устройстве вертикальн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592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анировки,  бульдозером (2 гр.) с перемещением 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стояние до 50м с последующей погрузкой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самосвалы и транспортировкой 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стояние до 10,0 км (2гр, </w:t>
            </w:r>
            <w:r>
              <w:rPr>
                <w:rFonts w:cs="Arial" w:ascii="Arial" w:hAnsi="Arial"/>
                <w:sz w:val="22"/>
                <w:lang w:val="en-US"/>
              </w:rPr>
              <w:t>j</w:t>
            </w:r>
            <w:r>
              <w:rPr>
                <w:rFonts w:cs="Arial" w:ascii="Arial" w:hAnsi="Arial"/>
                <w:sz w:val="22"/>
              </w:rPr>
              <w:t>=1,70т/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ГЛАВА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III</w:t>
            </w:r>
            <w:r>
              <w:rPr>
                <w:rFonts w:cs="Arial" w:ascii="Arial" w:hAnsi="Arial"/>
                <w:b/>
                <w:sz w:val="22"/>
              </w:rPr>
              <w:t xml:space="preserve">   Дорожная одежда</w:t>
            </w:r>
          </w:p>
        </w:tc>
      </w:tr>
      <w:tr>
        <w:trPr/>
        <w:tc>
          <w:tcPr>
            <w:tcW w:w="59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1 Устройство дорожной одежд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А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ойство подстилающего слоя из песка, толщин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color w:val="FF00FF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песок дренирующий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оя 0,53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ind w:left="-391" w:right="-249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мягкий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ладка геосетки типа «Славрос» СД-40 по ГО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.3.003-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 на 1000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-1100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ойство нижнего слоя основания ЩПС - 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О ДД ХМАО 06-2009 толщиной слоя 0,35 м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- верхний слой основания толщиной 0,17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ижний слой основания толщиной 0,18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злив битума – 0,8л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верхнего слоя основания из горячего пори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го мелкозернистого асфальтобетона, марки II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АБС-15-Н-ПО2-Л-СТО ДД ХМАО 06-2009толщи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оя 0,08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злив битума – 0,3л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ойство верхнего слоя  покрытия из щебеночно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тичного асфальтобетона ЩМА-15-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О ДД ХМАО 06-2009толщиной слоя 0,0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торца съезда из ЩПС-80 толщиной 0,12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злив битума – 0,3л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ind w:left="-125" w:right="-8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ойство подстилающего слоя из песка, толщин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оя 0,1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ойство слоя основания ЩПС - 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О ДД ХМАО 06-2009 толщиной слоя 0,20 м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- верхний слой основания толщиной 0,1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ижний слой основания толщиной 0,1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злив битума – 0,8л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ойство верхнего слоя покрытия из горяч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отного асфальтобетона, марки II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БС-15-В-Б2П-С-СТО ДД ХМАО 06-2009толщин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оя 0,0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92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 Установка бортового камня  1Г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ind w:left="-125" w:right="-8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 Установка бортового камня  4Г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ind w:left="-125" w:right="-8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ГЛАВА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IV</w:t>
            </w:r>
            <w:r>
              <w:rPr>
                <w:rFonts w:cs="Arial" w:ascii="Arial" w:hAnsi="Arial"/>
                <w:b/>
                <w:sz w:val="22"/>
              </w:rPr>
              <w:t xml:space="preserve">    Искусственные сооружения (локальная ливневая канализация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4</w:t>
            </w:r>
            <w:r>
              <w:rPr>
                <w:rFonts w:cs="Arial" w:ascii="Arial" w:hAnsi="Arial"/>
                <w:b/>
                <w:sz w:val="22"/>
              </w:rPr>
              <w:t>.1 Земля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работка грунта экс. емк. 0,35м3 в от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грунт 1 г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4.2 Монтаж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Накопительный колод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Устройство щебеночной подготов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Устройство круглых сборных  ж/бетонных колод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в сухих грунтах  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iCs/>
                <w:sz w:val="22"/>
                <w:szCs w:val="22"/>
              </w:rPr>
              <w:t>=2,0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сборный ж/бе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Люк чугунный тип Л (А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Заполнение колодца фильтрующим материал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- щеб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- п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ждеприемные колод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Устройство круглых сборных  ж/бетонных колод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в сухих грунтах  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iCs/>
                <w:sz w:val="22"/>
                <w:szCs w:val="22"/>
              </w:rPr>
              <w:t>=1,0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сборный ж/бе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Устройство щебеночной подготов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дроизоляция ж/бетонных колодцев горяч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тумом за 2 р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ждеприемник ДБ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бетонной отмостки толщ. 0,1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слою щебня толщ. 0,1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Укладка асбоцементных труб 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iCs/>
                <w:sz w:val="22"/>
                <w:szCs w:val="22"/>
              </w:rPr>
              <w:t>=200мм с соедине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нием а/цементными муф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3 Обратная засыпка транш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ыпка траншеи и пазух с перемещением гру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льдозером до 5м, грунт 2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 грунта пневмотрамбов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92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отвалов грунта экс. емк. 0,35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погрузкой в а/самосвалы и транспортиро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0км (j=1,7т/м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ГЛАВА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ОБУСТРОЙСТВО ДОРОГ И ЗАЩИТНЫЕ СООРУЖЕНИЯ</w:t>
            </w:r>
          </w:p>
        </w:tc>
      </w:tr>
      <w:tr>
        <w:trPr/>
        <w:tc>
          <w:tcPr>
            <w:tcW w:w="59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.1 Дорожные знаки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vertAlign w:val="superscript"/>
              </w:rPr>
              <w:t>го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типоразмера из плен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ипа Б по ГОСТ Р 52290-2004 на металлически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ойках по тип. пр. сер. 3.503.9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1.1 Установка новых дорожных знаков (щи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боку от проезжей части на металлических стойка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приор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х7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х900х9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апрещающ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 7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едписывающ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 7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собых предпис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х7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х7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нформацио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х7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х105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абли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х700</w:t>
            </w:r>
          </w:p>
        </w:tc>
      </w:tr>
      <w:tr>
        <w:trPr>
          <w:trHeight w:val="318" w:hRule="atLeast"/>
        </w:trPr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х7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х7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х7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х7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х7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.2 Установка новых металлических оцинкован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о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М 1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0 кг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М 2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70 кг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М 3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80 кг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М 4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30 кг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.3 Разметка проезжей части краской бел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цв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продольной дорожной разметки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нением разметочной машин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сплошная линия шириной 0,10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разметка 1.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прерывистая линия шириной 0,10 м соотношением: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92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1:3 (разметка 1.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3:1 (разметка 1.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ройство дорожной разметки вручную с примен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афаретов по ГОСТ Р 51256-99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сплошная линия шириной 0,40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</w:t>
            </w:r>
            <w:r>
              <w:rPr>
                <w:rFonts w:cs="Arial" w:ascii="Arial" w:hAnsi="Arial"/>
                <w:sz w:val="22"/>
              </w:rPr>
              <w:t>разметка 1.1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</w:t>
            </w:r>
            <w:r>
              <w:rPr>
                <w:rFonts w:cs="Arial" w:ascii="Arial" w:hAnsi="Arial"/>
                <w:sz w:val="22"/>
              </w:rPr>
              <w:t>разметка 1.2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4. Устройство сто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ойство подстилающего слоя из песка, толщин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оя 0,53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ладка геосетки типа «Славрос» СД-40 по ГО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.3.003-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 на 1000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-1100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ойство нижнего слоя основания ЩПС - 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О ДД ХМАО 06-2009 толщиной слоя 0,35 м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- верхний слой основания толщиной 0,17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ижний слой основания толщиной 0,18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злив битума – 0,8л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ойство верхнего слоя основания из горяч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лкозернистого асфальтобетона, марки II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АБС-15-Н-ПО2-Л-СТО ДД ХМАО 06-2009толщи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оя 0,08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злив битума – 0,3л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ойство верхнего слоя  покрытия из щебеночно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тичного асфальтобетона ЩМА-15-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О ДД ХМАО 06-2009толщиной слоя 0,0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5 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.5.1 Устройство тротуа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ойство подстилающего слоя из песка, толщин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оя 0,1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ойство слоя основания из ЩПС - 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О ДД ХМАО 08-2005 толщиной слоя 0,20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кладка тротуарной плитки «Бехатон» 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ind w:left="-142" w:right="-250" w:hanging="0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основание из цементно-песчаной смеси  толщиной 0,08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 100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– 1,12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22"/>
                <w:szCs w:val="22"/>
              </w:rPr>
              <w:t>(для ПЦ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бортового камня 4Г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5.2 Устройство газ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газона  посевом трав с двойной нормой вы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92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ва семян с внесением растительной земли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=0.15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9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5.3 Мероприятия с учетом потребности маломо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тактильных пол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ойство подстилающего слоя из песка, толщин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оя 0,3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ойство слоя основания из ЩПС - 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О ДД ХМАО 08-2005 толщиной слоя 0,20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ладка тротуарной плитки «Бехатон» на ос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 песко-песчаной смеси  толщиной 0,08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 100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– 1,12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(для ПЦ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ойство вертикальной дорожной разметки ярко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лтого цвета на пониженном бортовом кам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ой 0,1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426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157.108.10 ПИР – АД.1 – ТКР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157.108.10 ПИР – АД.1 – ТКР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07645</wp:posOffset>
              </wp:positionH>
              <wp:positionV relativeFrom="page">
                <wp:posOffset>7495540</wp:posOffset>
              </wp:positionV>
              <wp:extent cx="612140" cy="306006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06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240.95pt;mso-wrap-distance-left:9.05pt;mso-wrap-distance-right:9.05pt;mso-wrap-distance-top:0pt;mso-wrap-distance-bottom:0pt;margin-top:590.2pt;mso-position-vertical-relative:page;margin-left:16.35pt;mso-position-horizontal-relative:page">
              <v:fill opacity="0f"/>
              <v:textbox inset="0.0402777777777778in,0.000694444444444445in,0.000694444444444445in,0.000694444444444445in">
                <w:txbxContent>
                  <w:tbl>
                    <w:tblPr>
                      <w:tblW w:w="7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406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157.108.10 ПИР – АД.1 – ТКР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157.108.10 ПИР – АД.1 – ТКР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15900</wp:posOffset>
              </wp:positionH>
              <wp:positionV relativeFrom="page">
                <wp:posOffset>7495540</wp:posOffset>
              </wp:positionV>
              <wp:extent cx="612140" cy="306006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06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240.95pt;mso-wrap-distance-left:9.05pt;mso-wrap-distance-right:9.05pt;mso-wrap-distance-top:0pt;mso-wrap-distance-bottom:0pt;margin-top:590.2pt;mso-position-vertical-relative:page;margin-left:17pt;mso-position-horizontal-relative:page">
              <v:fill opacity="0f"/>
              <v:textbox inset="0.0402777777777778in,0.000694444444444445in,0.000694444444444445in,0.000694444444444445in">
                <w:txbxContent>
                  <w:tbl>
                    <w:tblPr>
                      <w:tblW w:w="7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406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01760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157.108.10 ПИР – АД.1 – ТКР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Шахмартов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  <w:object w:dxaOrig="27255" w:dyaOrig="1222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9.85pt;height:17.7pt" filled="f" o:ole="">
                                      <v:imagedata r:id="rId2" o:title=""/>
                                    </v:shape>
                                    <o:OLEObject Type="Embed" ProgID="" ShapeID="ole_rId1" DrawAspect="Content" ObjectID="_878593302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 xml:space="preserve">Сводная ведомость 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объемов работ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  <w:object w:dxaOrig="27330" w:dyaOrig="1288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0.65pt;height:17.7pt" filled="f" o:ole="">
                                      <v:imagedata r:id="rId4" o:title=""/>
                                    </v:shape>
                                    <o:OLEObject Type="Embed" ProgID="" ShapeID="ole_rId3" DrawAspect="Content" ObjectID="_2009809444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8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Мышленни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ГИП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08.8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157.108.10 ПИР – АД.1 – ТКР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Шахмартов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/>
                            <w:object w:dxaOrig="27255" w:dyaOrig="1222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39.85pt;height:17.7pt" filled="f" o:ole="">
                                <v:imagedata r:id="rId6" o:title=""/>
                              </v:shape>
                              <o:OLEObject Type="Embed" ProgID="" ShapeID="ole_rId5" DrawAspect="Content" ObjectID="_679659133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Сводная ведомость </w:t>
                          </w:r>
                        </w:p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объемов работ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/>
                            <w:object w:dxaOrig="27330" w:dyaOrig="1288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0.65pt;height:17.7pt" filled="f" o:ole="">
                                <v:imagedata r:id="rId8" o:title=""/>
                              </v:shape>
                              <o:OLEObject Type="Embed" ProgID="" ShapeID="ole_rId7" DrawAspect="Content" ObjectID="_1871314973" r:id="rId7"/>
                            </w:object>
                            <w:pict>
                              <v:shape id="shape_0" coordsize="328,384" path="m10,175c5,194,0,214,4,223c8,232,23,228,31,229c39,230,46,236,52,229c58,222,64,205,67,190c70,175,71,155,73,136c75,117,78,88,79,73c80,58,81,41,79,46c77,51,69,87,67,103c65,119,66,129,67,139c68,149,69,154,70,163c71,172,75,187,76,196c77,205,72,211,79,217c86,223,104,233,115,232c126,231,139,223,145,214c151,205,153,183,151,178c149,173,136,178,133,184c130,190,133,208,133,217c133,226,132,231,133,241c134,251,135,264,136,277c137,290,139,309,139,319c139,329,140,331,136,340c132,349,123,384,118,376c113,368,103,314,106,289c109,264,126,243,136,226c146,209,151,189,166,187c181,185,220,206,226,211c232,216,197,210,199,217c201,224,228,251,238,253c248,255,253,247,262,232c271,217,285,186,295,160c305,134,317,98,322,73c327,48,328,14,325,7c322,0,310,11,307,31c304,51,307,100,307,127c307,154,307,175,307,196c307,217,305,241,304,256c303,271,299,280,298,289c297,298,298,303,298,310c298,317,298,327,298,334c298,341,291,350,298,352e" stroked="t" o:allowincell="t" style="position:absolute;margin-left:10.15pt;margin-top:10.65pt;width:16.35pt;height:19.15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8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Мышленни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5.6pt;margin-top:0.4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ГИП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pict>
                  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54.7pt;margin-top:-1.95pt;width:30.1pt;height:12.7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2090</wp:posOffset>
              </wp:positionH>
              <wp:positionV relativeFrom="page">
                <wp:posOffset>7425690</wp:posOffset>
              </wp:positionV>
              <wp:extent cx="612140" cy="306006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06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240.95pt;mso-wrap-distance-left:9.05pt;mso-wrap-distance-right:9.05pt;mso-wrap-distance-top:0pt;mso-wrap-distance-bottom:0pt;margin-top:584.7pt;mso-position-vertical-relative:page;margin-left:16.7pt;mso-position-horizontal-relative:page">
              <v:fill opacity="0f"/>
              <v:textbox inset="0.0402777777777778in,0.000694444444444445in,0.000694444444444445in,0.000694444444444445in">
                <w:txbxContent>
                  <w:tbl>
                    <w:tblPr>
                      <w:tblW w:w="7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406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22">
              <wp:simplePos x="0" y="0"/>
              <wp:positionH relativeFrom="column">
                <wp:posOffset>128905</wp:posOffset>
              </wp:positionH>
              <wp:positionV relativeFrom="paragraph">
                <wp:posOffset>135255</wp:posOffset>
              </wp:positionV>
              <wp:extent cx="208280" cy="243840"/>
              <wp:effectExtent l="0" t="0" r="127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440" cy="243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28" h="384">
                            <a:moveTo>
                              <a:pt x="10" y="175"/>
                            </a:moveTo>
                            <a:cubicBezTo>
                              <a:pt x="5" y="194"/>
                              <a:pt x="0" y="214"/>
                              <a:pt x="4" y="223"/>
                            </a:cubicBezTo>
                            <a:cubicBezTo>
                              <a:pt x="8" y="232"/>
                              <a:pt x="23" y="228"/>
                              <a:pt x="31" y="229"/>
                            </a:cubicBezTo>
                            <a:cubicBezTo>
                              <a:pt x="39" y="230"/>
                              <a:pt x="46" y="236"/>
                              <a:pt x="52" y="229"/>
                            </a:cubicBezTo>
                            <a:cubicBezTo>
                              <a:pt x="58" y="222"/>
                              <a:pt x="64" y="205"/>
                              <a:pt x="67" y="190"/>
                            </a:cubicBezTo>
                            <a:cubicBezTo>
                              <a:pt x="70" y="175"/>
                              <a:pt x="71" y="155"/>
                              <a:pt x="73" y="136"/>
                            </a:cubicBezTo>
                            <a:cubicBezTo>
                              <a:pt x="75" y="117"/>
                              <a:pt x="78" y="88"/>
                              <a:pt x="79" y="73"/>
                            </a:cubicBezTo>
                            <a:cubicBezTo>
                              <a:pt x="80" y="58"/>
                              <a:pt x="81" y="41"/>
                              <a:pt x="79" y="46"/>
                            </a:cubicBezTo>
                            <a:cubicBezTo>
                              <a:pt x="77" y="51"/>
                              <a:pt x="69" y="87"/>
                              <a:pt x="67" y="103"/>
                            </a:cubicBezTo>
                            <a:cubicBezTo>
                              <a:pt x="65" y="119"/>
                              <a:pt x="66" y="129"/>
                              <a:pt x="67" y="139"/>
                            </a:cubicBezTo>
                            <a:cubicBezTo>
                              <a:pt x="68" y="149"/>
                              <a:pt x="69" y="154"/>
                              <a:pt x="70" y="163"/>
                            </a:cubicBezTo>
                            <a:cubicBezTo>
                              <a:pt x="71" y="172"/>
                              <a:pt x="75" y="187"/>
                              <a:pt x="76" y="196"/>
                            </a:cubicBezTo>
                            <a:cubicBezTo>
                              <a:pt x="77" y="205"/>
                              <a:pt x="72" y="211"/>
                              <a:pt x="79" y="217"/>
                            </a:cubicBezTo>
                            <a:cubicBezTo>
                              <a:pt x="86" y="223"/>
                              <a:pt x="104" y="233"/>
                              <a:pt x="115" y="232"/>
                            </a:cubicBezTo>
                            <a:cubicBezTo>
                              <a:pt x="126" y="231"/>
                              <a:pt x="139" y="223"/>
                              <a:pt x="145" y="214"/>
                            </a:cubicBezTo>
                            <a:cubicBezTo>
                              <a:pt x="151" y="205"/>
                              <a:pt x="153" y="183"/>
                              <a:pt x="151" y="178"/>
                            </a:cubicBezTo>
                            <a:cubicBezTo>
                              <a:pt x="149" y="173"/>
                              <a:pt x="136" y="178"/>
                              <a:pt x="133" y="184"/>
                            </a:cubicBezTo>
                            <a:cubicBezTo>
                              <a:pt x="130" y="190"/>
                              <a:pt x="133" y="208"/>
                              <a:pt x="133" y="217"/>
                            </a:cubicBezTo>
                            <a:cubicBezTo>
                              <a:pt x="133" y="226"/>
                              <a:pt x="132" y="231"/>
                              <a:pt x="133" y="241"/>
                            </a:cubicBezTo>
                            <a:cubicBezTo>
                              <a:pt x="134" y="251"/>
                              <a:pt x="135" y="264"/>
                              <a:pt x="136" y="277"/>
                            </a:cubicBezTo>
                            <a:cubicBezTo>
                              <a:pt x="137" y="290"/>
                              <a:pt x="139" y="309"/>
                              <a:pt x="139" y="319"/>
                            </a:cubicBezTo>
                            <a:cubicBezTo>
                              <a:pt x="139" y="329"/>
                              <a:pt x="140" y="331"/>
                              <a:pt x="136" y="340"/>
                            </a:cubicBezTo>
                            <a:cubicBezTo>
                              <a:pt x="132" y="349"/>
                              <a:pt x="123" y="384"/>
                              <a:pt x="118" y="376"/>
                            </a:cubicBezTo>
                            <a:cubicBezTo>
                              <a:pt x="113" y="368"/>
                              <a:pt x="103" y="314"/>
                              <a:pt x="106" y="289"/>
                            </a:cubicBezTo>
                            <a:cubicBezTo>
                              <a:pt x="109" y="264"/>
                              <a:pt x="126" y="243"/>
                              <a:pt x="136" y="226"/>
                            </a:cubicBezTo>
                            <a:cubicBezTo>
                              <a:pt x="146" y="209"/>
                              <a:pt x="151" y="189"/>
                              <a:pt x="166" y="187"/>
                            </a:cubicBezTo>
                            <a:cubicBezTo>
                              <a:pt x="181" y="185"/>
                              <a:pt x="220" y="206"/>
                              <a:pt x="226" y="211"/>
                            </a:cubicBezTo>
                            <a:cubicBezTo>
                              <a:pt x="232" y="216"/>
                              <a:pt x="197" y="210"/>
                              <a:pt x="199" y="217"/>
                            </a:cubicBezTo>
                            <a:cubicBezTo>
                              <a:pt x="201" y="224"/>
                              <a:pt x="228" y="251"/>
                              <a:pt x="238" y="253"/>
                            </a:cubicBezTo>
                            <a:cubicBezTo>
                              <a:pt x="248" y="255"/>
                              <a:pt x="253" y="247"/>
                              <a:pt x="262" y="232"/>
                            </a:cubicBezTo>
                            <a:cubicBezTo>
                              <a:pt x="271" y="217"/>
                              <a:pt x="285" y="186"/>
                              <a:pt x="295" y="160"/>
                            </a:cubicBezTo>
                            <a:cubicBezTo>
                              <a:pt x="305" y="134"/>
                              <a:pt x="317" y="98"/>
                              <a:pt x="322" y="73"/>
                            </a:cubicBezTo>
                            <a:cubicBezTo>
                              <a:pt x="327" y="48"/>
                              <a:pt x="328" y="14"/>
                              <a:pt x="325" y="7"/>
                            </a:cubicBezTo>
                            <a:cubicBezTo>
                              <a:pt x="322" y="0"/>
                              <a:pt x="310" y="11"/>
                              <a:pt x="307" y="31"/>
                            </a:cubicBezTo>
                            <a:cubicBezTo>
                              <a:pt x="304" y="51"/>
                              <a:pt x="307" y="100"/>
                              <a:pt x="307" y="127"/>
                            </a:cubicBezTo>
                            <a:cubicBezTo>
                              <a:pt x="307" y="154"/>
                              <a:pt x="307" y="175"/>
                              <a:pt x="307" y="196"/>
                            </a:cubicBezTo>
                            <a:cubicBezTo>
                              <a:pt x="307" y="217"/>
                              <a:pt x="305" y="241"/>
                              <a:pt x="304" y="256"/>
                            </a:cubicBezTo>
                            <a:cubicBezTo>
                              <a:pt x="303" y="271"/>
                              <a:pt x="299" y="280"/>
                              <a:pt x="298" y="289"/>
                            </a:cubicBezTo>
                            <a:cubicBezTo>
                              <a:pt x="297" y="298"/>
                              <a:pt x="298" y="303"/>
                              <a:pt x="298" y="310"/>
                            </a:cubicBezTo>
                            <a:cubicBezTo>
                              <a:pt x="298" y="317"/>
                              <a:pt x="298" y="327"/>
                              <a:pt x="298" y="334"/>
                            </a:cubicBezTo>
                            <a:cubicBezTo>
                              <a:pt x="298" y="341"/>
                              <a:pt x="291" y="350"/>
                              <a:pt x="298" y="352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28,384" path="m10,175c5,194,0,214,4,223c8,232,23,228,31,229c39,230,46,236,52,229c58,222,64,205,67,190c70,175,71,155,73,136c75,117,78,88,79,73c80,58,81,41,79,46c77,51,69,87,67,103c65,119,66,129,67,139c68,149,69,154,70,163c71,172,75,187,76,196c77,205,72,211,79,217c86,223,104,233,115,232c126,231,139,223,145,214c151,205,153,183,151,178c149,173,136,178,133,184c130,190,133,208,133,217c133,226,132,231,133,241c134,251,135,264,136,277c137,290,139,309,139,319c139,329,140,331,136,340c132,349,123,384,118,376c113,368,103,314,106,289c109,264,126,243,136,226c146,209,151,189,166,187c181,185,220,206,226,211c232,216,197,210,199,217c201,224,228,251,238,253c248,255,253,247,262,232c271,217,285,186,295,160c305,134,317,98,322,73c327,48,328,14,325,7c322,0,310,11,307,31c304,51,307,100,307,127c307,154,307,175,307,196c307,217,305,241,304,256c303,271,299,280,298,289c297,298,298,303,298,310c298,317,298,327,298,334c298,341,291,350,298,352e" stroked="t" o:allowincell="t" style="position:absolute;margin-left:10.15pt;margin-top:10.65pt;width:16.35pt;height:19.15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24">
              <wp:simplePos x="0" y="0"/>
              <wp:positionH relativeFrom="column">
                <wp:posOffset>71120</wp:posOffset>
              </wp:positionH>
              <wp:positionV relativeFrom="paragraph">
                <wp:posOffset>5715</wp:posOffset>
              </wp:positionV>
              <wp:extent cx="291465" cy="204470"/>
              <wp:effectExtent l="2540" t="3810" r="2540" b="254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5.6pt;margin-top:0.4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07950" distR="114300" simplePos="0" locked="0" layoutInCell="1" allowOverlap="1" relativeHeight="23">
              <wp:simplePos x="0" y="0"/>
              <wp:positionH relativeFrom="column">
                <wp:posOffset>694690</wp:posOffset>
              </wp:positionH>
              <wp:positionV relativeFrom="paragraph">
                <wp:posOffset>-24765</wp:posOffset>
              </wp:positionV>
              <wp:extent cx="382905" cy="161925"/>
              <wp:effectExtent l="0" t="254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304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03" h="255">
                            <a:moveTo>
                              <a:pt x="494" y="0"/>
                            </a:moveTo>
                            <a:cubicBezTo>
                              <a:pt x="451" y="88"/>
                              <a:pt x="409" y="177"/>
                              <a:pt x="389" y="216"/>
                            </a:cubicBezTo>
                            <a:cubicBezTo>
                              <a:pt x="369" y="255"/>
                              <a:pt x="398" y="234"/>
                              <a:pt x="374" y="234"/>
                            </a:cubicBezTo>
                            <a:cubicBezTo>
                              <a:pt x="350" y="234"/>
                              <a:pt x="302" y="211"/>
                              <a:pt x="245" y="213"/>
                            </a:cubicBezTo>
                            <a:cubicBezTo>
                              <a:pt x="188" y="215"/>
                              <a:pt x="64" y="244"/>
                              <a:pt x="32" y="246"/>
                            </a:cubicBezTo>
                            <a:cubicBezTo>
                              <a:pt x="0" y="248"/>
                              <a:pt x="18" y="239"/>
                              <a:pt x="50" y="225"/>
                            </a:cubicBezTo>
                            <a:cubicBezTo>
                              <a:pt x="82" y="211"/>
                              <a:pt x="158" y="176"/>
                              <a:pt x="224" y="162"/>
                            </a:cubicBezTo>
                            <a:cubicBezTo>
                              <a:pt x="290" y="148"/>
                              <a:pt x="401" y="144"/>
                              <a:pt x="449" y="141"/>
                            </a:cubicBezTo>
                            <a:cubicBezTo>
                              <a:pt x="497" y="138"/>
                              <a:pt x="512" y="141"/>
                              <a:pt x="512" y="141"/>
                            </a:cubicBezTo>
                            <a:cubicBezTo>
                              <a:pt x="512" y="141"/>
                              <a:pt x="455" y="142"/>
                              <a:pt x="452" y="138"/>
                            </a:cubicBezTo>
                            <a:cubicBezTo>
                              <a:pt x="449" y="134"/>
                              <a:pt x="482" y="124"/>
                              <a:pt x="491" y="114"/>
                            </a:cubicBezTo>
                            <a:cubicBezTo>
                              <a:pt x="500" y="104"/>
                              <a:pt x="513" y="77"/>
                              <a:pt x="509" y="78"/>
                            </a:cubicBezTo>
                            <a:cubicBezTo>
                              <a:pt x="505" y="79"/>
                              <a:pt x="470" y="110"/>
                              <a:pt x="467" y="120"/>
                            </a:cubicBezTo>
                            <a:cubicBezTo>
                              <a:pt x="464" y="130"/>
                              <a:pt x="472" y="141"/>
                              <a:pt x="488" y="138"/>
                            </a:cubicBezTo>
                            <a:cubicBezTo>
                              <a:pt x="504" y="135"/>
                              <a:pt x="560" y="100"/>
                              <a:pt x="566" y="99"/>
                            </a:cubicBezTo>
                            <a:cubicBezTo>
                              <a:pt x="572" y="98"/>
                              <a:pt x="538" y="114"/>
                              <a:pt x="524" y="135"/>
                            </a:cubicBezTo>
                            <a:cubicBezTo>
                              <a:pt x="510" y="156"/>
                              <a:pt x="482" y="228"/>
                              <a:pt x="482" y="228"/>
                            </a:cubicBezTo>
                            <a:cubicBezTo>
                              <a:pt x="482" y="228"/>
                              <a:pt x="510" y="160"/>
                              <a:pt x="524" y="135"/>
                            </a:cubicBezTo>
                            <a:cubicBezTo>
                              <a:pt x="538" y="110"/>
                              <a:pt x="554" y="84"/>
                              <a:pt x="566" y="78"/>
                            </a:cubicBezTo>
                            <a:cubicBezTo>
                              <a:pt x="578" y="72"/>
                              <a:pt x="603" y="88"/>
                              <a:pt x="599" y="96"/>
                            </a:cubicBezTo>
                            <a:cubicBezTo>
                              <a:pt x="595" y="104"/>
                              <a:pt x="537" y="118"/>
                              <a:pt x="542" y="126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54.7pt;margin-top:-1.95pt;width:30.1pt;height:12.7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10565</wp:posOffset>
              </wp:positionH>
              <wp:positionV relativeFrom="page">
                <wp:posOffset>151765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95pt;margin-top:11.95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left="360" w:hanging="360"/>
    </w:pPr>
    <w:rPr/>
  </w:style>
  <w:style w:type="paragraph" w:styleId="Contents3">
    <w:name w:val="TOC 3"/>
    <w:basedOn w:val="Normal"/>
    <w:next w:val="Normal"/>
    <w:pPr>
      <w:keepNext w:val="false"/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spacing w:before="0" w:after="60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212">
    <w:name w:val="Основной текст 21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57:00Z</dcterms:created>
  <dc:creator>oap</dc:creator>
  <dc:description/>
  <cp:keywords>т.2-98 5-56</cp:keywords>
  <dc:language>en-US</dc:language>
  <cp:lastModifiedBy>Черноскутов ДВ</cp:lastModifiedBy>
  <cp:lastPrinted>2011-02-08T15:07:00Z</cp:lastPrinted>
  <dcterms:modified xsi:type="dcterms:W3CDTF">2011-12-11T10:52:00Z</dcterms:modified>
  <cp:revision>47</cp:revision>
  <dc:subject>БФ - ОФ - 30 - 09</dc:subject>
  <dc:title>Пояснительная записка</dc:title>
</cp:coreProperties>
</file>