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углов поворота, прямых и кри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разборки существующ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демонтаж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Ведомость реконструкции колод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опикетная ведомость объемов земля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проектируемой дорожной одежды (тип А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проектируемой дорожной одежды на стоянке (тип А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проектируемой дорожной одежды на стоянке (тип 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примыканий и пересе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устройства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устройства газ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устройства бортов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устройств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Спец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Ведомость устройства дорожной разметки по оси проезжей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Сводная ведомость объемов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5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75223285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39.7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335605585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5pt;height:17.25pt" filled="f" o:ole="">
                                <v:imagedata r:id="rId6" o:title=""/>
                              </v:shape>
                              <o:OLEObject Type="Embed" ProgID="" ShapeID="ole_rId5" DrawAspect="Content" ObjectID="_543765917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9.7pt;height:17.25pt" filled="f" o:ole="">
                                <v:imagedata r:id="rId8" o:title=""/>
                              </v:shape>
                              <o:OLEObject Type="Embed" ProgID="" ShapeID="ole_rId7" DrawAspect="Content" ObjectID="_148562575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0:00Z</dcterms:created>
  <dc:creator>oap</dc:creator>
  <dc:description/>
  <cp:keywords>т.2-98 5-56</cp:keywords>
  <dc:language>en-US</dc:language>
  <cp:lastModifiedBy>Шахмартова Ю.Р.</cp:lastModifiedBy>
  <cp:lastPrinted>2012-01-11T11:14:00Z</cp:lastPrinted>
  <dcterms:modified xsi:type="dcterms:W3CDTF">2012-01-11T05:14:00Z</dcterms:modified>
  <cp:revision>52</cp:revision>
  <dc:subject>БФ - ОФ - 30 - 09</dc:subject>
  <dc:title>Пояснительная записка</dc:title>
</cp:coreProperties>
</file>