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/>
        <w:numPr>
          <w:ilvl w:val="0"/>
          <w:numId w:val="3"/>
        </w:numPr>
        <w:suppressLineNumber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оложения</w:t>
      </w:r>
    </w:p>
    <w:p>
      <w:pPr>
        <w:pStyle w:val="Styl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дел «Мероприятия по обеспечению пожарной безопасности» разработан в соответствии с требованиями «Положения о составе проектной документации и требованиях к их содержанию» постановление Правительства РФ №87 [1] от 16 февраля 2008 г. в составе проектной документации «Реконструкция автомобильной дороги по ул. Свердлова (от детского садика Брусничка до ул. Студенческая) в г. Югорске".  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ий раздел обобщает и концентрирует все технические и организационные решения по обеспечению пожарной безопасности объекта реконструкции, предусмотренные проектной документаци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лица Свердлова, как объект транспортной инфраструктуры, предназначенный для движения транспортных средств и включающий в себя земельные участки в границах полосы ее отвода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 - защитные дорожные сооружения, искусственные дорожные сооружения, элементы обустройства,  по своим эксплуатационным характеристикам являются объектами с минимальным пожарным риск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оответствии с вышесказанным, данным разделом рассматривается пожарный риск при производстве строительно-монтажных работ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keepLines/>
        <w:numPr>
          <w:ilvl w:val="0"/>
          <w:numId w:val="3"/>
        </w:numPr>
        <w:suppressLineNumber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исание системы обеспечения пожарной безопасности линейного объекта и обеспечивающих его функционирование зданий, строений и сооружений, проектируемых в составе линейного объекта</w:t>
      </w:r>
    </w:p>
    <w:p>
      <w:pPr>
        <w:pStyle w:val="Styl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требованиями статьи 6 Федерального Закона № 123-ФЗ [2] от 22.07.2008 г. и ГОСТ 12.1.004 – 9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СБТ «Пожарная безопасность. Общие требования» [7], пожарная безопасность </w:t>
      </w:r>
      <w:r>
        <w:rPr>
          <w:rFonts w:cs="Arial" w:ascii="Arial" w:hAnsi="Arial"/>
          <w:color w:val="000000"/>
          <w:sz w:val="22"/>
          <w:szCs w:val="22"/>
        </w:rPr>
        <w:t>объекта должна обеспечиваться системами предотвращения пожара и противопожарной защиты, в том числе организационно-техническими мероприят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истемы пожарной безопасности должны выполнять следующие задач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исключать возникновение пожа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обеспечивать пожарную безопасность люд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обеспечивать пожарную безопасность материальных ценност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обеспечивать пожарную безопасность людей и материальных ценностей одновременно.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пасными факторами, воздействующими на людей и материальные ценности, являются: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пламя и искры;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повышенная температура окружающей среды;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токсичные продукты горения и термического разложения;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дым;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пониженная концентрация кислорода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едупреждение пожара достигается предотвращением образования в горючей среде источника зажигания, а также, предотвращением образования горючей среды и осуществляется следующими способами: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обеспечением безопасности движения автомобильного транспорта (выполнено обустройство улицы)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ением действующих строительных норм и правил, поддержанием должного противопожарного режима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применением электрооборудования, соответствующего требованиям Правилам устройства электроустановок (ПУЭ)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ением  оборудования, при эксплуатации которого не образуются источники зажигания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ением средств защитного отключения возможных источников зажигания и др.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максимально возможным применением негорючих и трудногорючих веществ и материалов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максимально возможным по условиям технологии  строительства ограничением массы и объема горючих веществ, материалов и наиболее безопасным способом их размещения.</w:t>
      </w:r>
    </w:p>
    <w:p>
      <w:pPr>
        <w:pStyle w:val="Style13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требованиями статьи 5, глав 13 и 14 Федерального Закона Российской Федерации № 123-ФЗ [2] пожарная безопасность объекта обеспечивается наличием системы обеспечения пожарной безопасности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Система обеспечения пожарной безопасности включает в себя систему предотвращения пожара, систему противопожарной защиты и комплекс  организационно-технических мероприятий по обеспечению пожарной безопасности.</w:t>
      </w:r>
    </w:p>
    <w:p>
      <w:pPr>
        <w:pStyle w:val="Style13"/>
        <w:widowControl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став и функциональные характеристики указанных систем приняты с учетом специфики проектируемого объекта и в соответствии с требованиями, глав 13 и 14 Федерального Закона Российской Федерации № 123-ФЗ [2] от 22.07.2008 г. 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Исключение условий возникновения пожаров достигается исключением условий образования горючей среды и образование в горючей среде источников зажигания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Исключение условий образования горючей среды обеспечивается применением негорючих строительных материалов. Это железобетонные и металлические конструкции, каменные материалы, асфальтобетонная смесь, а так же грунт земляного полотна, которые, согласно Федерального Закона № 123-ФЗ [2] от 22.07.2008 г. и ГОСТ 12.1.044-89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ожаровзрывоопасность веществ и материалов. Номенклатура показателей и методы их определения» [8], относятся к группе негорючих  веществ и материалов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меняемые строительные материалы характеризуется следующими свойствами:</w:t>
      </w:r>
    </w:p>
    <w:p>
      <w:pPr>
        <w:pStyle w:val="Normal"/>
        <w:keepNext w:val="false"/>
        <w:widowControl w:val="false"/>
        <w:numPr>
          <w:ilvl w:val="0"/>
          <w:numId w:val="4"/>
        </w:numPr>
        <w:autoSpaceDE w:val="false"/>
        <w:spacing w:lineRule="auto" w:line="360"/>
        <w:ind w:left="1069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ючесть – НГ;</w:t>
      </w:r>
    </w:p>
    <w:p>
      <w:pPr>
        <w:pStyle w:val="Normal"/>
        <w:keepNext w:val="false"/>
        <w:widowControl w:val="false"/>
        <w:numPr>
          <w:ilvl w:val="0"/>
          <w:numId w:val="4"/>
        </w:numPr>
        <w:autoSpaceDE w:val="false"/>
        <w:spacing w:lineRule="auto" w:line="360"/>
        <w:ind w:left="1069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ламеняемость - нормами не определена;</w:t>
      </w:r>
    </w:p>
    <w:p>
      <w:pPr>
        <w:pStyle w:val="Normal"/>
        <w:keepNext w:val="false"/>
        <w:widowControl w:val="false"/>
        <w:numPr>
          <w:ilvl w:val="0"/>
          <w:numId w:val="4"/>
        </w:numPr>
        <w:autoSpaceDE w:val="false"/>
        <w:spacing w:lineRule="auto" w:line="360"/>
        <w:ind w:left="1069" w:right="284" w:hanging="360"/>
        <w:jc w:val="both"/>
        <w:rPr/>
      </w:pPr>
      <w:r>
        <w:rPr>
          <w:rFonts w:cs="Arial" w:ascii="Arial" w:hAnsi="Arial"/>
          <w:sz w:val="22"/>
          <w:szCs w:val="22"/>
        </w:rPr>
        <w:t>способность распространения пламени по поверхности - нормами не определена;</w:t>
      </w:r>
    </w:p>
    <w:p>
      <w:pPr>
        <w:pStyle w:val="Normal"/>
        <w:keepNext w:val="false"/>
        <w:widowControl w:val="false"/>
        <w:numPr>
          <w:ilvl w:val="0"/>
          <w:numId w:val="4"/>
        </w:numPr>
        <w:autoSpaceDE w:val="false"/>
        <w:spacing w:lineRule="auto" w:line="360"/>
        <w:ind w:left="1069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мообразующая способность - нормами не определена;</w:t>
      </w:r>
    </w:p>
    <w:p>
      <w:pPr>
        <w:pStyle w:val="Normal"/>
        <w:keepNext w:val="false"/>
        <w:widowControl w:val="false"/>
        <w:numPr>
          <w:ilvl w:val="0"/>
          <w:numId w:val="4"/>
        </w:numPr>
        <w:autoSpaceDE w:val="false"/>
        <w:spacing w:lineRule="auto" w:line="360"/>
        <w:ind w:left="1069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ксичность продуктов горения - нормами не определена;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о ст.13 Федерального Закона № 123-ФЗ [2], класс пожарной опасности строительных материалов – КМ 0.</w:t>
      </w:r>
    </w:p>
    <w:p>
      <w:pPr>
        <w:pStyle w:val="Style13"/>
        <w:widowControl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ключение условий образования в горючей среде источников зажигания достигается отсутствием на объекте ремонта каких-либо источников зажигания, способных привести к пожару. </w:t>
      </w:r>
    </w:p>
    <w:p>
      <w:pPr>
        <w:pStyle w:val="Style13"/>
        <w:widowControl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вязи с вступлением в силу Федерального закона Российской Федерации № 184-ФЗ от 27.12.2002 «О техническом регулировании» [3]  основными в сфере пожарной безопасности являются мероприятия, связанные с обеспечением безопасности жизни и здоровья людей от воздействия опасных факторов пожара и сохранением прав юридических и физических лиц по свободному распоряжению принадлежащим им имуществом. 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а строящемся объекте должно быть обеспечено своевременное оповещение людей и (или) сигнализация о пожаре в его начальной стадии техническими или организационными средствами.</w:t>
      </w:r>
    </w:p>
    <w:p>
      <w:pPr>
        <w:pStyle w:val="Style13"/>
        <w:widowControl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-технические мероприятия включают в себя: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ю пожарной охраны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изацию веществ, материалов, изделий, технологических процессов, зданий и сооружений объектов  в части обеспечения пожарной безопасности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организацию обучения работников правилам пожарной безопасности на производстве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разработку и реализацию норм и правил пожарной безопасности, инструкций о порядке обращения с пожароопасными веществами и материалами, о соблюдении противопожарного режима и действиях людей при возникновении пожара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овление и применение средств наглядной агитации по обеспечению пожарной безопасности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разработку мероприятий по действиям администрации, рабочих и служащих на случай возникновения пожара и организацию эвакуации людей.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аждый работающий, заметив опасность, угрожающую людям или предприятию (неисправность машин и механизмов, электросетей, признаки возможных обвалов уступов, возникновения пожаров и др.), обязаны наряду с принятием мер по ее устранению сообщить об этом лицу технического надзора, а также предупредить людей, которым угрожает опасность.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возникновении пожара все работы на участках строительства должны быть прекращены, за исключением работ, связанных с ликвидацией пожара.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опожарная защита должна обеспечиваться применением средств пожаротушения и соответствующих видов пожарной техник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Пожарная безопасность при производстве строительно-монтажных работ обеспечиваются в соответствии с требованиями ППБ 01-03 «Правил пожарной безопасности в Российской Федерации» [10] и ГОСТ 12.1.004-91 [7]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ые направления по обеспечению пожарной безопасности соответствуют Конституции Российской Федерации (ст.37, ч.З.), Федеральному Закону Российской Федерации «О пожарной безопасности» от 21.12.1994 № 69-ФЗ (ст.21), Федеральному Закону № 123-ФЗ [2] от 22.07.2008 г., гражданскому и трудовому законодательству.</w:t>
      </w:r>
    </w:p>
    <w:p>
      <w:pPr>
        <w:pStyle w:val="Normal"/>
        <w:keepNext w:val="false"/>
        <w:widowControl w:val="false"/>
        <w:spacing w:lineRule="auto" w:line="360"/>
        <w:ind w:left="284" w:right="284" w:firstLine="709"/>
        <w:jc w:val="both"/>
        <w:rPr>
          <w:rStyle w:val="FontStyle92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5" w:hanging="425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Характеристика пожарной опасности технологических процессов,</w:t>
      </w:r>
    </w:p>
    <w:p>
      <w:pPr>
        <w:pStyle w:val="TextBody"/>
        <w:ind w:left="425" w:hanging="425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используемых на линейном объекте</w:t>
      </w:r>
    </w:p>
    <w:p>
      <w:pPr>
        <w:pStyle w:val="Style8"/>
        <w:rPr>
          <w:rFonts w:ascii="Arial" w:hAnsi="Arial" w:cs="Arial"/>
          <w:b w:val="false"/>
          <w:b w:val="false"/>
          <w:bCs/>
          <w:i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iCs/>
          <w:sz w:val="22"/>
          <w:szCs w:val="22"/>
          <w:lang w:val="ru-RU"/>
        </w:rPr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требованиями Федерального Закона № 123-ФЗ [2] от 22.07.2008 г. (глава 9, ст. 87) и СНиП 21-01-97* «Пожарная безопасность зданий и сооружений» [5] степень огнестойкости и класс конструктивной и функциональной пожарной опасности не нормируется (не устанавливается)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требованиями НПБ 105-03 "Определение категорий помещений, зданий и наружных установок по взрывопожарной и пожарной опасности" [12] категория по взрывопожарной и пожарной опасности не устанавливаются.</w:t>
      </w:r>
    </w:p>
    <w:p>
      <w:pPr>
        <w:pStyle w:val="Normal"/>
        <w:keepNext w:val="false"/>
        <w:widowControl w:val="false"/>
        <w:spacing w:lineRule="auto" w:line="360"/>
        <w:ind w:left="284" w:right="284" w:firstLine="709"/>
        <w:jc w:val="both"/>
        <w:rPr>
          <w:rStyle w:val="FontStyle92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6" w:hanging="426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Описание и обоснование проектных решений,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беспечивающих пожарную безопасность линейного объекта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yle13"/>
        <w:widowControl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ица Свердлова обеспечивает пропуск автотранспортных средств пожарных подразделений. При пожарах автотранспорта на реконструируемом участке улицы для проезда пожарных автомобилей используется непосредственно сама улица и прилегающие к ней улицы                 (ул. Толстого, ул. Газовиков и ул. Студенческая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рил. А)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Arial" w:ascii="Arial" w:hAnsi="Arial"/>
          <w:sz w:val="22"/>
          <w:szCs w:val="22"/>
        </w:rPr>
        <w:tab/>
        <w:t>Проектирование и строительство улицы производится строго в границах красных линий, определенных генпланом г. Югорска, поэтому возможные чрезвычайные  происшествия (пожар) не окажут значительного негативного воздействия на людей и окружающую среду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Успешное выполнение профилактических мероприятий, разработанных на основе глубокого анализа причин возникновения пожаров, изучения пожарной опасности технологических процессов и исследования пожароопасных свойств веществ и материалов, в значительной мере снижает вероятность пожаров и исключает опасные последствия от них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3"/>
        </w:numPr>
        <w:ind w:left="0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Противопожарные мероприятия при осуществлении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строительных работ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Arial" w:ascii="Arial" w:hAnsi="Arial"/>
          <w:sz w:val="22"/>
          <w:szCs w:val="22"/>
        </w:rPr>
        <w:tab/>
        <w:t>Для обеспечения требуемого уровня безопасности при строительстве ул. Свердлова предусмотрены следующие противопожарные мероприятия: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убочные остатки от выруба деревьев подлежат вывозу на свалку, что исключает захламленность территории и предотвращает рост пожароопасности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строительная площадка оборудуется контейнерами для сбора мусора, который также вывозится на свалку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в процессе работы используются негорючие материалы, отвечающие пожарной безопасности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на всех видах работ используются технически исправные, прошедшие освидетельствование машины и механизмы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авка мобильной техники производится на стационарных  АЗС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заправка стационарных строительных механизмов осуществляется только автозаправщиками со шлангами, снабженными исправными заправочными пистолетами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собое внимание при реконструкции улицы должно быть обращено на то, чтобы над местом установки автоцистерн или емкостей для битума не проходили силовые или осветительные воздушные электролинии. Выхлопные трубы установок и других машин, должны быть снабжены глушителем с искрогасителем. На каждой установке и автоцистерне должны быть огнетушители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ременные сооружения (мобильный вагон дом типа «Ермак») должны выполняться из негорючих и трудногорючих материалов. Для отопления временных сооружений должны использоваться электронагреватели заводского изготовления или паровые (водяные) калориферы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Сушка одежды и обуви должна производиться в специально приспособленных для этих целей помещениях на базе строительной организации, оборудованных центральным водяным отоплением либо с применением водяных калориферов.</w:t>
      </w:r>
    </w:p>
    <w:p>
      <w:pPr>
        <w:pStyle w:val="Style13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 эксплуатации установок, работающих на газовом топливе, должны соблюдаться следующие требования: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плопроизводящих установках должны устанавливаться стандартные горелки, имеющие заводской паспорт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елки должны устойчиво работать без отрыва пламени и проскока его внутрь горелки в пределах необходимого регулирования тепловой нагрузки агрегата;</w:t>
      </w:r>
    </w:p>
    <w:p>
      <w:pPr>
        <w:pStyle w:val="Style13"/>
        <w:widowControl w:val="false"/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При эксплуатации теплопроизводящих установок запрещается: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работать на установке с нарушенной герметичностью топлипроводов, неплотными соединениями корпуса форсунки с теплопроизводящей установкой и других неисправностях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работать при не отрегулированной форсунке (с ненормальным горением топлива)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применять резиновые или полихлорвиниловые шланги и муфты для соединения топливопроводов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раивать горючие ограждения около установки и расходных баков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ревать топлипроводы открытым пламенем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осуществлять пуск теплопроизводящей установки без продувки воздухом после кратковременной остановки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жигать рабочую смесь через смотровой глазок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регулировать зазор между электродами свечей при работающей теплопроизводящей установке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допускать работу теплопроизводящей установки при отсутствии защитной решетки на воздухозаборных коллекторах.</w:t>
      </w:r>
    </w:p>
    <w:p>
      <w:pPr>
        <w:pStyle w:val="Style13"/>
        <w:widowControl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пускается применение горючих материалов для мягкой вставки между корпусом электрокалорифера и вентилятором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территории производства работ не допускается размещение зданий и сооружений с отступлениями от действующих норм и правил по пожарной безопасности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крытие проезжей части ул. Свердлова устроено с применением асфальтобетонных смесей. По результатам испытаний асфальтобетон является негорючим, тяжело воспламеняемым и малоопасным по токсичности продуктов горения материалом.</w:t>
      </w:r>
    </w:p>
    <w:p>
      <w:pPr>
        <w:pStyle w:val="21"/>
        <w:widowControl w:val="false"/>
        <w:spacing w:lineRule="auto" w:line="360"/>
        <w:ind w:left="284" w:right="284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Работы с горючими и легковоспламеняющимися жидкостями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ru-RU"/>
        </w:rPr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производства работ с использованием горючих веществ должен применяться инструмент, изготовленный из материалов, не дающих искр. Промывать инструмент и оборудование, применяемый при производстве работ с горючими веществами, необходимо на открытой площадке или в помещении, имеющей вентиляцию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мещения, в которых работают с горючими веществами и материалами, должны быть обеспечены первичными средствами пожаротушения из расчета два огнетушителя и кошма на 100 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помещения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тлы для растапливания битумов и смол должны быть исправными. Каждый котел должен быть снабжен плотно закрывающейся крышкой из негорючих материалов. Заполнение котлов допускается не более чем на 3/4 их вместимости. Загружаемый в котел наполнитель должен быть сухим. Во избежание выливания мастики в топку и ее загорания котел необходимо устанавливать наклонно так, чтобы его край, расположенный над топкой, был на 5-6 см выше противоположного края. Топочное отверстие котла должно быть оборудовано откидным козырьком из негорючего материала. После окончания работ топки котлов должны быть потушены и залиты водой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целей пожаротушения места варки битума необходимо обеспечить ящиками с сухим песком емкостью 0,50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лопатами и огнетушителями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, устанавливаемых на расстоянии не менее 20 м от работающих котлов. Указанные шкафы следует держать постоянно закрытыми на замки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 варки и разогрева мастик должно быть обваловано (или устроены бортики из негорючих материалов) высотой не менее 0,30 м. 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тлы допускается устанавливать группами с количеством в группе не более трех. Расстояние между группами котлов должно быть не менее 9,0 м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Место варки и разогрева мастик и битумов должно размещаться на специально отведенных площадках и располагаться на расстоянии: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284" w:hanging="284"/>
        <w:jc w:val="both"/>
        <w:rPr/>
      </w:pPr>
      <w:r>
        <w:rPr>
          <w:rFonts w:cs="Arial" w:ascii="Arial" w:hAnsi="Arial"/>
          <w:sz w:val="22"/>
          <w:szCs w:val="22"/>
        </w:rPr>
        <w:t>от зданий и сооружений IV и V степеней огнестойкости не менее 30 м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284" w:hanging="284"/>
        <w:jc w:val="both"/>
        <w:rPr/>
      </w:pPr>
      <w:r>
        <w:rPr>
          <w:rFonts w:cs="Arial" w:ascii="Arial" w:hAnsi="Arial"/>
          <w:sz w:val="22"/>
          <w:szCs w:val="22"/>
        </w:rPr>
        <w:t>от зданий и сооружений III степеней огнестойкости не менее 20 м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284" w:hanging="284"/>
        <w:jc w:val="both"/>
        <w:rPr/>
      </w:pPr>
      <w:r>
        <w:rPr>
          <w:rFonts w:cs="Arial" w:ascii="Arial" w:hAnsi="Arial"/>
          <w:sz w:val="22"/>
          <w:szCs w:val="22"/>
        </w:rPr>
        <w:t>от зданий и сооружений I и II степеней огнестойкости не менее 10 м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догревать битумные составы внутри помещений следует в бачках с электроподогревом. Не разрешается применять для подогрева приборы с открытым огнем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оставку горячей битумной мастики на рабочие места необходимо осуществлять:</w:t>
      </w:r>
    </w:p>
    <w:p>
      <w:pPr>
        <w:pStyle w:val="Normal"/>
        <w:keepNext w:val="false"/>
        <w:widowControl w:val="false"/>
        <w:spacing w:lineRule="auto" w:line="360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- в специальных металлических бачках, имеющих форму усеченного конуса, обращенного широкой стороной вниз, с плотно закрывающимися крышками; крышки должны иметь запорные устройства, исключающие открывание при падении бачка; переносить мастики в открытой таре не разрешается;</w:t>
      </w:r>
    </w:p>
    <w:p>
      <w:pPr>
        <w:pStyle w:val="Normal"/>
        <w:keepNext w:val="false"/>
        <w:widowControl w:val="false"/>
        <w:spacing w:lineRule="auto" w:line="360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- насосом по стальному трубопроводу, закрепленному на вертикальных участках к строительной конструкции, не допуская протечек. На горизонтальных участках допускается подача мастики по термостойкому шлангу. В месте соединения шланга со стальной трубой должен надеваться предохранительный футляр длиной 40 – 50 см (из брезента или других материалов). После наполнения емкости установки для нанесения мастики следует откачать мастику из трубопровода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цессе варки и разогрева битумных составов не разрешается оставлять котлы без присмотра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приготовлении битумной мастики разогрев растворителей не допускается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смешивании разогретый битум следует вливать в растворитель (бензин, скипидар и др.). Перемешивание разрешается только деревянной мешалко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разрешается пользоваться открытым огнем в радиусе 50 м от места смешивания битума с растворител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При сварочных работах провода соединяются с помощью опрессования, сварки, пайки или специальных зажимов. Подключение электропроводов к электрододержателю, свариваемому изделию и сварочному аппарату выполняется при помощи медных кабельных наконечников, скрепленных болтами с шайбами. Провода, подключенные к сварочным аппаратам, распределительным щитам и другому оборудованию, а также к местам сварочных работ, надежно изолируются и в необходимых местах защищаются от действия высокой температуры, механических повреждений или химических воздействий. Не разрешается использовать провода без изоляции или с поврежденной изоляцией, а также применять нестандартные аппараты защиты. Кабели (провода) электросварочных машин должны располагаться не ближе 0,50 м от трубопроводов кислорода и не ближе 1,0 м от трубопроводов ацетилена и других ГГ.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выполняется из негорючего диэлектрического и теплоизолирующего материала. Электроды, применяемые при сварке - заводского изготовления, соответствуют номинальной величине сварочного тока. При смене электродов их остатки (огарки) следует помещать в специальный металлический ящик, устанавливаемый у места сварочных работ. Заземление основного электросварочного оборудования в сварочных установках дублируется заземлением зажима вторичной обмотки сварочного трансформатора, присоединяемого к обратному проводнику. Соединение между собой отдельных элементов, используемых в качестве обратного проводника, выполняется с помощью болтов, струбцин или зажимов. Использование в качестве обратного проводник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 не разрешается. В этих случаях сварка будет производиться с применением двух проводов. Чистка сварочного оборудования и пусковой аппаратуры должна производиться ежедневно после окончания работы. Техническое обслуживание и планово-предупредительный ремонт сварочного оборудования должны производиться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газосварочных или газорезательных работ запреща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тогревать замерзшие ацетиленовые генераторы, трубопроводы, вентили, редукторы и другие детали сварочных установок открытым огнем или раскаленными предметам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допускать соприкосновение кислородных баллонов, редукторов и другого сварочного оборудования с различными маслами, а также промасленной одеждой и ветошь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оизводить продувку шланга для ГГ кислородом и кислородного шланга ГТ, а также взаимозаменять шланги при работ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льзоваться шлангами, длина которых превышает 30 м, а при производстве монтажных работ - 40 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ерекручивать, заламывать или зажимать газоподводящие шланг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Хранение баллонов на открытых площадках осуществляется в специальных шкафах и будках, выполненных из негорючих материалов, защищающих их от воздействия осадков и солнечных лучей и имеющих естественную вентиляцию, исключающую накопление взрывоопасных смесей. Баллоны с ГГ должны храниться отдельно от баллонов с кислородом, сжатым воздухом, хлором, фтором и другими окислителями, а также  от баллонов с токсичными газами. Недопустимо соприкосновение арматуры кислородных баллонов с промасленными материалами. Баллоны с ГГ, имеющие башмаки, должны храниться в вертикальном положении в специальных гнездах, клетях или других устройствах, исключающих их падение. Баллоны, не имеющие башмаков, должны храниться в горизонтальном положении на рамах или стеллажах. Высота штабеля в этом случае не должна превышать 1,5 м, а клапаны должны быть закрыты предохранительными колпаками и обращены в одну сторону. Хранение каких-либо других веществ, материалов и оборудования в складах газов не разрешается. При транспортировании баллонов клапаны так же должны быть закрыты предохранительными колпаками. Толчки и удары не допускаются. К месту сварочных работ баллоны должны доставляться на специальных тележках, носилках, санках. При перекантовке баллонов с кислородом вручную не разрешается браться за клапаны. Закрепление газоподводящих шлангов на присоединительных ниппелях аппаратуры, горелок, резаков и редукторов должно быть надежно и выполнено с помощью хомутов или, не менее чем в двух местах по длине ниппеля, мягкой отожженной (вязальной) проволокой. При перерывах в работе, а также в конце рабочей смены, сварочная аппаратура должна отключаться, в том числе от электросети, шланги должны быть отсоединены и освобождены от горючих жидкостей и газов, а в паяльных лампах давление должно быть полностью стравлено. По окончании работ вся аппаратура и оборудование должны быть убраны в специально отведенные мес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огневых работ запреща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ступать к работе при неисправной аппаратур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- производить огневые работы на свежеокрашенных горючими красками (лаками) конструкциях и изделия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8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- использовать одежду и рукавицы со следами масел, жиров, бензина, керосина и других горючих жидкосте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10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- хранить в сварочных кабинах одежду, ЛВЖ, ГЖ и другие горючие материал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- 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10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- допускать соприкосновение электрических проводов с баллонами со сжатыми, сжиженными и растворенными газам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78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- произ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502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- производить огневые работы одновременно с устройством гидроизоляции и пароизоляции, монтажом панелей с горючими и трудногорючими утеплителями, покрытий с применением горючих лаков, клеев, мастик и других горючих материал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а проведения огневых работ обеспечиваются первичными средствами пожаротушения (огнетушитель, ящик с песком, лопата, ведро с водой) и очищаются от горючих веществ и материалов в радиусе, указанном в табл.1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7"/>
        <w:gridCol w:w="397"/>
        <w:gridCol w:w="397"/>
        <w:gridCol w:w="397"/>
        <w:gridCol w:w="397"/>
        <w:gridCol w:w="397"/>
        <w:gridCol w:w="439"/>
        <w:gridCol w:w="1161"/>
      </w:tblGrid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сота точки сварки над уровнем земли ил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легающей территории, 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ыше 10</w:t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ьный радиус зоны очистки, 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Находящиеся в пределах указанных радиусов строительные конструкции, настилы, изоляция, а так же части оборудования, выполненные из горючих материалов, должны быть защищены от попадания на них искр металлическими экранами, асбестовым полотном или другими негорючими материалами и при необходимости политы вод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  <w:szCs w:val="22"/>
        </w:rPr>
        <w:t>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.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находиться в исправном состоянии. Заправлять паяльные лампы горючим и разжигать их следует в специально отведенных для этих целей местах. Для предотвращения выброса пламени из паяльной лампы, заправляемое в лампу горючее должно быть очищено от посторонних примесей и вод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избежание взрыва паяльной лампы запреща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</w:tabs>
        <w:spacing w:lineRule="auto" w:line="360"/>
        <w:ind w:right="-1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менять в качестве горючего для ламп, работающих на керосине, бензин или смеси бензина с керосино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</w:tabs>
        <w:spacing w:lineRule="auto" w:line="360"/>
        <w:ind w:right="-1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ять лампу горючим более чем на 3/4 объема ее резервуар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отвертывать воздушный винт и наливную пробку, когда лампа горит или еще не остыл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</w:tabs>
        <w:spacing w:lineRule="auto" w:line="360"/>
        <w:ind w:right="-1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монтировать лампу, а также выливать из нее или заправлять ее горючим вблизи открытого огня (в том числе горящей спички, сигареты и т.п.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1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ксплуатации действующих электроустановок запреща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использовать приемники электрической энергии в условиях, не соответствующих требованиям инструкции по эксплуатации или с неисправностями, которые в соответствии с ней могут привести к пожару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эксплуатировать электропровода и кабели с поврежденной или потерявшей защитные свойства изоляцие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пользоваться поврежденными розетками, рубильниками и другими электроустановочными изделиям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пользоваться электроутюгами,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3" w:leader="none"/>
        </w:tabs>
        <w:spacing w:lineRule="auto" w:line="360"/>
        <w:ind w:right="-1" w:firstLine="993"/>
        <w:jc w:val="both"/>
        <w:rPr/>
      </w:pPr>
      <w:r>
        <w:rPr>
          <w:rFonts w:cs="Arial" w:ascii="Arial" w:hAnsi="Arial"/>
          <w:sz w:val="22"/>
          <w:szCs w:val="22"/>
        </w:rPr>
        <w:t>-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3" w:leader="none"/>
        </w:tabs>
        <w:spacing w:lineRule="auto" w:line="360"/>
        <w:ind w:right="-1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мещать (складировать) у электрощитов, электродвигателей и пусковой аппаратуры горючие (в том числе легковоспламеняющиеся) вещества и материал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43" w:leader="none"/>
        </w:tabs>
        <w:spacing w:lineRule="auto" w:line="360"/>
        <w:ind w:right="-1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5" w:hanging="426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 xml:space="preserve">Проектные решения по размещению линейного объекта, </w:t>
      </w:r>
    </w:p>
    <w:p>
      <w:pPr>
        <w:pStyle w:val="TextBody"/>
        <w:ind w:left="425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в том числе  зданий, строений  и сооружений в его составе,</w:t>
      </w:r>
    </w:p>
    <w:p>
      <w:pPr>
        <w:pStyle w:val="TextBody"/>
        <w:ind w:left="425" w:hanging="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обеспечивающих пожарную безопасность линейного объекта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ru-RU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мещение линейного объекта определено заданием на проектирование и градостроительным планом земельного участка, утвержденного главой города Югорска. 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проектировании проездов и пешеходных путей (тротуаров) обеспечена возможность проезда пожарных машин к жилым и общественным зданиям и доступ пожарных с автолестниц или автоподъемников в любое помещение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движения маршрутных транспортных средств предусмотрена крайняя полоса шириной 4,0 м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нструкция дорожной одежды обеспечивает проезд пожарных автомобилей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троительство зданий, строений и сооружений, обеспечивающих пожарную безопасность линейного объекта, не требуется и проектом не предусмотрено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ижайшее пожарное депо (ОП 4 ПЧ 9 ОФПС) расположено на ул. Магистральная дом №32 (между ул. Ермака и ул. Космонавтов). Расстояние от пожарного депо до конца ул. Свердлова (ПК 2+78,54) составляет 1750 м. Боевой расчет состоит из 1 автоцистерны, штатная численность боевых расчетов – 16 человек. Расчетное время прибытия по первому вызову составляет1-10 минут, по второму вызову – 1-30 минут. Расчетное время прибытия дополнительных сил составляет 30 – 40 минут (прил.Б)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ществующее расположение подземных пожарных резервуаров и пожарных гидрантов указано на ситуационном плане организации земельного участка (прил. В).  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ериод реконструкции ул. Свердлова движение автотранспорта и при необходимости пожарных машин, будет осуществляться по ближайшим улицам. Для обеспечения безопасности и ориентирования водителей временный объезд обустроен дорожными знаками. Расстановка дорожных знаков произведена по ГОСТ  Р 52289-2004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. Форма, расцветка, символы и размеры дорожных знаков приняты по ГОСТ Р 52290-2004 "Технические средства организации дорожного движения. Знаки дорожные. Общие технические требования". </w:t>
      </w:r>
    </w:p>
    <w:p>
      <w:pPr>
        <w:pStyle w:val="Normal"/>
        <w:keepNext w:val="false"/>
        <w:widowControl w:val="false"/>
        <w:spacing w:lineRule="auto" w:line="360"/>
        <w:ind w:left="284" w:right="28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5" w:hanging="426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Описание и обоснование объемно-планировочных и конструктивных решений,</w:t>
      </w:r>
    </w:p>
    <w:p>
      <w:pPr>
        <w:pStyle w:val="TextBody"/>
        <w:ind w:left="425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степени огнестойкости и класса конструктивной пожарной опасности, предела огнестойкости и класса пожарной опасности строительных конструкций, обеспечивающих функционирование линейного объекта, зданий, строений и сооружений, проектируемых и (или) находящихся в составе линейного объекта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ru-RU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требованиями Федерального Закона Российской Федерации № 123-ФЗ [2] от 22.07.2008 г. и СНиП 21-01-97*[5] степень огнестойкости и класс конструктивной и функциональной пожарной опасности не нормируется (не устанавливается)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требованиями Федерального Закона Российской Федерации № 123-ФЗ [2] от 22.07.2008 г. и НПБ 105-03 [12] категория по взрывопожарной и пожарной опасности не устанавливаютс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ительство зданий, строений  и сооружений, обеспечивающих пожарную безопасность линейного объекта, не требуется и проектом не предусмотрено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требованиями Федерального Закона Российской Федерации № 123-ФЗ [2] от 22.07.2008 г. и 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 [13] устройство систем автоматической пожарной сигнализации и пожаротушения не требуетс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ение технических систем противопожарной защиты проектной документацией не предусмотрено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numPr>
          <w:ilvl w:val="0"/>
          <w:numId w:val="3"/>
        </w:numPr>
        <w:ind w:left="425" w:hanging="426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 xml:space="preserve">Организационно-технические мероприятия по обеспечению пожарной безопасности линейного объекта, обоснование необходимости создания пожарной охраны </w:t>
      </w:r>
    </w:p>
    <w:p>
      <w:pPr>
        <w:pStyle w:val="TextBody"/>
        <w:keepNext w:val="false"/>
        <w:widowControl w:val="false"/>
        <w:ind w:left="425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объекта, расчет ее необходимых сил и средств</w:t>
      </w:r>
    </w:p>
    <w:p>
      <w:pPr>
        <w:pStyle w:val="TextBody"/>
        <w:keepNext w:val="false"/>
        <w:widowControl w:val="false"/>
        <w:spacing w:lineRule="auto" w:line="360"/>
        <w:ind w:left="426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-технические мероприятия включают: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ение работающих на объекте правилам пожарной безопасности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у инструкций о соблюдении противопожарного режима и действиях людей при возникновении пожара на строительных площадках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ю норм и правил пожарной безопасности;</w:t>
      </w:r>
    </w:p>
    <w:p>
      <w:pPr>
        <w:pStyle w:val="Normal"/>
        <w:keepNext w:val="false"/>
        <w:widowControl w:val="false"/>
        <w:numPr>
          <w:ilvl w:val="0"/>
          <w:numId w:val="5"/>
        </w:numPr>
        <w:spacing w:lineRule="auto" w:line="360"/>
        <w:ind w:left="993" w:right="-1" w:hanging="284"/>
        <w:jc w:val="both"/>
        <w:rPr/>
      </w:pPr>
      <w:r>
        <w:rPr>
          <w:rFonts w:cs="Arial" w:ascii="Arial" w:hAnsi="Arial"/>
          <w:sz w:val="22"/>
          <w:szCs w:val="22"/>
        </w:rPr>
        <w:t>разработку мероприятий по действиям администрации, рабочих и служащих на случай возникновения пожара и организацию эвакуации люд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ленные выше мероприятия взаимосвязаны, что позволяет обеспечить защиту объекта от воздействия опасных факторов пожара на требуемом уровне. 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запросом в Советский гарнизон пожарной охраны ГУ "19 ОФПС по ХМАО-Югре" о предоставлении исходных данных по реальной обстановке в подразделении пожарно-спасательной службы, обслуживающей район расположения проектируемого сооружения, о наличии пожарных депо, сил и средств подразделений пожарно-спасательной службы, а также расписании выезда пожарных расчетов противопожарной службы на тушение пожаров на строящийся объект, были получены следующие сведения: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жарная часть ОП 4 ПЧ 9 ОФПС по г. Югорску имеет в наличии: дежурный караул (боевой расчет) в состав - 16 чел., АЦ 1 единица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азделение расположено по адресу; г. Югорск, ул. Магистральная, 32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щь пострадавшим при пожаре оказывает в Югорской центральной больнице, расположенной по адресу ул. Попова, 29.</w:t>
      </w:r>
    </w:p>
    <w:p>
      <w:pPr>
        <w:pStyle w:val="Normal"/>
        <w:keepNext w:val="false"/>
        <w:widowControl w:val="false"/>
        <w:spacing w:lineRule="auto" w:line="360"/>
        <w:ind w:left="284" w:right="284" w:firstLine="709"/>
        <w:jc w:val="both"/>
        <w:rPr>
          <w:rStyle w:val="FontStyle92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numPr>
          <w:ilvl w:val="0"/>
          <w:numId w:val="3"/>
        </w:numPr>
        <w:ind w:left="425" w:hanging="426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Определение пожарных рисков угрозы жизни и здоровью людей,</w:t>
      </w:r>
    </w:p>
    <w:p>
      <w:pPr>
        <w:pStyle w:val="TextBody"/>
        <w:keepNext w:val="false"/>
        <w:widowControl w:val="false"/>
        <w:ind w:left="425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уничтожения имущества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п.3 ст.6 Федерального Закона Российской Федерации № 123-ФЗ [2] от 22.07.2008 г. проектной документацией выполнены все требования предусмотренные ФЗ и Сводом правил, поэтому риски не рассчитываютс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СНиП 2.04.02-84* «Водоснабжение, наружные сети и сооружения» [4] для автодорог наружное противопожарное водоснабжение не требуетс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 литературы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 Правительства РФ № 87 от 16.02.2008 г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Российской Федерации № 123-ФЗ «Технический регламент о требованиях пожарной безопасности»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Российской Федерации № 184-ФЗ «О техническом регулировании»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иП 2.04.02-84* «Водоснабжение, наружные сети и сооружения». 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П 21-01-97* «Пожарная безопасность зданий и сооружений»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Т 12.1.003-81 «Пожарная безопасность. Термины и определения». 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Т 12.1.004-91 «Пожарная безопасность. Общие требования». 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Т 12.1.044-89 «Пожаровзрывоопасность веществ и материалов. Номенклатура показателей и методы их определения»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/>
      </w:pPr>
      <w:r>
        <w:rPr>
          <w:rFonts w:cs="Arial" w:ascii="Arial" w:hAnsi="Arial"/>
          <w:sz w:val="22"/>
          <w:szCs w:val="22"/>
        </w:rPr>
        <w:t>ГОСТ 30403—96 «Конструкции строительные. Метод определения пожарной опасности»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ПБ 01-03 «Правила пожарной безопасности в Российской Федерации»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ПБ 104-03 «Системы оповещения и управления эвакуацией людей при пожарах в зданиях и сооружениях»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ПБ 105-03 "Определение категорий помещений, зданий и наружных установок по взрывопожарной и пожарной опасности".</w:t>
      </w:r>
    </w:p>
    <w:p>
      <w:pPr>
        <w:pStyle w:val="Normal"/>
        <w:keepNext w:val="false"/>
        <w:widowControl w:val="false"/>
        <w:numPr>
          <w:ilvl w:val="0"/>
          <w:numId w:val="2"/>
        </w:numPr>
        <w:autoSpaceDE w:val="false"/>
        <w:spacing w:lineRule="auto" w:line="360"/>
        <w:ind w:left="993" w:right="284" w:hanging="284"/>
        <w:jc w:val="both"/>
        <w:rPr/>
      </w:pPr>
      <w:r>
        <w:rPr>
          <w:rFonts w:cs="Arial" w:ascii="Arial" w:hAnsi="Arial"/>
          <w:sz w:val="22"/>
          <w:szCs w:val="22"/>
        </w:rPr>
        <w:t>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851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7390</wp:posOffset>
              </wp:positionH>
              <wp:positionV relativeFrom="page">
                <wp:posOffset>9929495</wp:posOffset>
              </wp:positionV>
              <wp:extent cx="6671945" cy="54102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ПБ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1.85pt;mso-position-vertical-relative:page;margin-left:55.7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ПБ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282575</wp:posOffset>
              </wp:positionH>
              <wp:positionV relativeFrom="page">
                <wp:posOffset>741045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3.5pt;mso-position-vertical-relative:page;margin-left:22.2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9925685</wp:posOffset>
              </wp:positionV>
              <wp:extent cx="6671945" cy="54737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ПБ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1.5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ПБ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1509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ПБ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8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ПБ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39330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1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8890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888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1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8446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844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09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7493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74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0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2"/>
        <w:i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>
        <w:sz w:val="22"/>
        <w:i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8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2"/>
    </w:rPr>
  </w:style>
  <w:style w:type="character" w:styleId="WW8Num9z0">
    <w:name w:val="WW8Num9z0"/>
    <w:qFormat/>
    <w:rPr>
      <w:rFonts w:ascii="Arial" w:hAnsi="Arial" w:cs="Times New Roman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i w:val="false"/>
      <w:sz w:val="22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en-US"/>
    </w:rPr>
  </w:style>
  <w:style w:type="character" w:styleId="FontStyle92">
    <w:name w:val="Font Style92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-108" w:right="-108" w:hanging="0"/>
      <w:jc w:val="center"/>
    </w:pPr>
    <w:rPr>
      <w:rFonts w:ascii="Arial" w:hAnsi="Arial" w:cs="Arial"/>
      <w:sz w:val="20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9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keepNext w:val="false"/>
      <w:widowControl w:val="false"/>
      <w:ind w:firstLine="624"/>
      <w:jc w:val="center"/>
    </w:pPr>
    <w:rPr>
      <w:rFonts w:ascii="Arial" w:hAnsi="Arial" w:cs="Arial"/>
      <w:sz w:val="2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Цитата"/>
    <w:basedOn w:val="Normal"/>
    <w:qFormat/>
    <w:pPr>
      <w:keepNext w:val="false"/>
      <w:tabs>
        <w:tab w:val="clear" w:pos="720"/>
        <w:tab w:val="left" w:pos="8789" w:leader="none"/>
      </w:tabs>
      <w:ind w:left="180" w:right="138" w:firstLine="720"/>
      <w:jc w:val="both"/>
      <w:outlineLvl w:val="0"/>
    </w:pPr>
    <w:rPr>
      <w:sz w:val="24"/>
      <w:szCs w:val="24"/>
    </w:rPr>
  </w:style>
  <w:style w:type="paragraph" w:styleId="Style13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25:00Z</dcterms:created>
  <dc:creator>oap</dc:creator>
  <dc:description/>
  <cp:keywords>т.2-98 5-56</cp:keywords>
  <dc:language>en-US</dc:language>
  <cp:lastModifiedBy>Мышленник Евгении Анатольевич</cp:lastModifiedBy>
  <cp:lastPrinted>2011-05-13T14:18:00Z</cp:lastPrinted>
  <dcterms:modified xsi:type="dcterms:W3CDTF">2011-06-02T04:52:00Z</dcterms:modified>
  <cp:revision>6</cp:revision>
  <dc:subject>БФ - ОФ - 30 - 09</dc:subject>
  <dc:title>Пояснительная записка</dc:title>
</cp:coreProperties>
</file>