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  <w:gridCol w:w="840"/>
      </w:tblGrid>
      <w:tr>
        <w:trPr>
          <w:trHeight w:val="567" w:hRule="exac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ind w:lef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 Общие положения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ind w:left="176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Описание системы обеспечения пожарной безопасности линейного объекта и обеспе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ind w:left="176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чивающих его функционирование зданий, строений, сооружений, проектируемых в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ind w:left="176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составе линейного объек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ind w:lef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Характеристика пожарной опасности технологических процессов, используемых на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ind w:lef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линейном объект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ind w:left="176" w:right="-9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4 Описание и обоснование проектных решений, обеспечивающих пожарную безопас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ind w:lef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линейного объек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ind w:lef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.1 Противопожарные мероприятия при осуществлении строительных рабо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ind w:lef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.2 Работы с горючими и легковоспламеняющимися жидкостя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ind w:lef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 Проектные решения по размещению линейного объекта, в том числе зданий, строени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ind w:left="176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и сооружений в его составе, обеспечивающих пожарную безопасность линейного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ind w:left="176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объек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ind w:lef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Описание и обоснование объемно-планировочных и конструктивных решений, степе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ind w:lef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огнестойкости и класса конструктивной пожарной опасности, предела огнестойкости 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ind w:lef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класса пожарной опасности строительных конструкций, обеспечивающих функциони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ind w:left="176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рование линейного объекта, зданий, строений и сооружений, проектируемых и(или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ind w:left="176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находящихся в составе линейного объек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7 Организационно-технические мероприятия по обеспечению пожарной безопас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линейного объекта, обоснование необходимости создания пожарной охраны объекта,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расчет ее необходимых сил и средст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8 Определение пожарных рисков угрозы жизни и здоровью людей, уничтожен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илож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иложение А</w:t>
            </w:r>
            <w:r>
              <w:rPr>
                <w:rFonts w:cs="Arial" w:ascii="Arial" w:hAnsi="Arial"/>
                <w:sz w:val="22"/>
                <w:szCs w:val="22"/>
              </w:rPr>
              <w:t xml:space="preserve"> Обзорная схема г. Югорс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Приложение Б </w:t>
            </w:r>
            <w:r>
              <w:rPr>
                <w:rFonts w:cs="Arial" w:ascii="Arial" w:hAnsi="Arial"/>
                <w:sz w:val="22"/>
                <w:szCs w:val="22"/>
              </w:rPr>
              <w:t>Письмо ГУ «19 ОФПС по Ханты-Мансийскому автономному округу-Югр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договорной)» №469-1-9-11 от 05.05.2011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иложение В</w:t>
            </w:r>
            <w:r>
              <w:rPr>
                <w:rFonts w:cs="Arial" w:ascii="Arial" w:hAnsi="Arial"/>
                <w:sz w:val="22"/>
                <w:szCs w:val="22"/>
              </w:rPr>
              <w:t xml:space="preserve"> Ситуационный план организации земельного участка, предоставленного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для размещения объекта М 1: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Список литератур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851" w:footer="113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8025</wp:posOffset>
              </wp:positionH>
              <wp:positionV relativeFrom="page">
                <wp:posOffset>9939655</wp:posOffset>
              </wp:positionV>
              <wp:extent cx="6671945" cy="14605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АД.6 – ПБ.С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2.65pt;mso-position-vertical-relative:page;margin-left:55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АД.6 – ПБ.С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6385</wp:posOffset>
              </wp:positionH>
              <wp:positionV relativeFrom="page">
                <wp:posOffset>7435215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5.45pt;mso-position-vertical-relative:page;margin-left:22.5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95910</wp:posOffset>
              </wp:positionH>
              <wp:positionV relativeFrom="page">
                <wp:posOffset>740156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2.8pt;mso-position-vertical-relative:page;margin-left:23.3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5645</wp:posOffset>
              </wp:positionH>
              <wp:positionV relativeFrom="page">
                <wp:posOffset>9909810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АД.6 – ОДИ.С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0.3pt;mso-position-vertical-relative:page;margin-left:56.3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АД.6 – ОДИ.С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4535</wp:posOffset>
              </wp:positionH>
              <wp:positionV relativeFrom="page">
                <wp:posOffset>901128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АД.6 – ПБ.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Мышленни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 xml:space="preserve">Содержание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09.55pt;mso-position-vertical-relative:page;margin-left:57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АД.6 – ПБ.С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Мышленни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 xml:space="preserve">Содержание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US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86385</wp:posOffset>
              </wp:positionH>
              <wp:positionV relativeFrom="page">
                <wp:posOffset>7392035</wp:posOffset>
              </wp:positionV>
              <wp:extent cx="431800" cy="303911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39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39.3pt;mso-wrap-distance-left:0pt;mso-wrap-distance-right:0pt;mso-wrap-distance-top:0pt;mso-wrap-distance-bottom:0pt;margin-top:582.05pt;mso-position-vertical-relative:page;margin-left:22.5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297160"/>
              <wp:effectExtent l="3810" t="3175" r="254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297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0.7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27493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2747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09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222885</wp:posOffset>
              </wp:positionV>
              <wp:extent cx="6659880" cy="1022286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229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7.55pt;width:524.35pt;height:804.9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jc w:val="center"/>
    </w:pPr>
    <w:rPr>
      <w:b/>
      <w:sz w:val="32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keepNext w:val="false"/>
      <w:ind w:firstLine="709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keepNext w:val="false"/>
      <w:ind w:firstLine="624"/>
      <w:jc w:val="both"/>
    </w:pPr>
    <w:rPr>
      <w:rFonts w:ascii="Arial" w:hAnsi="Arial" w:cs="Arial"/>
      <w:sz w:val="24"/>
      <w:szCs w:val="24"/>
    </w:rPr>
  </w:style>
  <w:style w:type="paragraph" w:styleId="Style8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7:02:00Z</dcterms:created>
  <dc:creator>oap</dc:creator>
  <dc:description/>
  <cp:keywords>т.2-98 5-56</cp:keywords>
  <dc:language>en-US</dc:language>
  <cp:lastModifiedBy>Мышленник Евгении Анатольевич</cp:lastModifiedBy>
  <cp:lastPrinted>2011-03-23T09:20:00Z</cp:lastPrinted>
  <dcterms:modified xsi:type="dcterms:W3CDTF">2011-06-02T04:47:00Z</dcterms:modified>
  <cp:revision>5</cp:revision>
  <dc:subject>БФ - ОФ - 30 - 09</dc:subject>
  <dc:title>Пояснительная записка</dc:title>
</cp:coreProperties>
</file>