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Я</w:t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87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87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Б</w:t>
      </w:r>
    </w:p>
    <w:p>
      <w:pPr>
        <w:pStyle w:val="Normal"/>
        <w:tabs>
          <w:tab w:val="clear" w:pos="720"/>
          <w:tab w:val="left" w:pos="628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62700" cy="9000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9000360"/>
                          <a:chOff x="0" y="0"/>
                          <a:chExt cx="6362640" cy="90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62640" cy="900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0800000">
                            <a:off x="0" y="0"/>
                            <a:ext cx="6362640" cy="90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-0.05pt;width:501.05pt;height:708.75pt" coordorigin="-1,-1" coordsize="10021,14175">
                <v:rect id="shape_0" stroked="f" o:allowincell="f" style="position:absolute;left:0;top:1;width:10019;height:141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019;height:14172;mso-wrap-style:none;v-text-anchor:middle;rotation:180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304" w:right="567" w:gutter="0" w:header="0" w:top="39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6280</wp:posOffset>
              </wp:positionH>
              <wp:positionV relativeFrom="page">
                <wp:posOffset>9928860</wp:posOffset>
              </wp:positionV>
              <wp:extent cx="6671945" cy="54102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Б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1.8pt;mso-position-vertical-relative:page;margin-left:56.4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Б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57810</wp:posOffset>
              </wp:positionH>
              <wp:positionV relativeFrom="page">
                <wp:posOffset>7414260</wp:posOffset>
              </wp:positionV>
              <wp:extent cx="431800" cy="306070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3.8pt;mso-position-vertical-relative:page;margin-left:20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9963785</wp:posOffset>
              </wp:positionV>
              <wp:extent cx="6671945" cy="541020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Б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4.55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Б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3900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Б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6"/>
                                    <w:szCs w:val="26"/>
                                  </w:rPr>
                                  <w:t>Приложен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Б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>Приложен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8382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83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09.7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28600</wp:posOffset>
              </wp:positionV>
              <wp:extent cx="6659880" cy="1028382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83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pt;width:524.35pt;height:809.7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1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41:00Z</dcterms:created>
  <dc:creator>oap</dc:creator>
  <dc:description/>
  <cp:keywords>т.2-98 5-56</cp:keywords>
  <dc:language>en-US</dc:language>
  <cp:lastModifiedBy>Мышленник Евгении Анатольевич</cp:lastModifiedBy>
  <cp:lastPrinted>2011-06-02T10:50:00Z</cp:lastPrinted>
  <dcterms:modified xsi:type="dcterms:W3CDTF">2011-06-02T05:02:00Z</dcterms:modified>
  <cp:revision>7</cp:revision>
  <dc:subject>БФ - ОФ - 30 - 09</dc:subject>
  <dc:title>Пояснительная записка</dc:title>
</cp:coreProperties>
</file>