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13" w:firstLine="567"/>
        <w:jc w:val="both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701"/>
      </w:tblGrid>
      <w:tr>
        <w:trPr>
          <w:trHeight w:val="575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/>
              <w:rPr/>
            </w:pPr>
            <w:r>
              <w:rPr/>
              <w:t>Страница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Состав  прое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72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яснительная зап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 Описание системы обеспечения пожарной безопасности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7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Описание  и обоснование проектных решений по наружному противопожарному водоснабжению, по определению проездов для пожар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7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Описание и обоснование принятых конструктивных и объемно-планировочных решений, степени огнестойкости и класса пожарной опасности строительн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7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 Описание  и обоснование проектных решений по обеспечению безопасности людей при возникновении пож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Перечень мероприятий, обеспечивающих безопасность подразделений пожарной охраны при ликвидации пож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Перечень объектов, подлежащих защите автоматическими установками пожаротушения и оборудованию автоматической пожарной сигнализ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9"/>
                <w:tab w:val="left" w:pos="9498" w:leader="none"/>
              </w:tabs>
              <w:spacing w:lineRule="auto" w:line="276"/>
              <w:ind w:right="255" w:hanging="0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 xml:space="preserve">7. </w:t>
            </w:r>
            <w:r>
              <w:rPr>
                <w:szCs w:val="20"/>
              </w:rPr>
              <w:t>Описание и обоснование необходимости размещ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ия противопожарной защ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Организационно-технические 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. Пожарные ри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4"/>
              </w:rPr>
            </w:pPr>
            <w:r>
              <w:rPr>
                <w:sz w:val="24"/>
              </w:rPr>
              <w:t>Стройгенплан  М 1: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4"/>
              </w:rPr>
            </w:pPr>
            <w:r>
              <w:rPr>
                <w:sz w:val="24"/>
              </w:rPr>
              <w:t xml:space="preserve">Ситуационная схе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695" w:leader="none"/>
        </w:tabs>
        <w:rPr>
          <w:sz w:val="24"/>
        </w:rPr>
      </w:pPr>
      <w:r>
        <w:rPr>
          <w:sz w:val="24"/>
        </w:rPr>
        <w:tab/>
      </w:r>
    </w:p>
    <w:p>
      <w:pPr>
        <w:sectPr>
          <w:footerReference w:type="default" r:id="rId2"/>
          <w:type w:val="nextPage"/>
          <w:pgSz w:w="11906" w:h="16838"/>
          <w:pgMar w:left="1644" w:right="369" w:gutter="0" w:header="0" w:top="329" w:footer="454" w:bottom="1418"/>
          <w:pgBorders w:display="allPages" w:offsetFrom="text">
            <w:top w:val="single" w:sz="12" w:space="1" w:color="000000"/>
            <w:left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95" w:leader="none"/>
        </w:tabs>
        <w:rPr>
          <w:sz w:val="24"/>
        </w:rPr>
      </w:pPr>
      <w:r>
        <w:rPr>
          <w:sz w:val="24"/>
        </w:rPr>
        <w:tab/>
      </w:r>
    </w:p>
    <w:sectPr>
      <w:footerReference w:type="default" r:id="rId3"/>
      <w:footerReference w:type="first" r:id="rId4"/>
      <w:type w:val="nextPage"/>
      <w:pgSz w:w="11918" w:h="16851"/>
      <w:pgMar w:left="1644" w:right="369" w:gutter="0" w:header="0" w:top="408" w:footer="1418" w:bottom="1474"/>
      <w:pgBorders w:display="allPages" w:offsetFrom="text">
        <w:top w:val="single" w:sz="12" w:space="1" w:color="000000"/>
        <w:left w:val="single" w:sz="12" w:space="0" w:color="000000"/>
        <w:right w:val="single" w:sz="12" w:space="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jc w:val="right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8931275</wp:posOffset>
              </wp:positionV>
              <wp:extent cx="6302375" cy="14344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2375" cy="143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547"/>
                            <w:gridCol w:w="550"/>
                            <w:gridCol w:w="586"/>
                            <w:gridCol w:w="586"/>
                            <w:gridCol w:w="708"/>
                            <w:gridCol w:w="38"/>
                            <w:gridCol w:w="671"/>
                            <w:gridCol w:w="3475"/>
                            <w:gridCol w:w="832"/>
                            <w:gridCol w:w="822"/>
                            <w:gridCol w:w="1110"/>
                          </w:tblGrid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А.09.14-109-ПБ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узьмина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42"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10.14</w:t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3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2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04"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2"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2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04"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2"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64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73" w:right="-140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                  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ООО</w:t>
                                </w:r>
                              </w:p>
                              <w:p>
                                <w:pPr>
                                  <w:pStyle w:val="Footer"/>
                                  <w:ind w:left="-73" w:right="-14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«АТ»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2"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6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Тагильцева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10.14</w:t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76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1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46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71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64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25pt;height:112.95pt;mso-wrap-distance-left:0pt;mso-wrap-distance-right:0pt;mso-wrap-distance-top:0pt;mso-wrap-distance-bottom:0pt;margin-top:703.25pt;mso-position-vertical-relative:page;margin-left:-0.8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547"/>
                      <w:gridCol w:w="550"/>
                      <w:gridCol w:w="586"/>
                      <w:gridCol w:w="586"/>
                      <w:gridCol w:w="708"/>
                      <w:gridCol w:w="38"/>
                      <w:gridCol w:w="671"/>
                      <w:gridCol w:w="3475"/>
                      <w:gridCol w:w="832"/>
                      <w:gridCol w:w="822"/>
                      <w:gridCol w:w="1110"/>
                    </w:tblGrid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А.09.14-109-ПБ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узьмина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42"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10.14</w:t>
                          </w:r>
                        </w:p>
                      </w:tc>
                      <w:tc>
                        <w:tcPr>
                          <w:tcW w:w="34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3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2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04"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42"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4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32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</w:t>
                          </w:r>
                        </w:p>
                      </w:tc>
                      <w:tc>
                        <w:tcPr>
                          <w:tcW w:w="822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1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04"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42"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4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64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73" w:right="-14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</w:rPr>
                            <w:t>ООО</w:t>
                          </w:r>
                        </w:p>
                        <w:p>
                          <w:pPr>
                            <w:pStyle w:val="Footer"/>
                            <w:ind w:left="-73" w:right="-14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«АТ»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42"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4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6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Тагильцева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10.14</w:t>
                          </w:r>
                        </w:p>
                      </w:tc>
                      <w:tc>
                        <w:tcPr>
                          <w:tcW w:w="34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76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31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46" w:type="dxa"/>
                          <w:gridSpan w:val="2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71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475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64" w:type="dxa"/>
                          <w:gridSpan w:val="3"/>
                          <w:tcBorders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jc w:val="right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1127760</wp:posOffset>
              </wp:positionH>
              <wp:positionV relativeFrom="page">
                <wp:posOffset>9792335</wp:posOffset>
              </wp:positionV>
              <wp:extent cx="6296025" cy="209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6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547"/>
                            <w:gridCol w:w="552"/>
                            <w:gridCol w:w="550"/>
                            <w:gridCol w:w="552"/>
                            <w:gridCol w:w="827"/>
                            <w:gridCol w:w="550"/>
                            <w:gridCol w:w="3856"/>
                            <w:gridCol w:w="1949"/>
                            <w:gridCol w:w="570"/>
                          </w:tblGrid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5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44-ПБ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0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1099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2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519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75pt;height:1.65pt;mso-wrap-distance-left:9.05pt;mso-wrap-distance-right:9.05pt;mso-wrap-distance-top:0pt;mso-wrap-distance-bottom:0pt;margin-top:771.05pt;mso-position-vertical-relative:page;margin-left:88.8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547"/>
                      <w:gridCol w:w="552"/>
                      <w:gridCol w:w="550"/>
                      <w:gridCol w:w="552"/>
                      <w:gridCol w:w="827"/>
                      <w:gridCol w:w="550"/>
                      <w:gridCol w:w="3856"/>
                      <w:gridCol w:w="1949"/>
                      <w:gridCol w:w="570"/>
                    </w:tblGrid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05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44-ПБ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0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0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1099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02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519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jc w:val="right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127760</wp:posOffset>
              </wp:positionH>
              <wp:positionV relativeFrom="page">
                <wp:posOffset>9792335</wp:posOffset>
              </wp:positionV>
              <wp:extent cx="6296025" cy="73787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6025" cy="737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545"/>
                            <w:gridCol w:w="550"/>
                            <w:gridCol w:w="548"/>
                            <w:gridCol w:w="550"/>
                            <w:gridCol w:w="824"/>
                            <w:gridCol w:w="548"/>
                            <w:gridCol w:w="3841"/>
                            <w:gridCol w:w="1942"/>
                            <w:gridCol w:w="567"/>
                          </w:tblGrid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44-ПБ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1095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98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841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509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75pt;height:58.1pt;mso-wrap-distance-left:9.05pt;mso-wrap-distance-right:9.05pt;mso-wrap-distance-top:0pt;mso-wrap-distance-bottom:0pt;margin-top:771.05pt;mso-position-vertical-relative:page;margin-left:88.8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545"/>
                      <w:gridCol w:w="550"/>
                      <w:gridCol w:w="548"/>
                      <w:gridCol w:w="550"/>
                      <w:gridCol w:w="824"/>
                      <w:gridCol w:w="548"/>
                      <w:gridCol w:w="3841"/>
                      <w:gridCol w:w="1942"/>
                      <w:gridCol w:w="567"/>
                    </w:tblGrid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44-ПБ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1095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098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841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509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70" w:firstLine="72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basedOn w:val="Style5"/>
    <w:qFormat/>
    <w:rPr>
      <w:sz w:val="28"/>
    </w:rPr>
  </w:style>
  <w:style w:type="character" w:styleId="2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Цитата"/>
    <w:basedOn w:val="Normal"/>
    <w:qFormat/>
    <w:pPr>
      <w:ind w:left="142" w:right="113" w:firstLine="425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142" w:leader="none"/>
      </w:tabs>
      <w:ind w:left="142" w:firstLine="425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360"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right="113"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5:53:00Z</dcterms:created>
  <dc:creator>1</dc:creator>
  <dc:description/>
  <cp:keywords/>
  <dc:language>en-US</dc:language>
  <cp:lastModifiedBy>Татьяна</cp:lastModifiedBy>
  <cp:lastPrinted>2014-10-18T08:37:00Z</cp:lastPrinted>
  <dcterms:modified xsi:type="dcterms:W3CDTF">2014-10-29T04:57:00Z</dcterms:modified>
  <cp:revision>18</cp:revision>
  <dc:subject/>
  <dc:title>Шифр объекта 71-ОД-АД</dc:title>
</cp:coreProperties>
</file>