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1"/>
        <w:gridCol w:w="1816"/>
      </w:tblGrid>
      <w:tr>
        <w:trPr>
          <w:trHeight w:val="584" w:hRule="atLeast"/>
          <w:cantSplit w:val="true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.</w:t>
            </w:r>
          </w:p>
        </w:tc>
      </w:tr>
      <w:tr>
        <w:trPr>
          <w:trHeight w:val="274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  проек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яснительная запис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25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Характеристика района по месту расположения проектируемого объекта  и условий капитального ремон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 Общая ча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 Топографические, инженерно-геологические, гидрологические, метеорологические и климатические услов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9639" w:leader="none"/>
              </w:tabs>
              <w:ind w:left="57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 Особые природно-климатические услов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.4 Оценка развитости транспортной инфраструкту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4"/>
              </w:rPr>
              <w:t>2. Характеристика земельного участка, предоставленного для размещения проектируемого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. Сведения о местах размещения баз материально-технического обеспечения, производственных организаций и объектов энергетического обеспечения, а также местах проживания персонала, участвующего в </w:t>
            </w:r>
          </w:p>
          <w:p>
            <w:pPr>
              <w:pStyle w:val="Normal"/>
              <w:ind w:right="7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ремонте, и размещении пунктов социально-бытового обслуживан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Сведения об объемах и трудоемкости основных строительных и монтажных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 Обоснование организационно-технологической схемы, определяющей оптимальную последовательность капитального ремонта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1.1 Общая организационно-техническая </w:t>
            </w:r>
            <w:r>
              <w:rPr>
                <w:color w:val="000000"/>
                <w:sz w:val="22"/>
                <w:szCs w:val="22"/>
              </w:rPr>
              <w:t xml:space="preserve">подготовка </w:t>
            </w:r>
            <w:r>
              <w:rPr>
                <w:color w:val="000000"/>
                <w:sz w:val="24"/>
              </w:rPr>
              <w:t xml:space="preserve">к </w:t>
            </w:r>
            <w:r>
              <w:rPr>
                <w:color w:val="000000"/>
                <w:sz w:val="22"/>
                <w:szCs w:val="22"/>
              </w:rPr>
              <w:t>производству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.2 Технологическая  подготовка к производству 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4"/>
              </w:rPr>
              <w:t xml:space="preserve">4.2 Перечень основных видов строительных и монтажных работ, </w:t>
            </w:r>
          </w:p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ответственных конструкц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Обоснование принятой продолжительности капитального ремон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Организация движения транспортных средств на период выполнения капитального ремон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Охрана труда и противопожарные мероприят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 Основные полож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 Общие положения по технике безопас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 Электробезопасность при производстве СМ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4 Обеспечение пожарной безопас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Технико-экономические показатели организации </w:t>
            </w:r>
            <w:r>
              <w:rPr>
                <w:color w:val="000000"/>
                <w:sz w:val="22"/>
                <w:szCs w:val="22"/>
              </w:rPr>
              <w:t>капитального ремон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ие чертежи  А.09.14-109-ПО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ие дан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йгенплан   М 1: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туационная схем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нейный календарный графи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омость потребности в строительных конструкциях, изделиях и материалах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домость потребности  в машинах и механизмах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потребности основных трудовых затра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9" w:hRule="atLeast"/>
        </w:trPr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одная ведомость объемов работ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369" w:gutter="0" w:header="30" w:top="359" w:footer="454" w:bottom="1418"/>
          <w:pgBorders w:display="allPages" w:offsetFrom="text">
            <w:top w:val="single" w:sz="12" w:space="0" w:color="000000"/>
            <w:left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18" w:h="16851"/>
      <w:pgMar w:left="1644" w:right="369" w:gutter="0" w:header="62" w:top="408" w:footer="1418" w:bottom="1474"/>
      <w:pgBorders w:display="allPages" w:offsetFrom="text">
        <w:top w:val="single" w:sz="12" w:space="1" w:color="000000"/>
        <w:left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8931275</wp:posOffset>
              </wp:positionV>
              <wp:extent cx="6302375" cy="14757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2375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0"/>
                            <w:gridCol w:w="586"/>
                            <w:gridCol w:w="586"/>
                            <w:gridCol w:w="708"/>
                            <w:gridCol w:w="38"/>
                            <w:gridCol w:w="671"/>
                            <w:gridCol w:w="3475"/>
                            <w:gridCol w:w="832"/>
                            <w:gridCol w:w="822"/>
                            <w:gridCol w:w="111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9.14-109 - ПОС.С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  <w:t>Батрако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267970" cy="17843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8" t="-58" r="-38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7970" cy="178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0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73" w:right="-14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left="-73" w:right="-14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ОО «АТ»</w:t>
                                </w:r>
                              </w:p>
                              <w:p>
                                <w:pPr>
                                  <w:pStyle w:val="Footer"/>
                                  <w:ind w:left="-73" w:right="-14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268605" cy="14859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6" t="-84" r="-46" b="-8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8605" cy="148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0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5pt;height:116.2pt;mso-wrap-distance-left:0pt;mso-wrap-distance-right:0pt;mso-wrap-distance-top:0pt;mso-wrap-distance-bottom:0pt;margin-top:703.25pt;mso-position-vertical-relative:page;margin-left:-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0"/>
                      <w:gridCol w:w="586"/>
                      <w:gridCol w:w="586"/>
                      <w:gridCol w:w="708"/>
                      <w:gridCol w:w="38"/>
                      <w:gridCol w:w="671"/>
                      <w:gridCol w:w="3475"/>
                      <w:gridCol w:w="832"/>
                      <w:gridCol w:w="822"/>
                      <w:gridCol w:w="111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А.09.14-109 - ПОС.С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  <w:t>Батрако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drawing>
                              <wp:inline distT="0" distB="0" distL="0" distR="0">
                                <wp:extent cx="267970" cy="1784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8" t="-58" r="-38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7970" cy="178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0.14</w:t>
                          </w:r>
                        </w:p>
                      </w:tc>
                      <w:tc>
                        <w:tcPr>
                          <w:tcW w:w="34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73" w:right="-14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ind w:left="-73" w:right="-14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ОО «АТ»</w:t>
                          </w:r>
                        </w:p>
                        <w:p>
                          <w:pPr>
                            <w:pStyle w:val="Footer"/>
                            <w:ind w:left="-73" w:right="-14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drawing>
                              <wp:inline distT="0" distB="0" distL="0" distR="0">
                                <wp:extent cx="268605" cy="1485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6" t="-84" r="-46" b="-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8605" cy="148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0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1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209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2"/>
                            <w:gridCol w:w="550"/>
                            <w:gridCol w:w="552"/>
                            <w:gridCol w:w="827"/>
                            <w:gridCol w:w="550"/>
                            <w:gridCol w:w="3856"/>
                            <w:gridCol w:w="1949"/>
                            <w:gridCol w:w="57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8.14-85-ПОС.С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1.65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2"/>
                      <w:gridCol w:w="550"/>
                      <w:gridCol w:w="552"/>
                      <w:gridCol w:w="827"/>
                      <w:gridCol w:w="550"/>
                      <w:gridCol w:w="3856"/>
                      <w:gridCol w:w="1949"/>
                      <w:gridCol w:w="57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8.14-85-ПОС.С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1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7378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5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8.14-85-ПОС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58.1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5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8.14-85-ПОС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firstLine="72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Цитата"/>
    <w:basedOn w:val="Normal"/>
    <w:qFormat/>
    <w:pPr>
      <w:ind w:left="142" w:right="113" w:firstLine="42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42" w:leader="none"/>
      </w:tabs>
      <w:ind w:left="142" w:firstLine="425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113"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53:00Z</dcterms:created>
  <dc:creator>1</dc:creator>
  <dc:description/>
  <cp:keywords/>
  <dc:language>en-US</dc:language>
  <cp:lastModifiedBy>Татьяна</cp:lastModifiedBy>
  <cp:lastPrinted>2014-12-03T08:32:00Z</cp:lastPrinted>
  <dcterms:modified xsi:type="dcterms:W3CDTF">2014-12-03T03:48:00Z</dcterms:modified>
  <cp:revision>231</cp:revision>
  <dc:subject/>
  <dc:title>Шифр объекта 71-ОД-АД</dc:title>
</cp:coreProperties>
</file>