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13" w:firstLine="567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418"/>
      </w:tblGrid>
      <w:tr>
        <w:trPr>
          <w:trHeight w:val="575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остав 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дание на выполнение инженерных изысканий и разработку проектной  документации по объекту: </w:t>
            </w:r>
            <w:r>
              <w:rPr>
                <w:sz w:val="24"/>
                <w:szCs w:val="24"/>
              </w:rPr>
              <w:t>«Капитальный ремонт прилегающей территории в районе жилых домов Титова №7 (строительный), Титова №9, Дружбы Народов №1, Гастелло №7 и №7а в городе Югорске» (2 этап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правка о соответствии технических решений требованиям нормативных документов, действующих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Исход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51" w:leader="none"/>
              </w:tabs>
              <w:ind w:right="255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.Топографические, инженерно-геологические, гидрологические, метеорологические и климатически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255" w:hanging="0"/>
              <w:rPr>
                <w:sz w:val="24"/>
              </w:rPr>
            </w:pPr>
            <w:r>
              <w:rPr>
                <w:color w:val="000000"/>
                <w:sz w:val="24"/>
              </w:rPr>
              <w:t>3.Особые природно-климатически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9639" w:leader="none"/>
              </w:tabs>
              <w:ind w:left="57" w:right="113" w:hanging="0"/>
              <w:rPr>
                <w:sz w:val="24"/>
              </w:rPr>
            </w:pPr>
            <w:r>
              <w:rPr>
                <w:color w:val="000000"/>
                <w:sz w:val="24"/>
              </w:rPr>
              <w:t>4.Технико-экономические показатели земельного участка, предоставленного для размещения проектируем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71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5.Сведения о компьютерных программах, которые использовались при проектировани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.Сведения о снос</w:t>
            </w:r>
            <w:r>
              <w:rPr>
                <w:lang w:val="ru-RU"/>
              </w:rPr>
              <w:t xml:space="preserve">е или демонтаже </w:t>
            </w:r>
            <w:r>
              <w:rPr/>
              <w:t>зданий и сооружений</w:t>
            </w:r>
            <w:r>
              <w:rPr>
                <w:lang w:val="ru-RU"/>
              </w:rPr>
              <w:t>, о переустройстве сетей инженер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Описание принципиальных проектных решений, обеспечивающих надежность линейного объекта, последовательность его строительства, намеченные этапы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22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.1</w:t>
            </w:r>
            <w:r>
              <w:rPr/>
              <w:t xml:space="preserve"> Подготовка территории </w:t>
            </w:r>
            <w:r>
              <w:rPr>
                <w:lang w:val="ru-RU"/>
              </w:rPr>
              <w:t>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5"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Описание решений по капитальному ремонту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.3 Мероприятия по обеспеч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sz w:val="24"/>
              </w:rPr>
            </w:pPr>
            <w:r>
              <w:rPr>
                <w:sz w:val="24"/>
              </w:rPr>
              <w:t>8. Продолжительность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1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rPr>
                <w:sz w:val="24"/>
              </w:rPr>
            </w:pPr>
            <w:r>
              <w:rPr>
                <w:sz w:val="24"/>
              </w:rPr>
              <w:t>9. 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видетельство о допуске к определенному виду или видам работ, которые оказывают влияние на безопасность  объектов капитального строительства № 0618.01-2013-7204189572-П-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Департамента жилищно-коммунального и строительного комплекса  от 17.11.14г «Дополнительная информация при выполнении проектных работ по объекту «</w:t>
            </w:r>
            <w:r>
              <w:rPr>
                <w:sz w:val="24"/>
                <w:szCs w:val="24"/>
              </w:rPr>
              <w:t>Капитальный ремонт прилегающей территории в районе жилых домов Титова №7 (строительный), Титова №9, Дружбы Народов №1, Гастелло №7 и №7а в городе Югорске» (2 эт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ановление  Администрации города Югорска Ханты-Мансийского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автономного округа-Югры №250 от 30.01.2013г об утверждении норм и правил по благоустройству территории города Ю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369" w:gutter="0" w:header="0" w:top="329" w:footer="454" w:bottom="1418"/>
          <w:pgBorders w:display="allPages" w:offsetFrom="text">
            <w:top w:val="single" w:sz="12" w:space="1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418"/>
      </w:tblGrid>
      <w:tr>
        <w:trPr>
          <w:trHeight w:val="575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>
          <w:trHeight w:val="4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исьмо МУП «Югорскэнергогаз» от 28.11.14г «О согласовании схемы планировочной организации земельного участ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4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исьмо Департамента муниципальной собственности и градостроительства о согласовании проектного решения по обустройству территории малыми архитектурными формами от 21.11.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18" w:h="16851"/>
      <w:pgMar w:left="1644" w:right="369" w:gutter="0" w:header="0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34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А.09.14-109-ПЗ.С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Батрако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ООО 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2.95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А.09.14-109-ПЗ.С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Батрако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ООО «АТ»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А.09.14-109-ПЗ.С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А.09.14-109-ПЗ.С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7378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А.09.14-109-ПЗ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А.09.14-109-ПЗ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21">
    <w:name w:val="Диля 2 Знак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Диля 2"/>
    <w:basedOn w:val="Normal"/>
    <w:qFormat/>
    <w:pPr>
      <w:spacing w:lineRule="auto" w:line="360"/>
      <w:ind w:firstLine="709"/>
      <w:jc w:val="both"/>
    </w:pPr>
    <w:rPr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9:33:00Z</dcterms:created>
  <dc:creator>1</dc:creator>
  <dc:description/>
  <cp:keywords/>
  <dc:language>en-US</dc:language>
  <cp:lastModifiedBy>User</cp:lastModifiedBy>
  <cp:lastPrinted>2014-12-02T17:21:00Z</cp:lastPrinted>
  <dcterms:modified xsi:type="dcterms:W3CDTF">2014-12-02T11:42:00Z</dcterms:modified>
  <cp:revision>12</cp:revision>
  <dc:subject/>
  <dc:title>Шифр объекта 71-ОД-АД</dc:title>
</cp:coreProperties>
</file>