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13" w:firstLine="567"/>
        <w:jc w:val="both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701"/>
      </w:tblGrid>
      <w:tr>
        <w:trPr>
          <w:trHeight w:val="575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Страница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Состав  про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7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.Исходны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7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255" w:hanging="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 Природные усл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7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9639" w:leader="none"/>
              </w:tabs>
              <w:ind w:left="57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2.1 Кли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7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9639" w:leader="none"/>
              </w:tabs>
              <w:ind w:left="57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2.2 Особые природно-климатические усл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2.3 Инженерно-геологические усл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2.4 Прочностные и деформационные характеристики  грунтов в основании линейн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. Характеристика земельного участка, предоставленного для размещения проектируем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Обоснование планировочной организации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Технико-экономические показатели земельного участка, предоставленного для размещения проектируем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Обоснов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Организация рельефа вертикальной планиров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 Описание решений по благоустройству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 Зонирование территории земельного участка, предоставленного для размещения проектируем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Обоснование схем транспортных коммуникаций, обеспечивающих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4"/>
              </w:rPr>
              <w:t>внешний и внутренний подъезд к проектируемому объ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бочие чертежи  А.09.14-109-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     М 1: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струкции дорожной одеж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 организации рельефа   М 1: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льный профиль про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поглощающий колод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 обустройства и обеспечения информацией    М 1: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тские игровой и спортивный комплек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чель одноместная.Песоч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ьи для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369" w:gutter="0" w:header="30" w:top="359" w:footer="454" w:bottom="1418"/>
          <w:pgBorders w:display="allPages" w:offsetFrom="text">
            <w:top w:val="single" w:sz="12" w:space="0" w:color="000000"/>
            <w:left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701"/>
      </w:tblGrid>
      <w:tr>
        <w:trPr>
          <w:trHeight w:val="575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Страница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едомость колодц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пересечений с воздушными ли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Ведомость объемов земля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планировочных 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дорожной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проектируемы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4"/>
        </w:rPr>
      </w:pPr>
      <w:r>
        <w:rPr>
          <w:sz w:val="24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18" w:h="16851"/>
      <w:pgMar w:left="1644" w:right="369" w:gutter="0" w:header="62" w:top="408" w:footer="1418" w:bottom="1474"/>
      <w:pgBorders w:display="allPages" w:offsetFrom="text">
        <w:top w:val="single" w:sz="12" w:space="1" w:color="000000"/>
        <w:left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931275</wp:posOffset>
              </wp:positionV>
              <wp:extent cx="6302375" cy="1434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2375" cy="143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7"/>
                            <w:gridCol w:w="550"/>
                            <w:gridCol w:w="586"/>
                            <w:gridCol w:w="586"/>
                            <w:gridCol w:w="708"/>
                            <w:gridCol w:w="38"/>
                            <w:gridCol w:w="671"/>
                            <w:gridCol w:w="3475"/>
                            <w:gridCol w:w="832"/>
                            <w:gridCol w:w="822"/>
                            <w:gridCol w:w="1110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.09.14-109-ПЗУ.С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Батракова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04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04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ООО«АТ»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1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25pt;height:112.95pt;mso-wrap-distance-left:0pt;mso-wrap-distance-right:0pt;mso-wrap-distance-top:0pt;mso-wrap-distance-bottom:0pt;margin-top:703.25pt;mso-position-vertical-relative:page;margin-left:-0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7"/>
                      <w:gridCol w:w="550"/>
                      <w:gridCol w:w="586"/>
                      <w:gridCol w:w="586"/>
                      <w:gridCol w:w="708"/>
                      <w:gridCol w:w="38"/>
                      <w:gridCol w:w="671"/>
                      <w:gridCol w:w="3475"/>
                      <w:gridCol w:w="832"/>
                      <w:gridCol w:w="822"/>
                      <w:gridCol w:w="1110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.09.14-109-ПЗУ.С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Батракова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4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04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11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04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</w:rPr>
                            <w:t>ООО«АТ»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31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46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tcBorders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1127760</wp:posOffset>
              </wp:positionH>
              <wp:positionV relativeFrom="page">
                <wp:posOffset>9792335</wp:posOffset>
              </wp:positionV>
              <wp:extent cx="6296025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6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7"/>
                            <w:gridCol w:w="552"/>
                            <w:gridCol w:w="550"/>
                            <w:gridCol w:w="552"/>
                            <w:gridCol w:w="827"/>
                            <w:gridCol w:w="550"/>
                            <w:gridCol w:w="3856"/>
                            <w:gridCol w:w="1949"/>
                            <w:gridCol w:w="570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.09.14-109-ПЗУ.С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2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1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75pt;height:1.65pt;mso-wrap-distance-left:9.05pt;mso-wrap-distance-right:9.05pt;mso-wrap-distance-top:0pt;mso-wrap-distance-bottom:0pt;margin-top:771.05pt;mso-position-vertical-relative:page;margin-left:88.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7"/>
                      <w:gridCol w:w="552"/>
                      <w:gridCol w:w="550"/>
                      <w:gridCol w:w="552"/>
                      <w:gridCol w:w="827"/>
                      <w:gridCol w:w="550"/>
                      <w:gridCol w:w="3856"/>
                      <w:gridCol w:w="1949"/>
                      <w:gridCol w:w="570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.09.14-109-ПЗУ.С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02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1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127760</wp:posOffset>
              </wp:positionH>
              <wp:positionV relativeFrom="page">
                <wp:posOffset>9792335</wp:posOffset>
              </wp:positionV>
              <wp:extent cx="6296025" cy="7378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602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5"/>
                            <w:gridCol w:w="550"/>
                            <w:gridCol w:w="548"/>
                            <w:gridCol w:w="550"/>
                            <w:gridCol w:w="824"/>
                            <w:gridCol w:w="548"/>
                            <w:gridCol w:w="3841"/>
                            <w:gridCol w:w="1942"/>
                            <w:gridCol w:w="567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.09.14-109-ПЗУ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8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4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75pt;height:58.1pt;mso-wrap-distance-left:9.05pt;mso-wrap-distance-right:9.05pt;mso-wrap-distance-top:0pt;mso-wrap-distance-bottom:0pt;margin-top:771.05pt;mso-position-vertical-relative:page;margin-left:88.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5"/>
                      <w:gridCol w:w="550"/>
                      <w:gridCol w:w="548"/>
                      <w:gridCol w:w="550"/>
                      <w:gridCol w:w="824"/>
                      <w:gridCol w:w="548"/>
                      <w:gridCol w:w="3841"/>
                      <w:gridCol w:w="1942"/>
                      <w:gridCol w:w="567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.09.14-109-ПЗУ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5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8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4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0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0" w:firstLine="72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Цитата"/>
    <w:basedOn w:val="Normal"/>
    <w:qFormat/>
    <w:pPr>
      <w:ind w:left="142" w:right="113" w:firstLine="425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142" w:leader="none"/>
      </w:tabs>
      <w:ind w:left="142" w:firstLine="425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113"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2:48:00Z</dcterms:created>
  <dc:creator>1</dc:creator>
  <dc:description/>
  <cp:keywords/>
  <dc:language>en-US</dc:language>
  <cp:lastModifiedBy>User</cp:lastModifiedBy>
  <cp:lastPrinted>2014-12-02T14:25:00Z</cp:lastPrinted>
  <dcterms:modified xsi:type="dcterms:W3CDTF">2014-12-02T10:42:00Z</dcterms:modified>
  <cp:revision>27</cp:revision>
  <dc:subject/>
  <dc:title>Шифр объекта 71-ОД-АД</dc:title>
</cp:coreProperties>
</file>