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5686"/>
        <w:gridCol w:w="992"/>
        <w:gridCol w:w="1701"/>
      </w:tblGrid>
      <w:tr>
        <w:trPr>
          <w:trHeight w:val="85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Глава 1 Подготов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существующей дорожн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бортового камня Бр 100.30.18 на бетонном осн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бортового камня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покрытия из асфальтобетона  с применением отбойного молотка с погрузкой автопогрузчиком с ковшом емкостью 1.5м3 и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6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орка существующего щебеночного основан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с погрузкой автопогрузчиком с ковшом емкостью 1.5м3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/94.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дорожной одежды на троту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бортового камня Бр 100.20.8 на бетонном осн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бортового камня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покрытия из асфальтобетона  с применением отбойного молотка с погрузкой автопогрузчиком с ковшом емкостью 1.5м3 и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орка существующего щебеночного основан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с погрузкой автопогрузчиком с ковшом емкостью 1.5м3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/7.2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металлического ограждения  из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металлического ограждения высотой до 1.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0.15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1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толбиков из трубы д=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 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/0.09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ограждения из труб д=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/ 0.0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369" w:gutter="0" w:header="0" w:top="454" w:footer="454" w:bottom="3119"/>
          <w:pgBorders w:display="allPages" w:offsetFrom="text">
            <w:top w:val="single" w:sz="6" w:space="1" w:color="000000"/>
            <w:left w:val="single" w:sz="6" w:space="0" w:color="000000"/>
            <w:bottom w:val="single" w:sz="6" w:space="1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812"/>
        <w:gridCol w:w="709"/>
        <w:gridCol w:w="425"/>
        <w:gridCol w:w="1559"/>
        <w:gridCol w:w="1275"/>
      </w:tblGrid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2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онтаж  металлического ограждения  высотой 1.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/ 0.13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толбиков из трубы д=219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.п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.5/0.07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онтаж перекладины из трубы д=83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/ 0.06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металлических конструкций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малых архитектурных ф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камеек у подъез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у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площадей от кустарников и мелколесья вручную, средняя порос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рузка кустарника автопогрузчиком с ковшом емкостью 1.5м3 и транспортировкой автосамосвалами грузоподъемностью 15т на расстояние 10к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0.10/0.0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канализационных колодц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грунта вручную в траншеях глубиной до 2 м без креплений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лю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7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литы перекры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.4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ольца горловины КС 7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>шт/ м 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0.58/0.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металлического ограждения из трубы д=1020х10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 р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7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орного кольца КО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0.0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льца горловины КС 7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/ м /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0.29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литы дорожной ПД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/ 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4.2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юка тяжелого «Т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тная засыпка вручную, грун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устройство колодца теплотр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лю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плиты перекрыт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0.3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елезобетонного кольца диаметром 1.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0.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ольца горловины КС 7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/м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2/0.58/0.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литы дорожной ПД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/ 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.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юка тяжелого «Т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огрузка, демонтированных при переустройстве колодцев,железобетонных изделий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2/5.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, металлическ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лава 2. Земляное поло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оплачиваем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фильный объем земляных работ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вы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резка грунта с растительными остат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 бульдозером 130 л.с  с перемещением на 20 м в бу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, с перемещением  до 30м в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группы вручн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лишний грунт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грунт с растит. остатк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плотнение дна выемки, верха насыпи пневмокатками весом 25т при 4 проходах по одному следу и толщине уплотняемого слоя 0.2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ланировка верха насыпи механизированным способом, грунт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ланировка дна выемки механизированным способом, грунт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3. Дорожная одеж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Двухслойное покрытие: верхний слой из горячей мелкозернистой асфальтобетонной смеси тип Б марки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олщиной 0.06м, нижний слой из горячей пористой крупнозернистой асфальтобетонной смеси марк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толщиной 0.08 м на основании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однослойного основания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лив битума по щебеночному основанию в количестве 0.8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нижнего слоя покрытия из горячей пористой крупнозернистой асфальтобетонной смеси марк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толщиной 0.08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лив битума по нижнему слою покрытия в количестве 0.3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Устройство верхнего слоя покрытия из горячей плотной мелкозернистой асфальтобетонной смес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марки типа Б толщиной    0.06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ортового камня Бр100.30.18  на бетонном основании марки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 и слое щебня толщиной 0.1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етон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Глава 4. Искусственные соору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одоотводных ло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грунта вручную в траншеях глубиной до 2 м без креплений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ыравнивающего слоя из пескоцементной смеси М 75 толщиной 0.0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ройство бетонной обоймы В2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водоотводных бетонных лотков </w:t>
            </w:r>
            <w:r>
              <w:rPr>
                <w:sz w:val="24"/>
                <w:lang w:val="en-US"/>
              </w:rPr>
              <w:t>BetoMax</w:t>
            </w:r>
            <w:r>
              <w:rPr>
                <w:sz w:val="24"/>
              </w:rPr>
              <w:t xml:space="preserve"> ЛВ-20.29.28-Б с решеткой щелевой чугунной ВЧ кл.Е (арт.0455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/шт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/2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кладка водоотводных бетонных лотков </w:t>
            </w:r>
            <w:r>
              <w:rPr>
                <w:sz w:val="24"/>
                <w:lang w:val="en-US"/>
              </w:rPr>
              <w:t>BetoMa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asic</w:t>
            </w:r>
            <w:r>
              <w:rPr>
                <w:sz w:val="24"/>
              </w:rPr>
              <w:t xml:space="preserve"> ЛВ-20.29.23-Б  с перекрытием плитами ПТ 75.30.6-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лотки </w:t>
            </w:r>
            <w:r>
              <w:rPr>
                <w:sz w:val="24"/>
                <w:lang w:val="en-US"/>
              </w:rPr>
              <w:t>BetoMa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asic</w:t>
            </w:r>
            <w:r>
              <w:rPr>
                <w:sz w:val="24"/>
              </w:rPr>
              <w:t xml:space="preserve"> ЛВ-20.29.23-Б (арт.454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иты перекрытий каналов ПТ 75.30.6-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0.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0.09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дождеприемных колодц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грунта вручную в траншеях глубиной до 2 м без креплений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ыравнивающего слоя из пескоцементной смеси М 75 толщиной 0.0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ройство бетонной обоймы В3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дождеприемного колодца с пескоуловителем </w:t>
            </w:r>
            <w:r>
              <w:rPr>
                <w:sz w:val="24"/>
                <w:lang w:val="en-US"/>
              </w:rPr>
              <w:t>BetoMax</w:t>
            </w:r>
            <w:r>
              <w:rPr>
                <w:sz w:val="24"/>
              </w:rPr>
              <w:t xml:space="preserve"> ПУ 20.29-60-Б бетонным с решеткой щелевой чугунной ВЧ кл.Е (арт.0458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.0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екционного дождеприемного колодц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верхняя часть </w:t>
            </w:r>
            <w:r>
              <w:rPr>
                <w:sz w:val="24"/>
                <w:lang w:val="en-US"/>
              </w:rPr>
              <w:t>BetoMax</w:t>
            </w:r>
            <w:r>
              <w:rPr>
                <w:sz w:val="24"/>
              </w:rPr>
              <w:t xml:space="preserve"> ПУС 20.29-60-Б-В с решеткой щелевой чугунной ВЧ кл. Е (арт. 04580/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редняя часть (арт. 4580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ижняя часть (арт.0480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0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.0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0.04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зина для пескоуловителя из нержавеющей стали КПУ-20.29.60-ОС (арт.615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олиэтиленовой трубы д=160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тная засыпка вручную, грун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одопоглощающего  колод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экскаватором с ковшом емкостью 0.5 м3 в отв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работка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вручн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круглого колодца из сборного железобетона в сухих грунтах диаметром 1.5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ьцо стеновое КС 15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ьцо стеновое КС 15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ита перекрытия 1ПП15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0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.2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.2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кольце КС15.6 перфоратор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колодца щебнем фр.10-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геотекстиля на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тная засыпка колодца вручную, грун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чугунного люка легкого «Л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мос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9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из щебня толщиной 0.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9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битума в количестве 0.8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.00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9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я из холодной асфальтобетонной смеси Бх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толщиной 0.0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рузка  грун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1,6 т/м3 автопогрузчиком с ковшом емкостью    1.5 м3  в автосамосвалы грузоподъемностью 15 т, с транспортировкой на расстояние 10 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Глава 6. Дорожные устройства и обстановка дороги. Здания и сооруж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дорожной и автотранспортных служ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ые зна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дорожных знаков на металлических стойках СКМ  3.4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стойку СКМ 3.40 вес 19.8кг, диаметр 70х3мм, длина 4.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0.09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аль крепления – 1.36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дорожных знаков на металлических стойках СКМ  3.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стойку СКМ 3.45 вес 22.3кг, диаметр 70х3мм, длина 4.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/0.066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аль крепления – 1.36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ополнительных щи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аль крепления – 1.36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9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фундамента из полой  металлической трубы диаметром 325 мм с толщиной стенки 7 мм, весом 54.9 кг/п.м по ГОСТ 10704-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 омоноличиванием бетона В 15 (V=0.112 м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9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итки из тонколистовой  стал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наки приоритета со стороной треугольника 700мм (2.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наки запрещающие диаметром 600мм (3.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наки особых предписаний размером 900х600 (5.21; 5.2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наки информационные со стороной квадрата 600 мм (6.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наки дополнительной информации, размером 300х600 мм (8.6.1,8.6.5,8.7,8.1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дорожной разме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плошная линия шириной 0.10м (1.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.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парковки автотранс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6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ое поло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оплачиваем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фильный объем земляных работ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вы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резка грунта с растительными остат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 бульдозером 130 л.с  с перемещением на 20 м в бу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 бульдозером 130 л.с  с перемещением на 30 м в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лишний грун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грунт с растит. остатк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плотнение дна выемки, верха насыпи пневмокатками весом 25т при 4 проходах по одному следу и толщине уплотняемого слоя 0.2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9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ланировка дна выемки механизированным способом, грунт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ланировка верха насыпи механизированным способом, грунт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ая одеж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Двухслойное покрытие: верхний слой из горячей мелкозернистой асфальтобетонной смеси тип Б марки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олщиной 0.06м, нижний слой из горячей пористой крупнозернистой асфальтобетонной смеси марк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толщиной 0.08 м на основании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однослойного основания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лив битума по щебеночному основанию в количестве 0.8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нижнего слоя покрытия из горячей пористой крупнозернистой асфальтобетонной смеси марк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толщиной 0.08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лив битума по нижнему слою покрытия в количестве 0.3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Устройство верхнего слоя покрытия из горячей плотной мелкозернистой асфальтобетонной смес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марки типа Б толщиной    0.06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6"/>
                <w:sz w:val="24"/>
                <w:szCs w:val="24"/>
              </w:rPr>
              <w:t xml:space="preserve">Установка бортового камня Бр100.30.18  на бетонном основании марки В 15, </w:t>
            </w:r>
            <w:r>
              <w:rPr>
                <w:spacing w:val="-6"/>
                <w:sz w:val="24"/>
                <w:szCs w:val="24"/>
                <w:lang w:val="en-US"/>
              </w:rPr>
              <w:t>F</w:t>
            </w:r>
            <w:r>
              <w:rPr>
                <w:spacing w:val="-6"/>
                <w:sz w:val="24"/>
                <w:szCs w:val="24"/>
              </w:rPr>
              <w:t xml:space="preserve"> 300 и слое щебня толщиной 0.1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етон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площад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ое поло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оплачиваем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фильный объем земляных работ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вы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резка грунта с растительными остат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 бульдозером 130 л.с  с перемещением на 20 м в бу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аботка грунта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 бульдозером 130 л.с  с перемещением на 30 м в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 км (в насыпь), с работой на отва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грунт с растит. остатк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лотнение дна выемки, верха насыпи пневмотрамбовками, грунт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нировка площадей ручным способом, грунт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ланировка верха насыпи механизированным способом, грунт </w:t>
            </w: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ая одеж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окрытие из горячей мелкозернистой асфальтобетонной смеси тип Б марки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олщиной 0.05м на основании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0.1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однослойного основания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лив битума по щебеночному основанию в количестве 0.8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Устройство покрытия из горячей плотной мелкозернистой асфальтобетонной смес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марки типа Б толщиной    0.0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покрытия из крупнозернистого песка толщиной 0.20м на детской площад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есок крупнозернист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/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/9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ортового камня Бр100.20.8  на бетонном основании марки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 и слое щебня толщиной 0.1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етон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архитектур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ытье ям под стойки без креплений, без откосов глубиной до 0.7м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.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фундамента из бетона В15  для сто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ратная засыпка ям вручную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закладных деталей весом до 4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онтаж игрового комплекса (1.37 ) массой 1.0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.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портивного комплекса (СК 1.02) массой до 0.5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МАФ массой до 0.1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песочница (П-1.2 «Сказка»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ачели одноместные («Мини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МАФ массой до 0.05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скамья парков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рна </w:t>
            </w:r>
            <w:r>
              <w:rPr>
                <w:sz w:val="24"/>
                <w:szCs w:val="24"/>
              </w:rPr>
              <w:t>(«Стиль-1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ое поло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оплачиваем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фильный объем земляных работ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выем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резка грунта с растительными остат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работка грунт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бульдозером 130 л.с  с перемещением на 20 м в бу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работка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вручную в насып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 км (в насыпь), с работой на отва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 грунт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=1,6 т/м3 автопогрузчиком с ковшом емкостью  1,5 м3  в автосамосвалы грузоподъемностью 15 т с транспортировкой на расстояние 10 км (грунт с растит. остатк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лотнение дна выемки, верха насыпи пневмотрамбовками, грунт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нировка площадей ручным способом, грунт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ая одеж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окрытие из горячей мелкозернистой асфальтобетонной смеси тип Б марки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олщиной 0.05м на основании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0.1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однослойного основания из щебн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асса марки 1200 толщиной  0.2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лив битума по щебеночному основанию в количестве 0.8 л/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Устройство покрытия из горячей плотной мелкозернистой асфальтобетонной смес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марки типа Б толщиной    0.0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ортового камня Бр100.20.8  на бетонном основании марки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 и слое щебня толщиной 0.1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етон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бортового камня Бр100.30.18  на бетонном основании марки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 и слое щебня толщиной 0.1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бетон В 15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МАФ массой до 0.05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камья парк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диван без подлокотни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рна </w:t>
            </w:r>
            <w:r>
              <w:rPr>
                <w:sz w:val="24"/>
                <w:szCs w:val="24"/>
              </w:rPr>
              <w:t>(«Стиль-1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анду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й подготовки толщиной 0.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/0.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ндуса из монолитного бетона В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/1.5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ройство лестничных ограждений сварных из нержавеющей стали ОЛН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водоотводных бетонных лотков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лоток водоотводной </w:t>
            </w:r>
            <w:r>
              <w:rPr>
                <w:sz w:val="24"/>
                <w:lang w:val="en-US"/>
              </w:rPr>
              <w:t>CompoMa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asic</w:t>
            </w:r>
            <w:r>
              <w:rPr>
                <w:sz w:val="24"/>
              </w:rPr>
              <w:t xml:space="preserve"> ЛВ-10.14.10 полимербетонный (арт.70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ешетка водоприемная </w:t>
            </w:r>
            <w:r>
              <w:rPr>
                <w:sz w:val="24"/>
                <w:lang w:val="en-US"/>
              </w:rPr>
              <w:t>Basic</w:t>
            </w:r>
            <w:r>
              <w:rPr>
                <w:sz w:val="24"/>
              </w:rPr>
              <w:t xml:space="preserve"> РВ-10.14.100 ячеистая стальная оцинкованная (арт.20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.м/м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0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рузка грун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группы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1.6 т/м3 автопогрузчиком с ковшом емкостью 1.5м3 в автосамосвалы грузоподъемностью 15 т,  с транспортировкой на расстояние 1 к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очвы для устройства газона с внесением растительной земли слоем 10 см механизированным способ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озной растительный гр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, вру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озной растительный гр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Посев газонов обыкновенных вручную (газонные трав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ver"/>
              <w:ind w:left="0" w:hanging="0"/>
              <w:rPr/>
            </w:pPr>
            <w:r>
              <w:rPr>
                <w:sz w:val="24"/>
                <w:szCs w:val="24"/>
              </w:rPr>
              <w:t>Подготовка стандартных посадочных мест для  кустарников с квадратным комом земли размером 0,5х0,5х0,4 м вручную в естественном грун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кустарника с комом земли 0.3х0.3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р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ытье ям под стойки ограждений  без креплений, без откосов глубиной до 0.7м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2.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фундамента из бетона В7.5 для стоек огражд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7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онтаж ограждения «ОД-99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ция ограждения ОД-9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йка ограждения из трубы д=76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/0.5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0.2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7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тная засыпка ям вручную, грун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44" w:right="369" w:gutter="0" w:header="170" w:top="454" w:footer="454" w:bottom="1588"/>
      <w:pgBorders w:display="allPages" w:offsetFrom="text"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left="142" w:hanging="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35380</wp:posOffset>
              </wp:positionH>
              <wp:positionV relativeFrom="paragraph">
                <wp:posOffset>-1403985</wp:posOffset>
              </wp:positionV>
              <wp:extent cx="6285865" cy="1534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153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1"/>
                            <w:gridCol w:w="544"/>
                            <w:gridCol w:w="540"/>
                            <w:gridCol w:w="544"/>
                            <w:gridCol w:w="813"/>
                            <w:gridCol w:w="699"/>
                            <w:gridCol w:w="3559"/>
                            <w:gridCol w:w="823"/>
                            <w:gridCol w:w="813"/>
                            <w:gridCol w:w="1023"/>
                          </w:tblGrid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СВР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Сводная ведомость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бъемов работ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Бабко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0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 w:val="24"/>
                                    <w:szCs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spacing w:val="-8"/>
                                    <w:sz w:val="24"/>
                                    <w:szCs w:val="24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20.85pt;mso-wrap-distance-left:0pt;mso-wrap-distance-right:0pt;mso-wrap-distance-top:0pt;mso-wrap-distance-bottom:0pt;margin-top:-110.55pt;mso-position-vertical-relative:text;margin-left:89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1"/>
                      <w:gridCol w:w="544"/>
                      <w:gridCol w:w="540"/>
                      <w:gridCol w:w="544"/>
                      <w:gridCol w:w="813"/>
                      <w:gridCol w:w="699"/>
                      <w:gridCol w:w="3559"/>
                      <w:gridCol w:w="823"/>
                      <w:gridCol w:w="813"/>
                      <w:gridCol w:w="1023"/>
                    </w:tblGrid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СВР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Сводная ведомость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бъемов работ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Бабко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0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 w:val="24"/>
                              <w:szCs w:val="24"/>
                            </w:rPr>
                            <w:t xml:space="preserve">ООО </w:t>
                          </w:r>
                          <w:r>
                            <w:rPr>
                              <w:spacing w:val="-8"/>
                              <w:sz w:val="24"/>
                              <w:szCs w:val="24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98565" cy="7378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СВ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58.1pt;mso-wrap-distance-left:9.05pt;mso-wrap-distance-right:9.05pt;mso-wrap-distance-top:0pt;mso-wrap-distance-bottom:0pt;margin-top:0.05pt;mso-position-vertical-relative:text;margin-left:-0.6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СВ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ind w:left="34" w:right="113" w:firstLine="709"/>
    </w:pPr>
    <w:rPr>
      <w:bCs/>
      <w:sz w:val="24"/>
    </w:rPr>
  </w:style>
  <w:style w:type="paragraph" w:styleId="Aver">
    <w:name w:val="aver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bidi w:val="0"/>
      <w:ind w:left="1418" w:hanging="1418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59:00Z</dcterms:created>
  <dc:creator>1</dc:creator>
  <dc:description/>
  <cp:keywords/>
  <dc:language>en-US</dc:language>
  <cp:lastModifiedBy>TOP</cp:lastModifiedBy>
  <cp:lastPrinted>2014-12-02T15:26:00Z</cp:lastPrinted>
  <dcterms:modified xsi:type="dcterms:W3CDTF">2014-12-02T09:30:00Z</dcterms:modified>
  <cp:revision>20</cp:revision>
  <dc:subject/>
  <dc:title>Шифр объекта 71-ОД-АД</dc:title>
</cp:coreProperties>
</file>