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5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 Исходные данные     </w:t>
      </w:r>
    </w:p>
    <w:p>
      <w:pPr>
        <w:pStyle w:val="Normal"/>
        <w:ind w:left="142" w:right="25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Проектная документация разработана на основании задания на выполнение инженерных изысканий и разработку проектной документации по объекту: «Капитальный ремонт прилегающей территории в районе жилых домов Титова№7(строительный), Титова №9, Дружбы Народов №1, Гастелло №7 и 7а в городе Югорске» этап 2, выданного Департаментом жилищно-коммунального и строительного комплекса администрации г.Югорска.</w:t>
      </w:r>
    </w:p>
    <w:p>
      <w:pPr>
        <w:pStyle w:val="Normal"/>
        <w:ind w:left="142" w:right="255" w:firstLine="709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ные работы выполнены ООО «АТ» г. Тюмень. Свидетельство о допуске к работам, которые оказывают влияние на безопасность объектов капитального строительства №0618.01-2013-7204189572-П-169., выдано  некоммерческим  партнерством проектных организаций</w:t>
      </w:r>
      <w:r>
        <w:rPr>
          <w:sz w:val="26"/>
          <w:szCs w:val="26"/>
        </w:rPr>
        <w:t>«ОПОРА-Проект» от 26.06.2013г.</w:t>
      </w:r>
    </w:p>
    <w:p>
      <w:pPr>
        <w:pStyle w:val="TextBody"/>
        <w:ind w:left="142" w:right="255" w:firstLine="709"/>
        <w:rPr/>
      </w:pP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Проект выполнен в соответствии с Постановлением правительства Российской Федерации от 16 февраля 2008года №87 «О составе разделов проектной документации и требованиях к их содержанию».</w:t>
      </w:r>
    </w:p>
    <w:p>
      <w:pPr>
        <w:pStyle w:val="Normal"/>
        <w:ind w:left="142" w:right="255" w:firstLine="709"/>
        <w:rPr>
          <w:b/>
          <w:b/>
          <w:sz w:val="26"/>
          <w:szCs w:val="26"/>
        </w:rPr>
      </w:pPr>
      <w:r>
        <w:rPr>
          <w:color w:val="000000"/>
          <w:sz w:val="24"/>
          <w:szCs w:val="24"/>
        </w:rPr>
        <w:t>Проект разработан по материалам изысканий, выполненных в октябре 2014 г. Проектной документации  присвоен шифр А.09.14-109.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right="25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нном томе разрабатывается раздел «Проект организации работ по сносу </w:t>
      </w:r>
      <w:r>
        <w:rPr>
          <w:iCs/>
          <w:sz w:val="22"/>
          <w:szCs w:val="22"/>
        </w:rPr>
        <w:t>или демонтажу объектов капитального  строительства».</w:t>
      </w:r>
    </w:p>
    <w:p>
      <w:pPr>
        <w:pStyle w:val="31"/>
        <w:ind w:left="142" w:right="2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left="426" w:right="25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  Природные условия</w:t>
      </w:r>
    </w:p>
    <w:p>
      <w:pPr>
        <w:pStyle w:val="TextBody"/>
        <w:tabs>
          <w:tab w:val="clear" w:pos="708"/>
          <w:tab w:val="left" w:pos="851" w:leader="none"/>
        </w:tabs>
        <w:ind w:left="142" w:right="2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Краткая физико-географическая характеристика района работ</w:t>
      </w:r>
    </w:p>
    <w:p>
      <w:pPr>
        <w:pStyle w:val="TextBody"/>
        <w:tabs>
          <w:tab w:val="clear" w:pos="708"/>
          <w:tab w:val="left" w:pos="851" w:leader="none"/>
        </w:tabs>
        <w:ind w:left="142" w:right="2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left="142" w:right="255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Объект расположен в г.Югорске в районе жилых домов  ул. Гастелло №7 и 7а. Участок проектирования представляет собой застроенную территорию с наличием подземных  и наземных  коммуникаций.</w:t>
      </w:r>
    </w:p>
    <w:p>
      <w:pPr>
        <w:pStyle w:val="Normal"/>
        <w:ind w:left="142" w:right="113" w:firstLine="709"/>
        <w:rPr>
          <w:iCs/>
          <w:sz w:val="24"/>
          <w:szCs w:val="24"/>
        </w:rPr>
      </w:pPr>
      <w:r>
        <w:rPr>
          <w:sz w:val="24"/>
          <w:szCs w:val="24"/>
        </w:rPr>
        <w:t xml:space="preserve">Город Югорск расположен в западной части Ханты-Мансийского автономного округа Тюменской области, в бассейне рек Ух и Эсс, притоков р. Конда. Граничит с МО Советский район ХМАО. Расстояние до столицы ХМАО г. Ханты-Мансийска – 420 км. Площади муниципального образования г. Югорск 31760 га. Численность населения - 31,4 тыс. человек. </w:t>
      </w:r>
    </w:p>
    <w:p>
      <w:pPr>
        <w:pStyle w:val="26"/>
        <w:spacing w:lineRule="auto" w:line="240"/>
        <w:ind w:left="142" w:right="255" w:firstLine="709"/>
        <w:jc w:val="left"/>
        <w:rPr>
          <w:lang w:val="ru-RU"/>
        </w:rPr>
      </w:pPr>
      <w:r>
        <w:rPr/>
        <w:t xml:space="preserve">Характер рельефа проектируемого участка равнинный, с преобладающими отметками от </w:t>
      </w:r>
      <w:r>
        <w:rPr>
          <w:lang w:val="ru-RU"/>
        </w:rPr>
        <w:t>111.74</w:t>
      </w:r>
      <w:r>
        <w:rPr/>
        <w:t xml:space="preserve"> до </w:t>
      </w:r>
      <w:r>
        <w:rPr>
          <w:lang w:val="ru-RU"/>
        </w:rPr>
        <w:t>112.80</w:t>
      </w:r>
      <w:r>
        <w:rPr/>
        <w:t xml:space="preserve"> метров над уровнем моря. </w:t>
      </w:r>
    </w:p>
    <w:p>
      <w:pPr>
        <w:pStyle w:val="26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Д</w:t>
      </w:r>
      <w:r>
        <w:rPr/>
        <w:t>анная площадка характеризуется отсутствием водоносного горизонта</w:t>
      </w:r>
      <w:r>
        <w:rPr>
          <w:lang w:val="ru-RU"/>
        </w:rPr>
        <w:t>.</w:t>
      </w:r>
    </w:p>
    <w:p>
      <w:pPr>
        <w:pStyle w:val="26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960"/>
        <w:jc w:val="center"/>
        <w:rPr>
          <w:b/>
          <w:b/>
          <w:sz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</w:rPr>
        <w:t>2.2  Климат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Климат г. Югорска континентальный, характеризуется суровой и длинной зимой и коротким, теплым летом. 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Краткая климатическая характеристика года приводится по материалам многолетних наблюдений ближайшей метеостанции Хонкурт. </w:t>
      </w:r>
    </w:p>
    <w:p>
      <w:pPr>
        <w:sectPr>
          <w:footerReference w:type="default" r:id="rId2"/>
          <w:type w:val="nextPage"/>
          <w:pgSz w:w="11906" w:h="16838"/>
          <w:pgMar w:left="1644" w:right="369" w:gutter="0" w:header="0" w:top="454" w:footer="454" w:bottom="3119"/>
          <w:pgBorders w:display="allPages" w:offsetFrom="text">
            <w:top w:val="single" w:sz="6" w:space="1" w:color="000000"/>
            <w:left w:val="single" w:sz="6" w:space="0" w:color="000000"/>
            <w:bottom w:val="single" w:sz="6" w:space="1" w:color="000000"/>
            <w:right w:val="single" w:sz="6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 xml:space="preserve">Среднегодовая температура воздуха составляет минус 2.4 град. 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Самым холодным месяцем является декабрь месяц с абсолютным минимумом минус 53 град. Самым теплым месяцем является июль с абсолютным максимумом 35 град. Расчетная температура (средняя наиболее холодной пятидневки) составляет минус 38 град. Продолжительность отопительного периода составляет 225 дней. Период с ультрафиолетовым голоданием составляет 140-150 дней, т.е. в течение почти 5 месяцев. 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Продолжительность вегетационного периода составляет 132 дня. Продолжительность безморозного периода 79 дней. Продолжительность устойчивых морозов 155 дней. 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Весна короткая с резким подъемом температуры отличается малым количеством осадков и низкой влажностью. Для весеннего периода характерно формирование погоды с переходом температуры воздуха через 0 град, повторяемость которой составляет более 50%. Повторяемость безморозной погоды еще невелика. 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Лето короткое, средняя температура июля 16.8 град. Преобладающей является погода солнечная, умеренно влажная (III класса) и днем облачная погода (IV класса). Жаркая и сухая погода отмечается редко. 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Осень короткая с возвратами тепла в начале сезона и частичными заморозками в сентябре. Осенью преобладает морозная погода. 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Среднегодовое количество осадков (с поправками к показаниям осадкомера) составляет 505 мм. </w:t>
      </w:r>
    </w:p>
    <w:p>
      <w:pPr>
        <w:pStyle w:val="Normal"/>
        <w:ind w:left="142" w:firstLine="709"/>
        <w:rPr/>
      </w:pPr>
      <w:r>
        <w:rPr>
          <w:sz w:val="24"/>
          <w:szCs w:val="24"/>
        </w:rPr>
        <w:t xml:space="preserve">Максимум осадков выпадает в июле и августе и составляет 71-66 мм. Характер летних осадков обычно – ливневой. </w:t>
      </w:r>
    </w:p>
    <w:p>
      <w:pPr>
        <w:pStyle w:val="Normal"/>
        <w:ind w:left="142" w:firstLine="709"/>
        <w:rPr>
          <w:sz w:val="24"/>
          <w:szCs w:val="24"/>
        </w:rPr>
      </w:pPr>
      <w:r>
        <w:rPr>
          <w:sz w:val="24"/>
          <w:szCs w:val="24"/>
        </w:rPr>
        <w:t xml:space="preserve">Устойчивый снежный покров устанавливается 24 октября, сходит 22 апреля, число дней со снежным покровом составляет 190. Средняя декадная высота снежного покрова (открытое место) составляет 55 см. </w:t>
      </w:r>
    </w:p>
    <w:p>
      <w:pPr>
        <w:pStyle w:val="Normal"/>
        <w:ind w:lef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0" w:hanging="9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2.3  Инженерно-геологические условия</w:t>
      </w:r>
    </w:p>
    <w:p>
      <w:pPr>
        <w:pStyle w:val="Normal"/>
        <w:numPr>
          <w:ilvl w:val="1"/>
          <w:numId w:val="6"/>
        </w:numPr>
        <w:ind w:left="0" w:hanging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6"/>
        <w:spacing w:lineRule="auto" w:line="240"/>
        <w:ind w:left="142" w:right="255" w:firstLine="709"/>
        <w:jc w:val="left"/>
        <w:rPr/>
      </w:pPr>
      <w:r>
        <w:rPr/>
        <w:t>В геологическом строении исследуемой территории принимают участие преимущественно озёрно-аллювиальные отложения верхнечетвертичного возраста (laQIII-IV), представленные песчаными грунтами, перекрытые с поверхности почвенно-растительным слоем (</w:t>
      </w:r>
      <w:r>
        <w:rPr>
          <w:lang w:val="en-US"/>
        </w:rPr>
        <w:t>QIV</w:t>
      </w:r>
      <w:r>
        <w:rPr/>
        <w:t>).</w:t>
      </w:r>
    </w:p>
    <w:p>
      <w:pPr>
        <w:pStyle w:val="26"/>
        <w:spacing w:lineRule="auto" w:line="240"/>
        <w:ind w:left="142" w:right="255" w:firstLine="709"/>
        <w:jc w:val="left"/>
        <w:rPr/>
      </w:pPr>
      <w:r>
        <w:rPr/>
        <w:t xml:space="preserve">Территория </w:t>
      </w:r>
      <w:r>
        <w:rPr>
          <w:lang w:val="ru-RU"/>
        </w:rPr>
        <w:t>участка проектирования</w:t>
      </w:r>
      <w:r>
        <w:rPr/>
        <w:t xml:space="preserve"> до глубины 5 метров характеризуется следующими литологическими разностями:</w:t>
      </w:r>
    </w:p>
    <w:p>
      <w:pPr>
        <w:pStyle w:val="26"/>
        <w:spacing w:lineRule="auto" w:line="240"/>
        <w:ind w:left="142" w:right="255" w:firstLine="709"/>
        <w:jc w:val="left"/>
        <w:rPr/>
      </w:pPr>
      <w:r>
        <w:rPr>
          <w:b/>
          <w:u w:val="single"/>
        </w:rPr>
        <w:t>Слой 1</w:t>
      </w:r>
      <w:r>
        <w:rPr/>
        <w:t xml:space="preserve"> – Насыпные грунты (дорожное покрытие) </w:t>
      </w:r>
    </w:p>
    <w:p>
      <w:pPr>
        <w:pStyle w:val="26"/>
        <w:spacing w:lineRule="auto" w:line="240"/>
        <w:ind w:left="142" w:right="255" w:firstLine="709"/>
        <w:jc w:val="left"/>
        <w:rPr/>
      </w:pPr>
      <w:r>
        <w:rPr>
          <w:b/>
          <w:u w:val="single"/>
        </w:rPr>
        <w:t>Слой 2</w:t>
      </w:r>
      <w:r>
        <w:rPr/>
        <w:t>– Пески желто-серые мелкие, средней плотности, малой степени водонасыщения. Слой залегает  под щебнем и насыпными  грунтами в интервале глубин 0.</w:t>
      </w:r>
      <w:r>
        <w:rPr>
          <w:lang w:val="ru-RU"/>
        </w:rPr>
        <w:t>3</w:t>
      </w:r>
      <w:r>
        <w:rPr/>
        <w:t>0 – 3.50 м, мощностью 2.</w:t>
      </w:r>
      <w:r>
        <w:rPr>
          <w:lang w:val="ru-RU"/>
        </w:rPr>
        <w:t>1</w:t>
      </w:r>
      <w:r>
        <w:rPr/>
        <w:t>0 – 3.2</w:t>
      </w:r>
      <w:r>
        <w:rPr>
          <w:lang w:val="ru-RU"/>
        </w:rPr>
        <w:t>0</w:t>
      </w:r>
      <w:r>
        <w:rPr/>
        <w:t xml:space="preserve"> м.</w:t>
      </w:r>
    </w:p>
    <w:p>
      <w:pPr>
        <w:pStyle w:val="26"/>
        <w:spacing w:lineRule="auto" w:line="240"/>
        <w:ind w:left="142" w:right="255" w:firstLine="709"/>
        <w:jc w:val="left"/>
        <w:rPr>
          <w:lang w:val="ru-RU"/>
        </w:rPr>
      </w:pPr>
      <w:r>
        <w:rPr>
          <w:b/>
          <w:u w:val="single"/>
        </w:rPr>
        <w:t xml:space="preserve">Слой 3 </w:t>
      </w:r>
      <w:r>
        <w:rPr/>
        <w:t>– Пески серые средней крупности, средней плотности, малой степени водонасыщения. Слой залегает ниже песков мелких, в интервале глубин 2.40 – 5.00 м, мощностью 1.50 – 2.60 м.</w:t>
      </w:r>
    </w:p>
    <w:p>
      <w:pPr>
        <w:pStyle w:val="TextBody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Данные слои залегают горизонтально и  имеют однородный состав.</w:t>
      </w:r>
    </w:p>
    <w:p>
      <w:pPr>
        <w:pStyle w:val="26"/>
        <w:spacing w:lineRule="auto" w:line="240"/>
        <w:ind w:left="142" w:right="255"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сооружений, подлежащих демонтажу</w:t>
      </w:r>
    </w:p>
    <w:p>
      <w:pPr>
        <w:pStyle w:val="Normal"/>
        <w:ind w:left="142" w:right="11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Проектная документация выполнена на капитальный ремонт прилегающей территории в районе жилых домов Титова №7(строительный), Титова №9, Дружбы Народов №1, Гастелло №7 и 7а в городе Югорске (2 этап)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 xml:space="preserve">Существующая дорожная одежда на проезде вдоль дома Гастелло №7а и прилегающей площадке  выполнена с покрытием из асфальтобетона на щебеночном основании. </w:t>
      </w:r>
    </w:p>
    <w:p>
      <w:pPr>
        <w:pStyle w:val="Normal"/>
        <w:ind w:left="142" w:right="255"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Вся существующая дорожная одежда и бортовой камень разбираются, так как вновь проектируемые объекты в плане не совпадают с существующими объектами и для создания однотипной дорожной одежды по всей ширине и длине проезда и площадки для парковки автотранспорта.</w:t>
      </w:r>
    </w:p>
    <w:p>
      <w:pPr>
        <w:pStyle w:val="Normal"/>
        <w:ind w:left="142" w:right="255"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Дорожная одежда и бортовой камень на существующем тротуаре вдоль дома №7а разбираются, так как ширина тротуаров меньше проектируемых, местоположение тротуаров не совпадает с проектируемым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Существующие ограждения, перекрывающие проезд вдоль жилых домов, демонтируются. Также демонтируются существующие  урны и скамейки у подъездов жилых домов №7 и 7а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Местоположение демонтируемых сооружений дано на чертеже «План демонтажных работ. М 1:500» данного тома.</w:t>
      </w:r>
    </w:p>
    <w:p>
      <w:pPr>
        <w:pStyle w:val="Normal"/>
        <w:ind w:left="142" w:right="255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numPr>
          <w:ilvl w:val="0"/>
          <w:numId w:val="5"/>
        </w:numPr>
        <w:ind w:left="1430" w:right="56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 выведению из эксплуатации                сооруж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К демонтажу сооружений следует приступать только после передачи территории для капитального ремонта заказчиком подрядчику для производства работ и по окончании необходимых подготовительных мероприятий, которые предусматриваются проектом организации работ: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- устройство временных бытовых помещений;</w:t>
      </w:r>
    </w:p>
    <w:p>
      <w:pPr>
        <w:pStyle w:val="Normal"/>
        <w:ind w:left="142" w:right="113" w:firstLine="709"/>
        <w:rPr>
          <w:sz w:val="24"/>
          <w:szCs w:val="24"/>
        </w:rPr>
      </w:pPr>
      <w:r>
        <w:rPr>
          <w:sz w:val="24"/>
          <w:szCs w:val="24"/>
        </w:rPr>
        <w:t>- установка биотуалета;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- обеспечения строительной площадки первичными средствами пожаротушения в соответствии с ППБ-01-03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Разбираемые сооружения предварительно тщательно обследуются с целью выявления технического состояния  конструктивных элементов. По результатам обследования составляется акт. Целью обследования является уточнение данных о степени износа, объемах работ, подлежащих выполнению и разработка мероприятий по обеспечению безопасности труда и охране окружающей сре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ind w:left="0" w:right="2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 обеспечению защиты ликвидируемых                  сооружений объекта капитального строительства от   проникновения                       людей и животных в опасную зону и внутрь объекта,                                                                      а также защиты зеленых наса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Перед началом работ  рабочие и машинисты  дорожных машин должны быть проинструктированы по технике безопасности и ознакомлены  со схемой организации движения на месте работ, с порядком движения дорожных машин  и транспортных средств в местах разворота, въездах, местах складирования материалов и хранения инвентаря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Расстановку знаков, ограждающих и направляющих устройств необходимо осуществлять  с конца участка, наиболее удаленного от зоны производства работ, причем в первую очередь со стороны, свободной от дорожных работ. Сначала устанавливают дорожные знаки, затем ограждающие и направляющие устройства. Снятие знаков, ограждающих и направляющих устройств производят в обратной последовательности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Для предупреждения людей об опасности выполнить установку предупредительных надписей и указателей. В непосредственной близости от демонтируемых сооружений нет деревьев или кустарников требующих устройство защитного ограждения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right="255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и обоснование принятого метода сноса (демонтажа)</w:t>
      </w:r>
    </w:p>
    <w:p>
      <w:pPr>
        <w:pStyle w:val="Normal"/>
        <w:ind w:left="357" w:right="2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Все работы должны проводиться согласно проекту производства работ и в соответствии со СНиП 12-03-2001 «Безопасность труда в строительстве. Часть 1», СНиП 12-04-2002 «Безопасность труда в строительстве. Часть2», ГОСТ 12.1.004-91* «Пожарная безопасность. Общие требования»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Все работы следует производить в строгом соответствии с правилами охраны труда при инженерно-техническом контроле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 xml:space="preserve">На проезде вдоль дома Гастелло№7а и на площадке разбирается покрытие из асфальтобетона. 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Асфальтобетонное покрытие  разбирается с помощью отбойного молотка. Лом асфальтобетона грузится автопогрузчиком с ковшом емкостью 1.5м3 в автосамосвалы грузоподъемностью 15т. Лом асфальтобетона вывозится на АБЗ.</w:t>
      </w:r>
    </w:p>
    <w:p>
      <w:pPr>
        <w:pStyle w:val="11"/>
        <w:spacing w:lineRule="auto" w:line="240" w:before="0" w:after="0"/>
        <w:ind w:left="142" w:right="255" w:firstLine="709"/>
        <w:contextualSpacing/>
        <w:jc w:val="left"/>
        <w:rPr/>
      </w:pPr>
      <w:r>
        <w:rPr>
          <w:szCs w:val="24"/>
        </w:rPr>
        <w:t>Толщина щебеночного основания  на проезде составляет 0.15м, на тротуаре – 0.10м. Основание разбирается. Щебень, полученный от разборки основания, вывозится автосамосвалами грузоподъемностью 15т на АБЗ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Элементы ограждения и малые архитектурные формы демонтируются вручную и грузятся автокраном грузоподъемностью 10т на бортовые автомобили грузоподъемностью 14т и вывозятся на базу на расстояние 15км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ind w:left="1430" w:right="567" w:hanging="360"/>
        <w:rPr/>
      </w:pPr>
      <w:r>
        <w:rPr>
          <w:b/>
          <w:sz w:val="26"/>
          <w:szCs w:val="26"/>
        </w:rPr>
        <w:t>Оценка вероятности повреждения при сносе (демонтаже) инженерной инфраструктуры, в том числе действующих подземных  сетей  инженерно-технического обеспеч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В процессе разборки существующей дорожной одежды отсутствует вероятность повреждения инженерной инфраструктуры, поскольку максимальная глубина, на которую ведется разборка, составляет 0.20м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ind w:left="1430" w:right="56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четы и обоснования размеров опасных зон в зависимости от принятого метода сноса (демонтажа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Границы опасных зон, вблизи движущихся частей рабочих органов машин, устанавливают в пределах 5м. Так для используемого автокрана КС 3575А с длиной стрелы 14.6м, опасная зона составляет 14.6+5=19.6м, если другие повышенные требования отсутствуют в паспорте или в инструкции завода-изготовителя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Для перемещающих или поднимающих грузы кранов граница опасной зоны определяется от крайней точки горизонтальной проекции наружного наименьшего габарита  с прибавлением наибольшего габаритного размера перемещаемого груза и минимального расстояния отлета груза при его падении в зависимости от высоты перемещаемого груза (согласно приложения Г СНиП 12-03-2001).</w:t>
      </w:r>
    </w:p>
    <w:p>
      <w:pPr>
        <w:pStyle w:val="Normal"/>
        <w:ind w:left="142" w:right="255" w:firstLine="709"/>
        <w:rPr/>
      </w:pP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Опасная зона при демонтаже бортового камня  равна: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3.0+1.0+4.0=8.0м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 xml:space="preserve">По границам опасных зон должно быть установлено сигнальное ограждение. 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5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писание и обоснование решений  по безопасным методам ведения     работ по сносу (демонтажу)</w:t>
      </w:r>
    </w:p>
    <w:p>
      <w:pPr>
        <w:pStyle w:val="Normal"/>
        <w:ind w:left="142" w:right="2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 Общие данные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организации работ по сносу </w:t>
      </w:r>
      <w:r>
        <w:rPr>
          <w:iCs/>
          <w:sz w:val="22"/>
          <w:szCs w:val="22"/>
        </w:rPr>
        <w:t xml:space="preserve">или демонтажу объектов капитального  строительства </w:t>
      </w:r>
      <w:r>
        <w:rPr>
          <w:sz w:val="24"/>
          <w:szCs w:val="24"/>
        </w:rPr>
        <w:t>разработан с учетом требований охраны труда и промышленной безопасности в соответствии с  СП 12-136-2002 «Решения по охране труда и промышленной безопасности в проектах организации строительства и проектах производства работ»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Руководящими документами для учета требований и разработки решений по охране труда и промышленной безопасности являются:</w:t>
      </w:r>
    </w:p>
    <w:p>
      <w:pPr>
        <w:pStyle w:val="Normal"/>
        <w:numPr>
          <w:ilvl w:val="0"/>
          <w:numId w:val="4"/>
        </w:numPr>
        <w:ind w:left="1571" w:right="255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е и нормативно-технические акты, содержащие государственные требования охраны труда и промышленной безопасности;</w:t>
      </w:r>
    </w:p>
    <w:p>
      <w:pPr>
        <w:pStyle w:val="Normal"/>
        <w:numPr>
          <w:ilvl w:val="0"/>
          <w:numId w:val="4"/>
        </w:numPr>
        <w:ind w:left="1571" w:right="255" w:hanging="360"/>
        <w:rPr>
          <w:sz w:val="24"/>
          <w:szCs w:val="24"/>
        </w:rPr>
      </w:pPr>
      <w:r>
        <w:rPr>
          <w:sz w:val="24"/>
          <w:szCs w:val="24"/>
        </w:rPr>
        <w:t>типовые решения по охране труда;</w:t>
      </w:r>
    </w:p>
    <w:p>
      <w:pPr>
        <w:pStyle w:val="Normal"/>
        <w:numPr>
          <w:ilvl w:val="0"/>
          <w:numId w:val="4"/>
        </w:numPr>
        <w:ind w:left="1571" w:right="255" w:hanging="360"/>
        <w:rPr/>
      </w:pPr>
      <w:r>
        <w:rPr>
          <w:sz w:val="24"/>
          <w:szCs w:val="24"/>
        </w:rPr>
        <w:t>инструкции заводов-изготовителей машин, оборудования и оснастки, применяемых в процессе работ;</w:t>
      </w:r>
    </w:p>
    <w:p>
      <w:pPr>
        <w:pStyle w:val="Normal"/>
        <w:numPr>
          <w:ilvl w:val="0"/>
          <w:numId w:val="4"/>
        </w:numPr>
        <w:ind w:left="1571" w:right="255" w:hanging="360"/>
        <w:rPr/>
      </w:pPr>
      <w:r>
        <w:rPr>
          <w:sz w:val="24"/>
          <w:szCs w:val="24"/>
        </w:rPr>
        <w:t>СНиП 12-03-2001 «Безопасность труда в строительстве. Часть 1. Общие требования»;</w:t>
      </w:r>
    </w:p>
    <w:p>
      <w:pPr>
        <w:pStyle w:val="Normal"/>
        <w:numPr>
          <w:ilvl w:val="0"/>
          <w:numId w:val="4"/>
        </w:numPr>
        <w:ind w:left="1571" w:right="255" w:hanging="360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. Часть2. Строительное производство»;</w:t>
      </w:r>
    </w:p>
    <w:p>
      <w:pPr>
        <w:pStyle w:val="Normal"/>
        <w:numPr>
          <w:ilvl w:val="0"/>
          <w:numId w:val="4"/>
        </w:numPr>
        <w:ind w:left="1571" w:right="255" w:hanging="360"/>
        <w:rPr/>
      </w:pPr>
      <w:r>
        <w:rPr>
          <w:sz w:val="24"/>
          <w:szCs w:val="24"/>
        </w:rPr>
        <w:t>ПБ 10-382-00 «Правила устройства и безопасной эксплуатации грузоподъемных кранов»;</w:t>
      </w:r>
    </w:p>
    <w:p>
      <w:pPr>
        <w:pStyle w:val="Normal"/>
        <w:numPr>
          <w:ilvl w:val="0"/>
          <w:numId w:val="4"/>
        </w:numPr>
        <w:ind w:left="1571" w:right="255" w:hanging="360"/>
        <w:rPr>
          <w:sz w:val="24"/>
          <w:szCs w:val="24"/>
        </w:rPr>
      </w:pPr>
      <w:r>
        <w:rPr>
          <w:sz w:val="24"/>
          <w:szCs w:val="24"/>
        </w:rPr>
        <w:t>ППБ 01-03. Правила пожарной безопасности в Российской Федерации;</w:t>
      </w:r>
    </w:p>
    <w:p>
      <w:pPr>
        <w:pStyle w:val="Normal"/>
        <w:numPr>
          <w:ilvl w:val="0"/>
          <w:numId w:val="4"/>
        </w:numPr>
        <w:ind w:left="1571" w:right="255" w:hanging="360"/>
        <w:rPr/>
      </w:pPr>
      <w:r>
        <w:rPr>
          <w:sz w:val="24"/>
          <w:szCs w:val="24"/>
        </w:rPr>
        <w:t>ГОСТ 12.1.004-91* «Пожарная безопасность. Общие требования»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Безопасность строительного производства может быть достигнута разработкой и выполнением следующих организационно-технических мероприятий:</w:t>
      </w:r>
    </w:p>
    <w:p>
      <w:pPr>
        <w:pStyle w:val="Normal"/>
        <w:numPr>
          <w:ilvl w:val="0"/>
          <w:numId w:val="7"/>
        </w:numPr>
        <w:ind w:left="1571" w:right="255" w:hanging="360"/>
        <w:rPr>
          <w:sz w:val="24"/>
          <w:szCs w:val="24"/>
        </w:rPr>
      </w:pPr>
      <w:r>
        <w:rPr>
          <w:sz w:val="24"/>
          <w:szCs w:val="24"/>
        </w:rPr>
        <w:t>максимальной механизацией и автоматизацией работ;</w:t>
      </w:r>
    </w:p>
    <w:p>
      <w:pPr>
        <w:pStyle w:val="Normal"/>
        <w:numPr>
          <w:ilvl w:val="0"/>
          <w:numId w:val="7"/>
        </w:numPr>
        <w:ind w:left="1213" w:right="255" w:hanging="0"/>
        <w:rPr>
          <w:sz w:val="24"/>
          <w:szCs w:val="24"/>
        </w:rPr>
      </w:pPr>
      <w:r>
        <w:rPr>
          <w:sz w:val="24"/>
          <w:szCs w:val="24"/>
        </w:rPr>
        <w:t>обеспечением персонала средствами коллективной и индивидуальной защиты, при выполнении работ все работники, находящиеся в демонтажной зоне, должны быть обеспечены касками ГОСТ Р12.4.087-84 «Система стандартов безопасности труда. Строительство. Каски строительные. Технические условия;</w:t>
      </w:r>
    </w:p>
    <w:p>
      <w:pPr>
        <w:pStyle w:val="Normal"/>
        <w:numPr>
          <w:ilvl w:val="0"/>
          <w:numId w:val="7"/>
        </w:numPr>
        <w:ind w:left="1571" w:right="255" w:hanging="360"/>
        <w:rPr>
          <w:sz w:val="24"/>
          <w:szCs w:val="24"/>
        </w:rPr>
      </w:pPr>
      <w:r>
        <w:rPr>
          <w:sz w:val="24"/>
          <w:szCs w:val="24"/>
        </w:rPr>
        <w:t>организацией санитарно-бытового обслуживания рабочих;</w:t>
      </w:r>
    </w:p>
    <w:p>
      <w:pPr>
        <w:pStyle w:val="Normal"/>
        <w:numPr>
          <w:ilvl w:val="0"/>
          <w:numId w:val="7"/>
        </w:numPr>
        <w:ind w:left="1571" w:right="255" w:hanging="360"/>
        <w:rPr>
          <w:sz w:val="24"/>
          <w:szCs w:val="24"/>
        </w:rPr>
      </w:pPr>
      <w:r>
        <w:rPr>
          <w:sz w:val="24"/>
          <w:szCs w:val="24"/>
        </w:rPr>
        <w:t>правильной организацией труда и управления производством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Контроль за соблюдением охраны труда и промышленной безопасности (ОТ и ПБ) осуществляет инженер по технике безопасности, а также инспекторы специального государственного надзора.</w:t>
      </w:r>
    </w:p>
    <w:p>
      <w:pPr>
        <w:pStyle w:val="Normal"/>
        <w:numPr>
          <w:ilvl w:val="1"/>
          <w:numId w:val="2"/>
        </w:numPr>
        <w:ind w:left="1430" w:right="25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грузо-разгрузочные работы</w:t>
      </w:r>
    </w:p>
    <w:p>
      <w:pPr>
        <w:pStyle w:val="Normal"/>
        <w:ind w:left="142" w:right="25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Для безопасного выполнения работ по перемещению грузов кранами при выполнении демонтажных работ производитель работ обязан разработать «Проект производства работ кранами» согласно РД-11-06-2007 «Методические рекомендации о порядке разработки проектов производства работ грузоподъемными машинами и технологических карт погрузо-разгрузочных работ» и зарегистрировать в территориальном органе «Ростехнадзора».</w:t>
      </w:r>
    </w:p>
    <w:p>
      <w:pPr>
        <w:pStyle w:val="Normal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Погрузо-разгрузочные работы следует выполнять под руководством мастера, имеющего удостоверение на право производства работ и отвечающего за безопасное перемещение грузов грузоподъемными машинами. Запрещается участвовать в погрузоразгрузочных работах шоферам или другим лицам, не входящим в состав бригады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При выполнении погрузо-разгрузочных работ необходимо соблюдать требования законодательства о предельных нормах переноски тяжестей и допуске работников к этой работе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Кран должен устанавливаться на все имеющиеся опоры. Под опоры подкладываются устойчивые подкладки, которые являются инвентарной принадлежностью крана. Не допускаются работы на грузоподъемном кране, если скорость ветра превышает допустимую величину, указанную в паспорте крана. Категорически запрещается  устанавливать и работать на грузоподъемных кранах непосредственно под проводами линий электропередач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На каждом кране должен быть ясно обозначен регистрационный номер, грузоподъемность и дата следующего технического освидетельствования. В процессе эксплуатации грузозахватные приспособления должны подвергаться периодическому испытанию и осмотру лицом, на которое возложен надзор за безопасной работой машин и механизмов. Результаты осмотра должны быть занесены в журнал учета и осмотра. Кроме того, стропы каждый раз перед началом работ должен осматривать такелажник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бина автомобиля </w:t>
      </w:r>
      <w:bookmarkStart w:id="0" w:name="OCRUncertain649"/>
      <w:r>
        <w:rPr>
          <w:sz w:val="24"/>
          <w:szCs w:val="24"/>
        </w:rPr>
        <w:t>д</w:t>
      </w:r>
      <w:bookmarkEnd w:id="0"/>
      <w:r>
        <w:rPr>
          <w:sz w:val="24"/>
          <w:szCs w:val="24"/>
        </w:rPr>
        <w:t xml:space="preserve">олжна иметь </w:t>
      </w:r>
      <w:bookmarkStart w:id="1" w:name="OCRUncertain650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ащитны</w:t>
      </w:r>
      <w:bookmarkStart w:id="2" w:name="OCRUncertain651"/>
      <w:r>
        <w:rPr>
          <w:sz w:val="24"/>
          <w:szCs w:val="24"/>
        </w:rPr>
        <w:t>й “</w:t>
      </w:r>
      <w:bookmarkEnd w:id="2"/>
      <w:r>
        <w:rPr>
          <w:sz w:val="24"/>
          <w:szCs w:val="24"/>
        </w:rPr>
        <w:t>козырек”. При его отсутстви</w:t>
      </w:r>
      <w:bookmarkStart w:id="3" w:name="OCRUncertain652"/>
      <w:r>
        <w:rPr>
          <w:sz w:val="24"/>
          <w:szCs w:val="24"/>
        </w:rPr>
        <w:t>е</w:t>
      </w:r>
      <w:bookmarkEnd w:id="3"/>
      <w:r>
        <w:rPr>
          <w:sz w:val="24"/>
          <w:szCs w:val="24"/>
        </w:rPr>
        <w:t xml:space="preserve"> водите</w:t>
      </w:r>
      <w:bookmarkStart w:id="4" w:name="OCRUncertain653"/>
      <w:r>
        <w:rPr>
          <w:sz w:val="24"/>
          <w:szCs w:val="24"/>
        </w:rPr>
        <w:t>л</w:t>
      </w:r>
      <w:bookmarkEnd w:id="4"/>
      <w:r>
        <w:rPr>
          <w:sz w:val="24"/>
          <w:szCs w:val="24"/>
        </w:rPr>
        <w:t xml:space="preserve">ь </w:t>
      </w:r>
      <w:bookmarkStart w:id="5" w:name="OCRUncertain654"/>
      <w:r>
        <w:rPr>
          <w:sz w:val="24"/>
          <w:szCs w:val="24"/>
        </w:rPr>
        <w:t>автомобиля</w:t>
      </w:r>
      <w:bookmarkEnd w:id="5"/>
      <w:r>
        <w:rPr>
          <w:sz w:val="24"/>
          <w:szCs w:val="24"/>
        </w:rPr>
        <w:t xml:space="preserve"> во время погру</w:t>
      </w:r>
      <w:bookmarkStart w:id="6" w:name="OCRUncertain655"/>
      <w:r>
        <w:rPr>
          <w:sz w:val="24"/>
          <w:szCs w:val="24"/>
        </w:rPr>
        <w:t>з</w:t>
      </w:r>
      <w:bookmarkEnd w:id="6"/>
      <w:r>
        <w:rPr>
          <w:sz w:val="24"/>
          <w:szCs w:val="24"/>
        </w:rPr>
        <w:t>ки обя</w:t>
      </w:r>
      <w:bookmarkStart w:id="7" w:name="OCRUncertain656"/>
      <w:r>
        <w:rPr>
          <w:sz w:val="24"/>
          <w:szCs w:val="24"/>
        </w:rPr>
        <w:t>з</w:t>
      </w:r>
      <w:bookmarkEnd w:id="7"/>
      <w:r>
        <w:rPr>
          <w:sz w:val="24"/>
          <w:szCs w:val="24"/>
        </w:rPr>
        <w:t>ан покинуть кабину.</w:t>
      </w:r>
    </w:p>
    <w:p>
      <w:pPr>
        <w:pStyle w:val="Normal"/>
        <w:ind w:left="142" w:right="255" w:firstLine="709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Односторонняя </w:t>
      </w:r>
      <w:bookmarkStart w:id="8" w:name="OCRUncertain657"/>
      <w:r>
        <w:rPr>
          <w:sz w:val="24"/>
          <w:szCs w:val="24"/>
        </w:rPr>
        <w:t>з</w:t>
      </w:r>
      <w:bookmarkEnd w:id="8"/>
      <w:r>
        <w:rPr>
          <w:sz w:val="24"/>
          <w:szCs w:val="24"/>
        </w:rPr>
        <w:t>агрузка, а также загру</w:t>
      </w:r>
      <w:bookmarkStart w:id="9" w:name="OCRUncertain658"/>
      <w:r>
        <w:rPr>
          <w:sz w:val="24"/>
          <w:szCs w:val="24"/>
        </w:rPr>
        <w:t>зк</w:t>
      </w:r>
      <w:bookmarkEnd w:id="9"/>
      <w:r>
        <w:rPr>
          <w:sz w:val="24"/>
          <w:szCs w:val="24"/>
        </w:rPr>
        <w:t xml:space="preserve">а объема насыпных грузов, превышающего </w:t>
      </w:r>
      <w:bookmarkStart w:id="10" w:name="OCRUncertain659"/>
      <w:r>
        <w:rPr>
          <w:sz w:val="24"/>
          <w:szCs w:val="24"/>
        </w:rPr>
        <w:t>установленную</w:t>
      </w:r>
      <w:bookmarkEnd w:id="10"/>
      <w:r>
        <w:rPr>
          <w:sz w:val="24"/>
          <w:szCs w:val="24"/>
        </w:rPr>
        <w:t xml:space="preserve"> </w:t>
      </w:r>
      <w:bookmarkStart w:id="11" w:name="OCRUncertain660"/>
      <w:r>
        <w:rPr>
          <w:sz w:val="24"/>
          <w:szCs w:val="24"/>
        </w:rPr>
        <w:t>грузоподъемность</w:t>
      </w:r>
      <w:bookmarkEnd w:id="11"/>
      <w:r>
        <w:rPr>
          <w:sz w:val="24"/>
          <w:szCs w:val="24"/>
        </w:rPr>
        <w:t xml:space="preserve"> автомоби</w:t>
      </w:r>
      <w:bookmarkStart w:id="12" w:name="OCRUncertain661"/>
      <w:r>
        <w:rPr>
          <w:sz w:val="24"/>
          <w:szCs w:val="24"/>
        </w:rPr>
        <w:t>л</w:t>
      </w:r>
      <w:bookmarkEnd w:id="12"/>
      <w:r>
        <w:rPr>
          <w:sz w:val="24"/>
          <w:szCs w:val="24"/>
        </w:rPr>
        <w:t>я-самосва</w:t>
      </w:r>
      <w:bookmarkStart w:id="13" w:name="OCRUncertain662"/>
      <w:r>
        <w:rPr>
          <w:sz w:val="24"/>
          <w:szCs w:val="24"/>
        </w:rPr>
        <w:t>л</w:t>
      </w:r>
      <w:bookmarkEnd w:id="13"/>
      <w:r>
        <w:rPr>
          <w:sz w:val="24"/>
          <w:szCs w:val="24"/>
        </w:rPr>
        <w:t>а, запрещается.</w:t>
      </w:r>
    </w:p>
    <w:p>
      <w:pPr>
        <w:pStyle w:val="Normal"/>
        <w:ind w:left="142" w:right="255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1790" w:right="255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писание решений по вывозу и утилизации отходов</w:t>
      </w:r>
    </w:p>
    <w:p>
      <w:pPr>
        <w:pStyle w:val="Normal"/>
        <w:ind w:right="2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spacing w:lineRule="auto" w:line="240" w:before="0" w:after="0"/>
        <w:ind w:left="142" w:right="255" w:firstLine="709"/>
        <w:contextualSpacing/>
        <w:jc w:val="left"/>
        <w:rPr/>
      </w:pPr>
      <w:r>
        <w:rPr>
          <w:szCs w:val="24"/>
        </w:rPr>
        <w:t>Лом асфальтобетона и щебень, полученный от разборки основания дорожной одежды, вывозится автосамосвалами грузоподъемностью 15т на АБЗ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Элементы ограждения и малые архитектурные формы демонтируются вручную и грузятся автокраном грузоподъемностью 10т на бортовые автомобили грузоподъемностью 14т и вывозятся на базу на расстояние 15км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Порядок дальнейшего использования или утилизации устанавливается Заказчиком и в данной проектной документации не рассматривается.</w:t>
      </w:r>
    </w:p>
    <w:p>
      <w:pPr>
        <w:pStyle w:val="Normal"/>
        <w:ind w:left="142" w:right="25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425" w:gutter="0" w:header="340" w:top="454" w:footer="454" w:bottom="1588"/>
      <w:pgBorders w:display="allPages" w:offsetFrom="text"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iCs/>
        <w:sz w:val="2"/>
      </w:rPr>
    </w:pPr>
    <w:r>
      <w:rPr>
        <w:iCs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-1487170</wp:posOffset>
              </wp:positionV>
              <wp:extent cx="6283960" cy="1625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162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546"/>
                            <w:gridCol w:w="550"/>
                            <w:gridCol w:w="545"/>
                            <w:gridCol w:w="550"/>
                            <w:gridCol w:w="821"/>
                            <w:gridCol w:w="545"/>
                            <w:gridCol w:w="3594"/>
                            <w:gridCol w:w="831"/>
                            <w:gridCol w:w="821"/>
                            <w:gridCol w:w="1093"/>
                          </w:tblGrid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ПОД.ПЗ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iCs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iCs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iCs/>
                                    <w:spacing w:val="-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pacing w:val="-16"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iCs/>
                                    <w:sz w:val="14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Бабкова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iCs/>
                                  </w:rPr>
                                  <w:t>6</w:t>
                                </w:r>
                                <w:r>
                                  <w:rPr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spacing w:val="-4"/>
                                    <w:sz w:val="24"/>
                                    <w:szCs w:val="24"/>
                                  </w:rPr>
                                  <w:t>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iCs/>
                                    <w:spacing w:val="-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pacing w:val="-16"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6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128pt;mso-wrap-distance-left:0pt;mso-wrap-distance-right:0pt;mso-wrap-distance-top:0pt;mso-wrap-distance-bottom:0pt;margin-top:-117.1pt;mso-position-vertical-relative:text;margin-left:8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546"/>
                      <w:gridCol w:w="550"/>
                      <w:gridCol w:w="545"/>
                      <w:gridCol w:w="550"/>
                      <w:gridCol w:w="821"/>
                      <w:gridCol w:w="545"/>
                      <w:gridCol w:w="3594"/>
                      <w:gridCol w:w="831"/>
                      <w:gridCol w:w="821"/>
                      <w:gridCol w:w="1093"/>
                    </w:tblGrid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3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ПОД.ПЗ</w:t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  <w:szCs w:val="24"/>
                            </w:rPr>
                          </w:pPr>
                          <w:r>
                            <w:rPr>
                              <w:i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iCs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iCs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iCs/>
                              <w:spacing w:val="-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pacing w:val="-16"/>
                              <w:sz w:val="16"/>
                            </w:rPr>
                          </w:pPr>
                          <w:r>
                            <w:rPr>
                              <w:iCs/>
                              <w:spacing w:val="-16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9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iCs/>
                              <w:sz w:val="14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Бабкова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П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1</w:t>
                          </w:r>
                        </w:p>
                      </w:tc>
                      <w:tc>
                        <w:tcPr>
                          <w:tcW w:w="10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fldChar w:fldCharType="begin"/>
                          </w:r>
                          <w:r>
                            <w:rPr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Cs/>
                            </w:rPr>
                            <w:fldChar w:fldCharType="separate"/>
                          </w:r>
                          <w:r>
                            <w:rPr>
                              <w:iCs/>
                            </w:rPr>
                            <w:t>6</w:t>
                          </w:r>
                          <w:r>
                            <w:rPr>
                              <w:i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ООО </w:t>
                          </w:r>
                          <w:r>
                            <w:rPr>
                              <w:spacing w:val="-4"/>
                              <w:sz w:val="24"/>
                              <w:szCs w:val="24"/>
                            </w:rPr>
                            <w:t>«АТ»</w:t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  <w:szCs w:val="24"/>
                            </w:rPr>
                          </w:pPr>
                          <w:r>
                            <w:rPr>
                              <w:i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iCs/>
                              <w:spacing w:val="-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pacing w:val="-16"/>
                              <w:sz w:val="16"/>
                            </w:rPr>
                          </w:pPr>
                          <w:r>
                            <w:rPr>
                              <w:iCs/>
                              <w:spacing w:val="-16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6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9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5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iCs/>
      </w:rPr>
    </w:pPr>
    <w:r>
      <w:rPr>
        <w:iCs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98565" cy="7378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9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ПОД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i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iCs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iCs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58.1pt;mso-wrap-distance-left:9.05pt;mso-wrap-distance-right:9.05pt;mso-wrap-distance-top:0pt;mso-wrap-distance-bottom:0pt;margin-top:0.05pt;mso-position-vertical-relative:text;margin-left:-0.6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9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ПОД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i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iCs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79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59" w:before="20" w:after="0"/>
      <w:outlineLvl w:val="8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HTML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Arial" w:hAnsi="Arial" w:cs="Arial"/>
      <w:color w:val="0000FF"/>
      <w:sz w:val="20"/>
      <w:u w:val="none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Знак"/>
    <w:basedOn w:val="Style5"/>
    <w:qFormat/>
    <w:rPr>
      <w:sz w:val="28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21">
    <w:name w:val="Диля 2 Знак"/>
    <w:qFormat/>
    <w:rPr>
      <w:kern w:val="2"/>
      <w:sz w:val="24"/>
      <w:szCs w:val="24"/>
      <w:lang w:val="en-US"/>
    </w:rPr>
  </w:style>
  <w:style w:type="character" w:styleId="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113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11">
    <w:name w:val="Обычный1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Диля 2"/>
    <w:basedOn w:val="Normal"/>
    <w:qFormat/>
    <w:pPr>
      <w:spacing w:lineRule="auto" w:line="360"/>
      <w:ind w:firstLine="709"/>
      <w:jc w:val="both"/>
    </w:pPr>
    <w:rPr>
      <w:kern w:val="2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2:06:00Z</dcterms:created>
  <dc:creator>1</dc:creator>
  <dc:description/>
  <cp:keywords/>
  <dc:language>en-US</dc:language>
  <cp:lastModifiedBy>TOP</cp:lastModifiedBy>
  <cp:lastPrinted>2014-12-02T14:54:00Z</cp:lastPrinted>
  <dcterms:modified xsi:type="dcterms:W3CDTF">2014-12-02T09:00:00Z</dcterms:modified>
  <cp:revision>31</cp:revision>
  <dc:subject/>
  <dc:title>Шифр объекта 71-ОД-АД</dc:title>
</cp:coreProperties>
</file>