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701"/>
      </w:tblGrid>
      <w:tr>
        <w:trPr>
          <w:trHeight w:val="575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/>
              <w:rPr/>
            </w:pPr>
            <w:r>
              <w:rPr/>
              <w:t>Страница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  прое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яснительная зап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сходны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риродные усло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.1. Краткая физико-географическая характеристика района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 Клима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 Инженерно-геологические усло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чень сооружений, подлежащих де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Перечень мероприятий по выведению из эксплуатации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ind w:right="567" w:hanging="0"/>
              <w:jc w:val="left"/>
              <w:rPr>
                <w:sz w:val="24"/>
              </w:rPr>
            </w:pPr>
            <w:r>
              <w:rPr>
                <w:sz w:val="24"/>
              </w:rPr>
              <w:t>5. Перечень мероприятий по обеспечению защиты ликвидируемых сооружений объекта капитального строительства от проникновения  людей и животных в опасную зону и внутрь объекта, а также защиты зеленых наса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ind w:righ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писание и обоснование принятого метода сноса (демонта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ind w:right="567" w:hanging="0"/>
              <w:jc w:val="left"/>
              <w:rPr/>
            </w:pPr>
            <w:r>
              <w:rPr>
                <w:sz w:val="24"/>
                <w:szCs w:val="24"/>
              </w:rPr>
              <w:t>7.Оценка вероятности повреждения при сносе (демонтаже) инженерной инфраструктуры, в том числе действующих подземных сетей  инженер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ind w:righ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Расчеты и обоснования размеров опасных зон в зависимости от принятого метода сноса (демонта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rPr>
                <w:sz w:val="24"/>
              </w:rPr>
            </w:pPr>
            <w:r>
              <w:rPr>
                <w:sz w:val="24"/>
                <w:szCs w:val="24"/>
              </w:rPr>
              <w:t>9. Описание и обоснование решений по безопасным методам ведения работ по сносу (демонтаж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>9.1 Общи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>9.2 Погрузо-разгрузоч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Описание решений по вывозу и утилизации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5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ртежи А.09.14-109-П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демонтажных работ    М: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агаем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  <w:szCs w:val="24"/>
              </w:rPr>
              <w:t>Ведомость объемов демонтаж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369" w:gutter="0" w:header="0" w:top="329" w:footer="454" w:bottom="1418"/>
          <w:pgBorders w:display="allPages" w:offsetFrom="text">
            <w:top w:val="single" w:sz="12" w:space="1" w:color="000000"/>
            <w:left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"/>
      <w:footerReference w:type="first" r:id="rId4"/>
      <w:type w:val="nextPage"/>
      <w:pgSz w:w="11918" w:h="16851"/>
      <w:pgMar w:left="1644" w:right="369" w:gutter="0" w:header="0" w:top="408" w:footer="1418" w:bottom="1474"/>
      <w:pgBorders w:display="allPages" w:offsetFrom="text">
        <w:top w:val="single" w:sz="12" w:space="1" w:color="000000"/>
        <w:left w:val="single" w:sz="12" w:space="0" w:color="000000"/>
        <w:right w:val="single" w:sz="12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right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8931275</wp:posOffset>
              </wp:positionV>
              <wp:extent cx="6302375" cy="144589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2375" cy="144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47"/>
                            <w:gridCol w:w="550"/>
                            <w:gridCol w:w="586"/>
                            <w:gridCol w:w="586"/>
                            <w:gridCol w:w="708"/>
                            <w:gridCol w:w="38"/>
                            <w:gridCol w:w="671"/>
                            <w:gridCol w:w="3475"/>
                            <w:gridCol w:w="832"/>
                            <w:gridCol w:w="822"/>
                            <w:gridCol w:w="1110"/>
                          </w:tblGrid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А.09.14-109- ПОД.С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142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Тагильцева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drawing>
                                    <wp:inline distT="0" distB="0" distL="0" distR="0">
                                      <wp:extent cx="268605" cy="14859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6" t="-84" r="-46" b="-8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68605" cy="1485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2" w:right="-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</w:rPr>
                                  <w:t>09.14</w:t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3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2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04" w:right="-142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142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2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04" w:right="-142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142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64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73" w:right="-14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ООО  «АТ»</w:t>
                                </w:r>
                              </w:p>
                              <w:p>
                                <w:pPr>
                                  <w:pStyle w:val="Footer"/>
                                  <w:ind w:left="-73" w:right="-14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142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6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142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Тагильцева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drawing>
                                    <wp:inline distT="0" distB="0" distL="0" distR="0">
                                      <wp:extent cx="268605" cy="14859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46" t="-84" r="-46" b="-8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68605" cy="1485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2" w:right="-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</w:rPr>
                                  <w:t>09.14</w:t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6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1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46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71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64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25pt;height:113.85pt;mso-wrap-distance-left:0pt;mso-wrap-distance-right:0pt;mso-wrap-distance-top:0pt;mso-wrap-distance-bottom:0pt;margin-top:703.25pt;mso-position-vertical-relative:page;margin-left:-0.8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47"/>
                      <w:gridCol w:w="550"/>
                      <w:gridCol w:w="586"/>
                      <w:gridCol w:w="586"/>
                      <w:gridCol w:w="708"/>
                      <w:gridCol w:w="38"/>
                      <w:gridCol w:w="671"/>
                      <w:gridCol w:w="3475"/>
                      <w:gridCol w:w="832"/>
                      <w:gridCol w:w="822"/>
                      <w:gridCol w:w="1110"/>
                    </w:tblGrid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А.09.14-109- ПОД.С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-142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Тагильцева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268605" cy="14859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6" t="-84" r="-46" b="-8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8605" cy="1485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2" w:right="-142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</w:rPr>
                            <w:t>09.14</w:t>
                          </w:r>
                        </w:p>
                      </w:tc>
                      <w:tc>
                        <w:tcPr>
                          <w:tcW w:w="34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3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2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04" w:right="-142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142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4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32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П</w:t>
                          </w:r>
                        </w:p>
                      </w:tc>
                      <w:tc>
                        <w:tcPr>
                          <w:tcW w:w="822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1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04" w:right="-142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142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4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64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73" w:right="-140" w:hanging="0"/>
                            <w:jc w:val="center"/>
                            <w:rPr/>
                          </w:pPr>
                          <w:r>
                            <w:rPr/>
                            <w:t>ООО  «АТ»</w:t>
                          </w:r>
                        </w:p>
                        <w:p>
                          <w:pPr>
                            <w:pStyle w:val="Footer"/>
                            <w:ind w:left="-73" w:right="-14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142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4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6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-142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Тагильцева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268605" cy="14859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6" t="-84" r="-46" b="-8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8605" cy="1485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2" w:right="-142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</w:rPr>
                            <w:t>09.14</w:t>
                          </w:r>
                        </w:p>
                      </w:tc>
                      <w:tc>
                        <w:tcPr>
                          <w:tcW w:w="34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6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31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46" w:type="dxa"/>
                          <w:gridSpan w:val="2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71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475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64" w:type="dxa"/>
                          <w:gridSpan w:val="3"/>
                          <w:tcBorders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right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1127760</wp:posOffset>
              </wp:positionH>
              <wp:positionV relativeFrom="page">
                <wp:posOffset>9865995</wp:posOffset>
              </wp:positionV>
              <wp:extent cx="6296025" cy="20955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6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47"/>
                            <w:gridCol w:w="552"/>
                            <w:gridCol w:w="550"/>
                            <w:gridCol w:w="552"/>
                            <w:gridCol w:w="827"/>
                            <w:gridCol w:w="550"/>
                            <w:gridCol w:w="3856"/>
                            <w:gridCol w:w="1949"/>
                            <w:gridCol w:w="570"/>
                          </w:tblGrid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5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9/2012-ПОД.С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0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109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2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1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75pt;height:1.65pt;mso-wrap-distance-left:9.05pt;mso-wrap-distance-right:9.05pt;mso-wrap-distance-top:0pt;mso-wrap-distance-bottom:0pt;margin-top:776.85pt;mso-position-vertical-relative:page;margin-left:88.8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47"/>
                      <w:gridCol w:w="552"/>
                      <w:gridCol w:w="550"/>
                      <w:gridCol w:w="552"/>
                      <w:gridCol w:w="827"/>
                      <w:gridCol w:w="550"/>
                      <w:gridCol w:w="3856"/>
                      <w:gridCol w:w="1949"/>
                      <w:gridCol w:w="570"/>
                    </w:tblGrid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05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9/2012-ПОД.С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0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0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109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02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51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right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1127760</wp:posOffset>
              </wp:positionH>
              <wp:positionV relativeFrom="page">
                <wp:posOffset>9865995</wp:posOffset>
              </wp:positionV>
              <wp:extent cx="6296025" cy="73787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6025" cy="737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45"/>
                            <w:gridCol w:w="550"/>
                            <w:gridCol w:w="548"/>
                            <w:gridCol w:w="550"/>
                            <w:gridCol w:w="824"/>
                            <w:gridCol w:w="548"/>
                            <w:gridCol w:w="3841"/>
                            <w:gridCol w:w="1942"/>
                            <w:gridCol w:w="567"/>
                          </w:tblGrid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9/2012-ПОД.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1095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98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841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0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75pt;height:58.1pt;mso-wrap-distance-left:9.05pt;mso-wrap-distance-right:9.05pt;mso-wrap-distance-top:0pt;mso-wrap-distance-bottom:0pt;margin-top:776.85pt;mso-position-vertical-relative:page;margin-left:88.8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45"/>
                      <w:gridCol w:w="550"/>
                      <w:gridCol w:w="548"/>
                      <w:gridCol w:w="550"/>
                      <w:gridCol w:w="824"/>
                      <w:gridCol w:w="548"/>
                      <w:gridCol w:w="3841"/>
                      <w:gridCol w:w="1942"/>
                      <w:gridCol w:w="567"/>
                    </w:tblGrid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9/2012-ПОД.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1095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98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841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50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70" w:firstLine="72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Цитата"/>
    <w:basedOn w:val="Normal"/>
    <w:qFormat/>
    <w:pPr>
      <w:ind w:left="142" w:right="113" w:firstLine="425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142" w:leader="none"/>
      </w:tabs>
      <w:ind w:left="142" w:firstLine="425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60"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right="113" w:firstLine="567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4:18:00Z</dcterms:created>
  <dc:creator>1</dc:creator>
  <dc:description/>
  <cp:keywords/>
  <dc:language>en-US</dc:language>
  <cp:lastModifiedBy>User</cp:lastModifiedBy>
  <cp:lastPrinted>2014-10-03T14:03:00Z</cp:lastPrinted>
  <dcterms:modified xsi:type="dcterms:W3CDTF">2014-12-02T09:05:00Z</dcterms:modified>
  <cp:revision>13</cp:revision>
  <dc:subject/>
  <dc:title>Шифр объекта 71-ОД-АД</dc:title>
</cp:coreProperties>
</file>