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13" w:firstLine="567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>
          <w:trHeight w:val="575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остав 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щие 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Мероприятия по обеспечению доступа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План обустройства и обеспечения информацией М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95" w:leader="none"/>
        </w:tabs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369" w:gutter="0" w:header="30" w:top="359" w:footer="454" w:bottom="1418"/>
          <w:pgBorders w:display="allPages" w:offsetFrom="text">
            <w:top w:val="single" w:sz="12" w:space="0" w:color="000000"/>
            <w:left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95" w:leader="none"/>
        </w:tabs>
        <w:rPr>
          <w:sz w:val="24"/>
        </w:rPr>
      </w:pPr>
      <w:r>
        <w:rPr>
          <w:sz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18" w:h="16851"/>
      <w:pgMar w:left="1644" w:right="369" w:gutter="0" w:header="62" w:top="408" w:footer="1418" w:bottom="1474"/>
      <w:pgBorders w:display="allPages" w:offsetFrom="text">
        <w:top w:val="single" w:sz="12" w:space="1" w:color="000000"/>
        <w:left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931275</wp:posOffset>
              </wp:positionV>
              <wp:extent cx="6302375" cy="1434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2375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0"/>
                            <w:gridCol w:w="586"/>
                            <w:gridCol w:w="586"/>
                            <w:gridCol w:w="708"/>
                            <w:gridCol w:w="38"/>
                            <w:gridCol w:w="671"/>
                            <w:gridCol w:w="3475"/>
                            <w:gridCol w:w="832"/>
                            <w:gridCol w:w="822"/>
                            <w:gridCol w:w="111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.09.14-109-ОДИ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узьмин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04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73" w:right="-140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ind w:left="-73" w:right="-14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42" w:right="-1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2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4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5pt;height:112.95pt;mso-wrap-distance-left:0pt;mso-wrap-distance-right:0pt;mso-wrap-distance-top:0pt;mso-wrap-distance-bottom:0pt;margin-top:703.25pt;mso-position-vertical-relative:page;margin-left:-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0"/>
                      <w:gridCol w:w="586"/>
                      <w:gridCol w:w="586"/>
                      <w:gridCol w:w="708"/>
                      <w:gridCol w:w="38"/>
                      <w:gridCol w:w="671"/>
                      <w:gridCol w:w="3475"/>
                      <w:gridCol w:w="832"/>
                      <w:gridCol w:w="822"/>
                      <w:gridCol w:w="111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.09.14-109-ОДИ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узьмин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4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04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73" w:right="-14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</w:rPr>
                            <w:t>ООО</w:t>
                          </w:r>
                        </w:p>
                        <w:p>
                          <w:pPr>
                            <w:pStyle w:val="Footer"/>
                            <w:ind w:left="-73" w:right="-14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«АТ»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42" w:right="-142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4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2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7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47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64" w:type="dxa"/>
                          <w:gridSpan w:val="3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7"/>
                            <w:gridCol w:w="552"/>
                            <w:gridCol w:w="550"/>
                            <w:gridCol w:w="552"/>
                            <w:gridCol w:w="827"/>
                            <w:gridCol w:w="550"/>
                            <w:gridCol w:w="3856"/>
                            <w:gridCol w:w="1949"/>
                            <w:gridCol w:w="570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44-ПБ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0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1.65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7"/>
                      <w:gridCol w:w="552"/>
                      <w:gridCol w:w="550"/>
                      <w:gridCol w:w="552"/>
                      <w:gridCol w:w="827"/>
                      <w:gridCol w:w="550"/>
                      <w:gridCol w:w="3856"/>
                      <w:gridCol w:w="1949"/>
                      <w:gridCol w:w="570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44-ПБ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0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1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27760</wp:posOffset>
              </wp:positionH>
              <wp:positionV relativeFrom="page">
                <wp:posOffset>9792335</wp:posOffset>
              </wp:positionV>
              <wp:extent cx="6296025" cy="7378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602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5"/>
                            <w:gridCol w:w="550"/>
                            <w:gridCol w:w="548"/>
                            <w:gridCol w:w="550"/>
                            <w:gridCol w:w="824"/>
                            <w:gridCol w:w="548"/>
                            <w:gridCol w:w="3841"/>
                            <w:gridCol w:w="1942"/>
                            <w:gridCol w:w="567"/>
                          </w:tblGrid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44-ПБ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09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8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41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9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75pt;height:58.1pt;mso-wrap-distance-left:9.05pt;mso-wrap-distance-right:9.05pt;mso-wrap-distance-top:0pt;mso-wrap-distance-bottom:0pt;margin-top:771.05pt;mso-position-vertical-relative:page;margin-left:88.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5"/>
                      <w:gridCol w:w="550"/>
                      <w:gridCol w:w="548"/>
                      <w:gridCol w:w="550"/>
                      <w:gridCol w:w="824"/>
                      <w:gridCol w:w="548"/>
                      <w:gridCol w:w="3841"/>
                      <w:gridCol w:w="1942"/>
                      <w:gridCol w:w="567"/>
                    </w:tblGrid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44-ПБ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09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8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41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9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firstLine="72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Цитата"/>
    <w:basedOn w:val="Normal"/>
    <w:qFormat/>
    <w:pPr>
      <w:ind w:left="142" w:right="113" w:firstLine="425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42" w:leader="none"/>
      </w:tabs>
      <w:ind w:left="142" w:firstLine="425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11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53:00Z</dcterms:created>
  <dc:creator>1</dc:creator>
  <dc:description/>
  <cp:keywords/>
  <dc:language>en-US</dc:language>
  <cp:lastModifiedBy>User</cp:lastModifiedBy>
  <cp:lastPrinted>2014-12-02T11:48:00Z</cp:lastPrinted>
  <dcterms:modified xsi:type="dcterms:W3CDTF">2014-12-02T05:51:00Z</dcterms:modified>
  <cp:revision>27</cp:revision>
  <dc:subject/>
  <dc:title>Шифр объекта 71-ОД-АД</dc:title>
</cp:coreProperties>
</file>