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/>
      </w:pPr>
      <w:r>
        <w:rPr/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701"/>
        <w:gridCol w:w="1560"/>
      </w:tblGrid>
      <w:tr>
        <w:trPr>
          <w:trHeight w:val="707" w:hRule="atLeast"/>
        </w:trPr>
        <w:tc>
          <w:tcPr>
            <w:tcW w:w="592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-во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>
          <w:trHeight w:val="165" w:hRule="atLeast"/>
        </w:trPr>
        <w:tc>
          <w:tcPr>
            <w:tcW w:w="592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ГЛАВА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Подготовительные работ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Защита вод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урфование на глубину до 2,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тье траншеи экскаватором 0,65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(1гр.)механизированным способом в гру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глубину до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left="-284" w:right="-2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Рытье траншеи вручную в грунтах (1гр.)на глубину до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стройство щебеночной подготовки, </w:t>
            </w:r>
            <w:r>
              <w:rPr>
                <w:rFonts w:cs="Arial" w:ascii="Arial" w:hAnsi="Arial"/>
                <w:sz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</w:rPr>
              <w:t>=1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ка плиты перекрытия П 2-15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лотка теплотрассы Л 1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мазочная гидроизоля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тная засыпка котлована вручную с подбивк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зухов послойным трамб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тная засыпка котлована механизированны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особом с послойным уплотнение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невмотрамб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отвалов грунта экс. емк. 0,35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погрузкой в а/самосвалы и транспортиро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0км (j=1,95т/м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426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157.108.10 ПИР – АД.1 – ТКР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157.108.10 ПИР – АД.1 – ТКР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157.108.10 ПИР – АД.1 – ТКР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157.108.10 ПИР – АД.1 – ТКР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01760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157.108.10 ПИР – ТС.1 – ТКР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Шахмартов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  <w:object w:dxaOrig="27255" w:dyaOrig="1222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9.85pt;height:17.7pt" filled="f" o:ole="">
                                      <v:imagedata r:id="rId2" o:title=""/>
                                    </v:shape>
                                    <o:OLEObject Type="Embed" ProgID="" ShapeID="ole_rId1" DrawAspect="Content" ObjectID="_1465675273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 xml:space="preserve">Сводная ведомость 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объемов работ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  <w:object w:dxaOrig="27330" w:dyaOrig="1288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0.65pt;height:17.7pt" filled="f" o:ole="">
                                      <v:imagedata r:id="rId4" o:title=""/>
                                    </v:shape>
                                    <o:OLEObject Type="Embed" ProgID="" ShapeID="ole_rId3" DrawAspect="Content" ObjectID="_1782683896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ГИП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08.8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157.108.10 ПИР – ТС.1 – ТКР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Шахмартов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/>
                            <w:object w:dxaOrig="27255" w:dyaOrig="1222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39.85pt;height:17.7pt" filled="f" o:ole="">
                                <v:imagedata r:id="rId6" o:title=""/>
                              </v:shape>
                              <o:OLEObject Type="Embed" ProgID="" ShapeID="ole_rId5" DrawAspect="Content" ObjectID="_1785202974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Сводная ведомость </w:t>
                          </w:r>
                        </w:p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объемов работ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/>
                            <w:object w:dxaOrig="27330" w:dyaOrig="1288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0.65pt;height:17.7pt" filled="f" o:ole="">
                                <v:imagedata r:id="rId8" o:title=""/>
                              </v:shape>
                              <o:OLEObject Type="Embed" ProgID="" ShapeID="ole_rId7" DrawAspect="Content" ObjectID="_1436680239" r:id="rId7"/>
                            </w:object>
                            <w:pict>
                              <v:shape id="shape_0" coordsize="328,384" path="m10,175c5,194,0,214,4,223c8,232,23,228,31,229c39,230,46,236,52,229c58,222,64,205,67,190c70,175,71,155,73,136c75,117,78,88,79,73c80,58,81,41,79,46c77,51,69,87,67,103c65,119,66,129,67,139c68,149,69,154,70,163c71,172,75,187,76,196c77,205,72,211,79,217c86,223,104,233,115,232c126,231,139,223,145,214c151,205,153,183,151,178c149,173,136,178,133,184c130,190,133,208,133,217c133,226,132,231,133,241c134,251,135,264,136,277c137,290,139,309,139,319c139,329,140,331,136,340c132,349,123,384,118,376c113,368,103,314,106,289c109,264,126,243,136,226c146,209,151,189,166,187c181,185,220,206,226,211c232,216,197,210,199,217c201,224,228,251,238,253c248,255,253,247,262,232c271,217,285,186,295,160c305,134,317,98,322,73c327,48,328,14,325,7c322,0,310,11,307,31c304,51,307,100,307,127c307,154,307,175,307,196c307,217,305,241,304,256c303,271,299,280,298,289c297,298,298,303,298,310c298,317,298,327,298,334c298,341,291,350,298,352e" stroked="t" o:allowincell="t" style="position:absolute;margin-left:10.15pt;margin-top:10.65pt;width:16.35pt;height:19.15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5.6pt;margin-top:0.4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ГИП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pict>
                  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54.7pt;margin-top:-1.95pt;width:30.1pt;height:12.7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48285</wp:posOffset>
              </wp:positionH>
              <wp:positionV relativeFrom="page">
                <wp:posOffset>7420610</wp:posOffset>
              </wp:positionV>
              <wp:extent cx="431800" cy="306070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06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4.3pt;mso-position-vertical-relative:page;margin-left:19.55pt;mso-position-horizontal-relative:page">
              <v:fill opacity="0f"/>
              <v:textbox inset="0in,0in,0in,0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406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9">
              <wp:simplePos x="0" y="0"/>
              <wp:positionH relativeFrom="column">
                <wp:posOffset>128905</wp:posOffset>
              </wp:positionH>
              <wp:positionV relativeFrom="paragraph">
                <wp:posOffset>135255</wp:posOffset>
              </wp:positionV>
              <wp:extent cx="208280" cy="243840"/>
              <wp:effectExtent l="0" t="0" r="127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440" cy="243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28" h="384">
                            <a:moveTo>
                              <a:pt x="10" y="175"/>
                            </a:moveTo>
                            <a:cubicBezTo>
                              <a:pt x="5" y="194"/>
                              <a:pt x="0" y="214"/>
                              <a:pt x="4" y="223"/>
                            </a:cubicBezTo>
                            <a:cubicBezTo>
                              <a:pt x="8" y="232"/>
                              <a:pt x="23" y="228"/>
                              <a:pt x="31" y="229"/>
                            </a:cubicBezTo>
                            <a:cubicBezTo>
                              <a:pt x="39" y="230"/>
                              <a:pt x="46" y="236"/>
                              <a:pt x="52" y="229"/>
                            </a:cubicBezTo>
                            <a:cubicBezTo>
                              <a:pt x="58" y="222"/>
                              <a:pt x="64" y="205"/>
                              <a:pt x="67" y="190"/>
                            </a:cubicBezTo>
                            <a:cubicBezTo>
                              <a:pt x="70" y="175"/>
                              <a:pt x="71" y="155"/>
                              <a:pt x="73" y="136"/>
                            </a:cubicBezTo>
                            <a:cubicBezTo>
                              <a:pt x="75" y="117"/>
                              <a:pt x="78" y="88"/>
                              <a:pt x="79" y="73"/>
                            </a:cubicBezTo>
                            <a:cubicBezTo>
                              <a:pt x="80" y="58"/>
                              <a:pt x="81" y="41"/>
                              <a:pt x="79" y="46"/>
                            </a:cubicBezTo>
                            <a:cubicBezTo>
                              <a:pt x="77" y="51"/>
                              <a:pt x="69" y="87"/>
                              <a:pt x="67" y="103"/>
                            </a:cubicBezTo>
                            <a:cubicBezTo>
                              <a:pt x="65" y="119"/>
                              <a:pt x="66" y="129"/>
                              <a:pt x="67" y="139"/>
                            </a:cubicBezTo>
                            <a:cubicBezTo>
                              <a:pt x="68" y="149"/>
                              <a:pt x="69" y="154"/>
                              <a:pt x="70" y="163"/>
                            </a:cubicBezTo>
                            <a:cubicBezTo>
                              <a:pt x="71" y="172"/>
                              <a:pt x="75" y="187"/>
                              <a:pt x="76" y="196"/>
                            </a:cubicBezTo>
                            <a:cubicBezTo>
                              <a:pt x="77" y="205"/>
                              <a:pt x="72" y="211"/>
                              <a:pt x="79" y="217"/>
                            </a:cubicBezTo>
                            <a:cubicBezTo>
                              <a:pt x="86" y="223"/>
                              <a:pt x="104" y="233"/>
                              <a:pt x="115" y="232"/>
                            </a:cubicBezTo>
                            <a:cubicBezTo>
                              <a:pt x="126" y="231"/>
                              <a:pt x="139" y="223"/>
                              <a:pt x="145" y="214"/>
                            </a:cubicBezTo>
                            <a:cubicBezTo>
                              <a:pt x="151" y="205"/>
                              <a:pt x="153" y="183"/>
                              <a:pt x="151" y="178"/>
                            </a:cubicBezTo>
                            <a:cubicBezTo>
                              <a:pt x="149" y="173"/>
                              <a:pt x="136" y="178"/>
                              <a:pt x="133" y="184"/>
                            </a:cubicBezTo>
                            <a:cubicBezTo>
                              <a:pt x="130" y="190"/>
                              <a:pt x="133" y="208"/>
                              <a:pt x="133" y="217"/>
                            </a:cubicBezTo>
                            <a:cubicBezTo>
                              <a:pt x="133" y="226"/>
                              <a:pt x="132" y="231"/>
                              <a:pt x="133" y="241"/>
                            </a:cubicBezTo>
                            <a:cubicBezTo>
                              <a:pt x="134" y="251"/>
                              <a:pt x="135" y="264"/>
                              <a:pt x="136" y="277"/>
                            </a:cubicBezTo>
                            <a:cubicBezTo>
                              <a:pt x="137" y="290"/>
                              <a:pt x="139" y="309"/>
                              <a:pt x="139" y="319"/>
                            </a:cubicBezTo>
                            <a:cubicBezTo>
                              <a:pt x="139" y="329"/>
                              <a:pt x="140" y="331"/>
                              <a:pt x="136" y="340"/>
                            </a:cubicBezTo>
                            <a:cubicBezTo>
                              <a:pt x="132" y="349"/>
                              <a:pt x="123" y="384"/>
                              <a:pt x="118" y="376"/>
                            </a:cubicBezTo>
                            <a:cubicBezTo>
                              <a:pt x="113" y="368"/>
                              <a:pt x="103" y="314"/>
                              <a:pt x="106" y="289"/>
                            </a:cubicBezTo>
                            <a:cubicBezTo>
                              <a:pt x="109" y="264"/>
                              <a:pt x="126" y="243"/>
                              <a:pt x="136" y="226"/>
                            </a:cubicBezTo>
                            <a:cubicBezTo>
                              <a:pt x="146" y="209"/>
                              <a:pt x="151" y="189"/>
                              <a:pt x="166" y="187"/>
                            </a:cubicBezTo>
                            <a:cubicBezTo>
                              <a:pt x="181" y="185"/>
                              <a:pt x="220" y="206"/>
                              <a:pt x="226" y="211"/>
                            </a:cubicBezTo>
                            <a:cubicBezTo>
                              <a:pt x="232" y="216"/>
                              <a:pt x="197" y="210"/>
                              <a:pt x="199" y="217"/>
                            </a:cubicBezTo>
                            <a:cubicBezTo>
                              <a:pt x="201" y="224"/>
                              <a:pt x="228" y="251"/>
                              <a:pt x="238" y="253"/>
                            </a:cubicBezTo>
                            <a:cubicBezTo>
                              <a:pt x="248" y="255"/>
                              <a:pt x="253" y="247"/>
                              <a:pt x="262" y="232"/>
                            </a:cubicBezTo>
                            <a:cubicBezTo>
                              <a:pt x="271" y="217"/>
                              <a:pt x="285" y="186"/>
                              <a:pt x="295" y="160"/>
                            </a:cubicBezTo>
                            <a:cubicBezTo>
                              <a:pt x="305" y="134"/>
                              <a:pt x="317" y="98"/>
                              <a:pt x="322" y="73"/>
                            </a:cubicBezTo>
                            <a:cubicBezTo>
                              <a:pt x="327" y="48"/>
                              <a:pt x="328" y="14"/>
                              <a:pt x="325" y="7"/>
                            </a:cubicBezTo>
                            <a:cubicBezTo>
                              <a:pt x="322" y="0"/>
                              <a:pt x="310" y="11"/>
                              <a:pt x="307" y="31"/>
                            </a:cubicBezTo>
                            <a:cubicBezTo>
                              <a:pt x="304" y="51"/>
                              <a:pt x="307" y="100"/>
                              <a:pt x="307" y="127"/>
                            </a:cubicBezTo>
                            <a:cubicBezTo>
                              <a:pt x="307" y="154"/>
                              <a:pt x="307" y="175"/>
                              <a:pt x="307" y="196"/>
                            </a:cubicBezTo>
                            <a:cubicBezTo>
                              <a:pt x="307" y="217"/>
                              <a:pt x="305" y="241"/>
                              <a:pt x="304" y="256"/>
                            </a:cubicBezTo>
                            <a:cubicBezTo>
                              <a:pt x="303" y="271"/>
                              <a:pt x="299" y="280"/>
                              <a:pt x="298" y="289"/>
                            </a:cubicBezTo>
                            <a:cubicBezTo>
                              <a:pt x="297" y="298"/>
                              <a:pt x="298" y="303"/>
                              <a:pt x="298" y="310"/>
                            </a:cubicBezTo>
                            <a:cubicBezTo>
                              <a:pt x="298" y="317"/>
                              <a:pt x="298" y="327"/>
                              <a:pt x="298" y="334"/>
                            </a:cubicBezTo>
                            <a:cubicBezTo>
                              <a:pt x="298" y="341"/>
                              <a:pt x="291" y="350"/>
                              <a:pt x="298" y="352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28,384" path="m10,175c5,194,0,214,4,223c8,232,23,228,31,229c39,230,46,236,52,229c58,222,64,205,67,190c70,175,71,155,73,136c75,117,78,88,79,73c80,58,81,41,79,46c77,51,69,87,67,103c65,119,66,129,67,139c68,149,69,154,70,163c71,172,75,187,76,196c77,205,72,211,79,217c86,223,104,233,115,232c126,231,139,223,145,214c151,205,153,183,151,178c149,173,136,178,133,184c130,190,133,208,133,217c133,226,132,231,133,241c134,251,135,264,136,277c137,290,139,309,139,319c139,329,140,331,136,340c132,349,123,384,118,376c113,368,103,314,106,289c109,264,126,243,136,226c146,209,151,189,166,187c181,185,220,206,226,211c232,216,197,210,199,217c201,224,228,251,238,253c248,255,253,247,262,232c271,217,285,186,295,160c305,134,317,98,322,73c327,48,328,14,325,7c322,0,310,11,307,31c304,51,307,100,307,127c307,154,307,175,307,196c307,217,305,241,304,256c303,271,299,280,298,289c297,298,298,303,298,310c298,317,298,327,298,334c298,341,291,350,298,352e" stroked="t" o:allowincell="t" style="position:absolute;margin-left:10.15pt;margin-top:10.65pt;width:16.35pt;height:19.15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11">
              <wp:simplePos x="0" y="0"/>
              <wp:positionH relativeFrom="column">
                <wp:posOffset>71120</wp:posOffset>
              </wp:positionH>
              <wp:positionV relativeFrom="paragraph">
                <wp:posOffset>5715</wp:posOffset>
              </wp:positionV>
              <wp:extent cx="291465" cy="204470"/>
              <wp:effectExtent l="2540" t="3810" r="2540" b="254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5.6pt;margin-top:0.4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07950" distR="114300" simplePos="0" locked="0" layoutInCell="1" allowOverlap="1" relativeHeight="10">
              <wp:simplePos x="0" y="0"/>
              <wp:positionH relativeFrom="column">
                <wp:posOffset>694690</wp:posOffset>
              </wp:positionH>
              <wp:positionV relativeFrom="paragraph">
                <wp:posOffset>-24765</wp:posOffset>
              </wp:positionV>
              <wp:extent cx="382905" cy="161925"/>
              <wp:effectExtent l="0" t="254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304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03" h="255">
                            <a:moveTo>
                              <a:pt x="494" y="0"/>
                            </a:moveTo>
                            <a:cubicBezTo>
                              <a:pt x="451" y="88"/>
                              <a:pt x="409" y="177"/>
                              <a:pt x="389" y="216"/>
                            </a:cubicBezTo>
                            <a:cubicBezTo>
                              <a:pt x="369" y="255"/>
                              <a:pt x="398" y="234"/>
                              <a:pt x="374" y="234"/>
                            </a:cubicBezTo>
                            <a:cubicBezTo>
                              <a:pt x="350" y="234"/>
                              <a:pt x="302" y="211"/>
                              <a:pt x="245" y="213"/>
                            </a:cubicBezTo>
                            <a:cubicBezTo>
                              <a:pt x="188" y="215"/>
                              <a:pt x="64" y="244"/>
                              <a:pt x="32" y="246"/>
                            </a:cubicBezTo>
                            <a:cubicBezTo>
                              <a:pt x="0" y="248"/>
                              <a:pt x="18" y="239"/>
                              <a:pt x="50" y="225"/>
                            </a:cubicBezTo>
                            <a:cubicBezTo>
                              <a:pt x="82" y="211"/>
                              <a:pt x="158" y="176"/>
                              <a:pt x="224" y="162"/>
                            </a:cubicBezTo>
                            <a:cubicBezTo>
                              <a:pt x="290" y="148"/>
                              <a:pt x="401" y="144"/>
                              <a:pt x="449" y="141"/>
                            </a:cubicBezTo>
                            <a:cubicBezTo>
                              <a:pt x="497" y="138"/>
                              <a:pt x="512" y="141"/>
                              <a:pt x="512" y="141"/>
                            </a:cubicBezTo>
                            <a:cubicBezTo>
                              <a:pt x="512" y="141"/>
                              <a:pt x="455" y="142"/>
                              <a:pt x="452" y="138"/>
                            </a:cubicBezTo>
                            <a:cubicBezTo>
                              <a:pt x="449" y="134"/>
                              <a:pt x="482" y="124"/>
                              <a:pt x="491" y="114"/>
                            </a:cubicBezTo>
                            <a:cubicBezTo>
                              <a:pt x="500" y="104"/>
                              <a:pt x="513" y="77"/>
                              <a:pt x="509" y="78"/>
                            </a:cubicBezTo>
                            <a:cubicBezTo>
                              <a:pt x="505" y="79"/>
                              <a:pt x="470" y="110"/>
                              <a:pt x="467" y="120"/>
                            </a:cubicBezTo>
                            <a:cubicBezTo>
                              <a:pt x="464" y="130"/>
                              <a:pt x="472" y="141"/>
                              <a:pt x="488" y="138"/>
                            </a:cubicBezTo>
                            <a:cubicBezTo>
                              <a:pt x="504" y="135"/>
                              <a:pt x="560" y="100"/>
                              <a:pt x="566" y="99"/>
                            </a:cubicBezTo>
                            <a:cubicBezTo>
                              <a:pt x="572" y="98"/>
                              <a:pt x="538" y="114"/>
                              <a:pt x="524" y="135"/>
                            </a:cubicBezTo>
                            <a:cubicBezTo>
                              <a:pt x="510" y="156"/>
                              <a:pt x="482" y="228"/>
                              <a:pt x="482" y="228"/>
                            </a:cubicBezTo>
                            <a:cubicBezTo>
                              <a:pt x="482" y="228"/>
                              <a:pt x="510" y="160"/>
                              <a:pt x="524" y="135"/>
                            </a:cubicBezTo>
                            <a:cubicBezTo>
                              <a:pt x="538" y="110"/>
                              <a:pt x="554" y="84"/>
                              <a:pt x="566" y="78"/>
                            </a:cubicBezTo>
                            <a:cubicBezTo>
                              <a:pt x="578" y="72"/>
                              <a:pt x="603" y="88"/>
                              <a:pt x="599" y="96"/>
                            </a:cubicBezTo>
                            <a:cubicBezTo>
                              <a:pt x="595" y="104"/>
                              <a:pt x="537" y="118"/>
                              <a:pt x="542" y="126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54.7pt;margin-top:-1.95pt;width:30.1pt;height:12.7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0565</wp:posOffset>
              </wp:positionH>
              <wp:positionV relativeFrom="page">
                <wp:posOffset>151765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95pt;margin-top:11.95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left="360" w:hanging="36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spacing w:before="0" w:after="60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212">
    <w:name w:val="Основной текст 21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57:00Z</dcterms:created>
  <dc:creator>oap</dc:creator>
  <dc:description/>
  <cp:keywords>т.2-98 5-56</cp:keywords>
  <dc:language>en-US</dc:language>
  <cp:lastModifiedBy>Никонова ЕС</cp:lastModifiedBy>
  <cp:lastPrinted>2011-02-08T15:07:00Z</cp:lastPrinted>
  <dcterms:modified xsi:type="dcterms:W3CDTF">2011-04-21T07:24:00Z</dcterms:modified>
  <cp:revision>46</cp:revision>
  <dc:subject>БФ - ОФ - 30 - 09</dc:subject>
  <dc:title>Пояснительная записка</dc:title>
</cp:coreProperties>
</file>