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26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р.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ПОЯСНИТЕЛЬНАЯ ЗАП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6"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щ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 по охран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6" w:firstLine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firstLine="283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ПРИ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firstLine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водная ведомость объемов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firstLine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окальный сметный рас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</w:t>
            </w:r>
            <w:r>
              <w:rPr>
                <w:rFonts w:cs="Arial" w:ascii="Arial" w:hAnsi="Arial"/>
                <w:sz w:val="21"/>
                <w:szCs w:val="21"/>
              </w:rPr>
              <w:t>План защиты водопровода М 1: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4 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widowControl w:val="false"/>
        <w:suppressLineNumbers/>
        <w:suppressAutoHyphens w:val="true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426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 xml:space="preserve">157.108.10 ПИР – АД.1 – ТКР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 xml:space="preserve">157.108.10 ПИР – АД.1 – ТКР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Cs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5750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 xml:space="preserve">157.108.10 ПИР – АД.1 – ТКР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 xml:space="preserve">157.108.10 ПИР – АД.1 – ТКР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Cs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001760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ТС.1 – ТКР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Шахмартов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  <w:object w:dxaOrig="27255" w:dyaOrig="1222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9.85pt;height:17.7pt" filled="f" o:ole="">
                                      <v:imagedata r:id="rId2" o:title=""/>
                                    </v:shape>
                                    <o:OLEObject Type="Embed" ProgID="" ShapeID="ole_rId1" DrawAspect="Content" ObjectID="_1264762638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Содержание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Никон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  <w:object w:dxaOrig="27330" w:dyaOrig="12885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40.65pt;height:17.7pt" filled="f" o:ole="">
                                      <v:imagedata r:id="rId4" o:title=""/>
                                    </v:shape>
                                    <o:OLEObject Type="Embed" ProgID="" ShapeID="ole_rId3" DrawAspect="Content" ObjectID="_1522694294" r:id="rId3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Мышленни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ООО «Гордор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08.8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ТС.1 – ТКР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Шахмартов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/>
                            <w:object w:dxaOrig="27255" w:dyaOrig="1222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39.85pt;height:17.7pt" filled="f" o:ole="">
                                <v:imagedata r:id="rId6" o:title=""/>
                              </v:shape>
                              <o:OLEObject Type="Embed" ProgID="" ShapeID="ole_rId5" DrawAspect="Content" ObjectID="_296599327" r:id="rId5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Содержание</w:t>
                          </w: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Никон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/>
                            <w:object w:dxaOrig="27330" w:dyaOrig="12885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40.65pt;height:17.7pt" filled="f" o:ole="">
                                <v:imagedata r:id="rId8" o:title=""/>
                              </v:shape>
                              <o:OLEObject Type="Embed" ProgID="" ShapeID="ole_rId7" DrawAspect="Content" ObjectID="_768169371" r:id="rId7"/>
                            </w:object>
                            <w:pict>
                              <v:shape id="shape_0" coordsize="328,384" path="m10,175c5,194,0,214,4,223c8,232,23,228,31,229c39,230,46,236,52,229c58,222,64,205,67,190c70,175,71,155,73,136c75,117,78,88,79,73c80,58,81,41,79,46c77,51,69,87,67,103c65,119,66,129,67,139c68,149,69,154,70,163c71,172,75,187,76,196c77,205,72,211,79,217c86,223,104,233,115,232c126,231,139,223,145,214c151,205,153,183,151,178c149,173,136,178,133,184c130,190,133,208,133,217c133,226,132,231,133,241c134,251,135,264,136,277c137,290,139,309,139,319c139,329,140,331,136,340c132,349,123,384,118,376c113,368,103,314,106,289c109,264,126,243,136,226c146,209,151,189,166,187c181,185,220,206,226,211c232,216,197,210,199,217c201,224,228,251,238,253c248,255,253,247,262,232c271,217,285,186,295,160c305,134,317,98,322,73c327,48,328,14,325,7c322,0,310,11,307,31c304,51,307,100,307,127c307,154,307,175,307,196c307,217,305,241,304,256c303,271,299,280,298,289c297,298,298,303,298,310c298,317,298,327,298,334c298,341,291,350,298,352e" stroked="t" o:allowincell="t" style="position:absolute;margin-left:10.15pt;margin-top:10.65pt;width:16.35pt;height:19.15pt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Мышленни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ООО «Гордорпроект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Н. 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5.6pt;margin-top:0.45pt;width:22.9pt;height:16.05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8">
              <wp:simplePos x="0" y="0"/>
              <wp:positionH relativeFrom="column">
                <wp:posOffset>128905</wp:posOffset>
              </wp:positionH>
              <wp:positionV relativeFrom="paragraph">
                <wp:posOffset>135255</wp:posOffset>
              </wp:positionV>
              <wp:extent cx="208280" cy="243840"/>
              <wp:effectExtent l="0" t="0" r="127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8440" cy="243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28" h="384">
                            <a:moveTo>
                              <a:pt x="10" y="175"/>
                            </a:moveTo>
                            <a:cubicBezTo>
                              <a:pt x="5" y="194"/>
                              <a:pt x="0" y="214"/>
                              <a:pt x="4" y="223"/>
                            </a:cubicBezTo>
                            <a:cubicBezTo>
                              <a:pt x="8" y="232"/>
                              <a:pt x="23" y="228"/>
                              <a:pt x="31" y="229"/>
                            </a:cubicBezTo>
                            <a:cubicBezTo>
                              <a:pt x="39" y="230"/>
                              <a:pt x="46" y="236"/>
                              <a:pt x="52" y="229"/>
                            </a:cubicBezTo>
                            <a:cubicBezTo>
                              <a:pt x="58" y="222"/>
                              <a:pt x="64" y="205"/>
                              <a:pt x="67" y="190"/>
                            </a:cubicBezTo>
                            <a:cubicBezTo>
                              <a:pt x="70" y="175"/>
                              <a:pt x="71" y="155"/>
                              <a:pt x="73" y="136"/>
                            </a:cubicBezTo>
                            <a:cubicBezTo>
                              <a:pt x="75" y="117"/>
                              <a:pt x="78" y="88"/>
                              <a:pt x="79" y="73"/>
                            </a:cubicBezTo>
                            <a:cubicBezTo>
                              <a:pt x="80" y="58"/>
                              <a:pt x="81" y="41"/>
                              <a:pt x="79" y="46"/>
                            </a:cubicBezTo>
                            <a:cubicBezTo>
                              <a:pt x="77" y="51"/>
                              <a:pt x="69" y="87"/>
                              <a:pt x="67" y="103"/>
                            </a:cubicBezTo>
                            <a:cubicBezTo>
                              <a:pt x="65" y="119"/>
                              <a:pt x="66" y="129"/>
                              <a:pt x="67" y="139"/>
                            </a:cubicBezTo>
                            <a:cubicBezTo>
                              <a:pt x="68" y="149"/>
                              <a:pt x="69" y="154"/>
                              <a:pt x="70" y="163"/>
                            </a:cubicBezTo>
                            <a:cubicBezTo>
                              <a:pt x="71" y="172"/>
                              <a:pt x="75" y="187"/>
                              <a:pt x="76" y="196"/>
                            </a:cubicBezTo>
                            <a:cubicBezTo>
                              <a:pt x="77" y="205"/>
                              <a:pt x="72" y="211"/>
                              <a:pt x="79" y="217"/>
                            </a:cubicBezTo>
                            <a:cubicBezTo>
                              <a:pt x="86" y="223"/>
                              <a:pt x="104" y="233"/>
                              <a:pt x="115" y="232"/>
                            </a:cubicBezTo>
                            <a:cubicBezTo>
                              <a:pt x="126" y="231"/>
                              <a:pt x="139" y="223"/>
                              <a:pt x="145" y="214"/>
                            </a:cubicBezTo>
                            <a:cubicBezTo>
                              <a:pt x="151" y="205"/>
                              <a:pt x="153" y="183"/>
                              <a:pt x="151" y="178"/>
                            </a:cubicBezTo>
                            <a:cubicBezTo>
                              <a:pt x="149" y="173"/>
                              <a:pt x="136" y="178"/>
                              <a:pt x="133" y="184"/>
                            </a:cubicBezTo>
                            <a:cubicBezTo>
                              <a:pt x="130" y="190"/>
                              <a:pt x="133" y="208"/>
                              <a:pt x="133" y="217"/>
                            </a:cubicBezTo>
                            <a:cubicBezTo>
                              <a:pt x="133" y="226"/>
                              <a:pt x="132" y="231"/>
                              <a:pt x="133" y="241"/>
                            </a:cubicBezTo>
                            <a:cubicBezTo>
                              <a:pt x="134" y="251"/>
                              <a:pt x="135" y="264"/>
                              <a:pt x="136" y="277"/>
                            </a:cubicBezTo>
                            <a:cubicBezTo>
                              <a:pt x="137" y="290"/>
                              <a:pt x="139" y="309"/>
                              <a:pt x="139" y="319"/>
                            </a:cubicBezTo>
                            <a:cubicBezTo>
                              <a:pt x="139" y="329"/>
                              <a:pt x="140" y="331"/>
                              <a:pt x="136" y="340"/>
                            </a:cubicBezTo>
                            <a:cubicBezTo>
                              <a:pt x="132" y="349"/>
                              <a:pt x="123" y="384"/>
                              <a:pt x="118" y="376"/>
                            </a:cubicBezTo>
                            <a:cubicBezTo>
                              <a:pt x="113" y="368"/>
                              <a:pt x="103" y="314"/>
                              <a:pt x="106" y="289"/>
                            </a:cubicBezTo>
                            <a:cubicBezTo>
                              <a:pt x="109" y="264"/>
                              <a:pt x="126" y="243"/>
                              <a:pt x="136" y="226"/>
                            </a:cubicBezTo>
                            <a:cubicBezTo>
                              <a:pt x="146" y="209"/>
                              <a:pt x="151" y="189"/>
                              <a:pt x="166" y="187"/>
                            </a:cubicBezTo>
                            <a:cubicBezTo>
                              <a:pt x="181" y="185"/>
                              <a:pt x="220" y="206"/>
                              <a:pt x="226" y="211"/>
                            </a:cubicBezTo>
                            <a:cubicBezTo>
                              <a:pt x="232" y="216"/>
                              <a:pt x="197" y="210"/>
                              <a:pt x="199" y="217"/>
                            </a:cubicBezTo>
                            <a:cubicBezTo>
                              <a:pt x="201" y="224"/>
                              <a:pt x="228" y="251"/>
                              <a:pt x="238" y="253"/>
                            </a:cubicBezTo>
                            <a:cubicBezTo>
                              <a:pt x="248" y="255"/>
                              <a:pt x="253" y="247"/>
                              <a:pt x="262" y="232"/>
                            </a:cubicBezTo>
                            <a:cubicBezTo>
                              <a:pt x="271" y="217"/>
                              <a:pt x="285" y="186"/>
                              <a:pt x="295" y="160"/>
                            </a:cubicBezTo>
                            <a:cubicBezTo>
                              <a:pt x="305" y="134"/>
                              <a:pt x="317" y="98"/>
                              <a:pt x="322" y="73"/>
                            </a:cubicBezTo>
                            <a:cubicBezTo>
                              <a:pt x="327" y="48"/>
                              <a:pt x="328" y="14"/>
                              <a:pt x="325" y="7"/>
                            </a:cubicBezTo>
                            <a:cubicBezTo>
                              <a:pt x="322" y="0"/>
                              <a:pt x="310" y="11"/>
                              <a:pt x="307" y="31"/>
                            </a:cubicBezTo>
                            <a:cubicBezTo>
                              <a:pt x="304" y="51"/>
                              <a:pt x="307" y="100"/>
                              <a:pt x="307" y="127"/>
                            </a:cubicBezTo>
                            <a:cubicBezTo>
                              <a:pt x="307" y="154"/>
                              <a:pt x="307" y="175"/>
                              <a:pt x="307" y="196"/>
                            </a:cubicBezTo>
                            <a:cubicBezTo>
                              <a:pt x="307" y="217"/>
                              <a:pt x="305" y="241"/>
                              <a:pt x="304" y="256"/>
                            </a:cubicBezTo>
                            <a:cubicBezTo>
                              <a:pt x="303" y="271"/>
                              <a:pt x="299" y="280"/>
                              <a:pt x="298" y="289"/>
                            </a:cubicBezTo>
                            <a:cubicBezTo>
                              <a:pt x="297" y="298"/>
                              <a:pt x="298" y="303"/>
                              <a:pt x="298" y="310"/>
                            </a:cubicBezTo>
                            <a:cubicBezTo>
                              <a:pt x="298" y="317"/>
                              <a:pt x="298" y="327"/>
                              <a:pt x="298" y="334"/>
                            </a:cubicBezTo>
                            <a:cubicBezTo>
                              <a:pt x="298" y="341"/>
                              <a:pt x="291" y="350"/>
                              <a:pt x="298" y="352"/>
                            </a:cubicBez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28,384" path="m10,175c5,194,0,214,4,223c8,232,23,228,31,229c39,230,46,236,52,229c58,222,64,205,67,190c70,175,71,155,73,136c75,117,78,88,79,73c80,58,81,41,79,46c77,51,69,87,67,103c65,119,66,129,67,139c68,149,69,154,70,163c71,172,75,187,76,196c77,205,72,211,79,217c86,223,104,233,115,232c126,231,139,223,145,214c151,205,153,183,151,178c149,173,136,178,133,184c130,190,133,208,133,217c133,226,132,231,133,241c134,251,135,264,136,277c137,290,139,309,139,319c139,329,140,331,136,340c132,349,123,384,118,376c113,368,103,314,106,289c109,264,126,243,136,226c146,209,151,189,166,187c181,185,220,206,226,211c232,216,197,210,199,217c201,224,228,251,238,253c248,255,253,247,262,232c271,217,285,186,295,160c305,134,317,98,322,73c327,48,328,14,325,7c322,0,310,11,307,31c304,51,307,100,307,127c307,154,307,175,307,196c307,217,305,241,304,256c303,271,299,280,298,289c297,298,298,303,298,310c298,317,298,327,298,334c298,341,291,350,298,352e" stroked="t" o:allowincell="t" style="position:absolute;margin-left:10.15pt;margin-top:10.65pt;width:16.35pt;height:19.15pt;mso-wrap-style:none;v-text-anchor:middl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9">
              <wp:simplePos x="0" y="0"/>
              <wp:positionH relativeFrom="column">
                <wp:posOffset>71120</wp:posOffset>
              </wp:positionH>
              <wp:positionV relativeFrom="paragraph">
                <wp:posOffset>5715</wp:posOffset>
              </wp:positionV>
              <wp:extent cx="291465" cy="204470"/>
              <wp:effectExtent l="2540" t="3810" r="2540" b="254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0" cy="20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5.6pt;margin-top:0.45pt;width:22.9pt;height:16.05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0565</wp:posOffset>
              </wp:positionH>
              <wp:positionV relativeFrom="page">
                <wp:posOffset>151765</wp:posOffset>
              </wp:positionV>
              <wp:extent cx="6659880" cy="1033208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5.95pt;margin-top:11.95pt;width:524.3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left="360" w:hanging="360"/>
    </w:pPr>
    <w:rPr/>
  </w:style>
  <w:style w:type="paragraph" w:styleId="Contents3">
    <w:name w:val="TOC 3"/>
    <w:basedOn w:val="Normal"/>
    <w:next w:val="Normal"/>
    <w:pPr>
      <w:keepNext w:val="false"/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spacing w:before="0" w:after="60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212">
    <w:name w:val="Основной текст 21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1.wmf"/><Relationship Id="rId7" Type="http://schemas.openxmlformats.org/officeDocument/2006/relationships/oleObject" Target="embeddings/oleObject4.bin"/><Relationship Id="rId8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57:00Z</dcterms:created>
  <dc:creator>oap</dc:creator>
  <dc:description/>
  <cp:keywords>т.2-98 5-56</cp:keywords>
  <dc:language>en-US</dc:language>
  <cp:lastModifiedBy>Черноскутов ДВ</cp:lastModifiedBy>
  <cp:lastPrinted>2011-04-21T13:18:00Z</cp:lastPrinted>
  <dcterms:modified xsi:type="dcterms:W3CDTF">2011-06-21T09:13:00Z</dcterms:modified>
  <cp:revision>54</cp:revision>
  <dc:subject>БФ - ОФ - 30 - 09</dc:subject>
  <dc:title>Пояснительная записка</dc:title>
</cp:coreProperties>
</file>