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26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first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РИ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одная ведомость объемов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окальный сметный ра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лан защиты кабеля связи М 1: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426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01760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СС.1 –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Шахмартов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85pt;height:17.7pt" filled="f" o:ole="">
                                      <v:imagedata r:id="rId2" o:title=""/>
                                    </v:shape>
                                    <o:OLEObject Type="Embed" ProgID="" ShapeID="ole_rId1" DrawAspect="Content" ObjectID="_536059342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65pt;height:17.7pt" filled="f" o:ole="">
                                      <v:imagedata r:id="rId4" o:title=""/>
                                    </v:shape>
                                    <o:OLEObject Type="Embed" ProgID="" ShapeID="ole_rId3" DrawAspect="Content" ObjectID="_1356213224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8.8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СС.1 –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Шахмартов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85pt;height:17.7pt" filled="f" o:ole="">
                                <v:imagedata r:id="rId6" o:title=""/>
                              </v:shape>
                              <o:OLEObject Type="Embed" ProgID="" ShapeID="ole_rId5" DrawAspect="Content" ObjectID="_342400663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65pt;height:17.7pt" filled="f" o:ole="">
                                <v:imagedata r:id="rId8" o:title=""/>
                              </v:shape>
                              <o:OLEObject Type="Embed" ProgID="" ShapeID="ole_rId7" DrawAspect="Content" ObjectID="_1062825296" r:id="rId7"/>
                            </w:object>
                            <w:pict>
                  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48285</wp:posOffset>
              </wp:positionH>
              <wp:positionV relativeFrom="page">
                <wp:posOffset>7420610</wp:posOffset>
              </wp:positionV>
              <wp:extent cx="431800" cy="306070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3pt;mso-position-vertical-relative:page;margin-left:19.55pt;mso-position-horizontal-relative:page">
              <v:fill opacity="0f"/>
              <v:textbox inset="0in,0in,0in,0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406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9">
              <wp:simplePos x="0" y="0"/>
              <wp:positionH relativeFrom="column">
                <wp:posOffset>128905</wp:posOffset>
              </wp:positionH>
              <wp:positionV relativeFrom="paragraph">
                <wp:posOffset>135255</wp:posOffset>
              </wp:positionV>
              <wp:extent cx="208280" cy="243840"/>
              <wp:effectExtent l="0" t="0" r="127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40" cy="24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" h="384">
                            <a:moveTo>
                              <a:pt x="10" y="175"/>
                            </a:moveTo>
                            <a:cubicBezTo>
                              <a:pt x="5" y="194"/>
                              <a:pt x="0" y="214"/>
                              <a:pt x="4" y="223"/>
                            </a:cubicBezTo>
                            <a:cubicBezTo>
                              <a:pt x="8" y="232"/>
                              <a:pt x="23" y="228"/>
                              <a:pt x="31" y="229"/>
                            </a:cubicBezTo>
                            <a:cubicBezTo>
                              <a:pt x="39" y="230"/>
                              <a:pt x="46" y="236"/>
                              <a:pt x="52" y="229"/>
                            </a:cubicBezTo>
                            <a:cubicBezTo>
                              <a:pt x="58" y="222"/>
                              <a:pt x="64" y="205"/>
                              <a:pt x="67" y="190"/>
                            </a:cubicBezTo>
                            <a:cubicBezTo>
                              <a:pt x="70" y="175"/>
                              <a:pt x="71" y="155"/>
                              <a:pt x="73" y="136"/>
                            </a:cubicBezTo>
                            <a:cubicBezTo>
                              <a:pt x="75" y="117"/>
                              <a:pt x="78" y="88"/>
                              <a:pt x="79" y="73"/>
                            </a:cubicBezTo>
                            <a:cubicBezTo>
                              <a:pt x="80" y="58"/>
                              <a:pt x="81" y="41"/>
                              <a:pt x="79" y="46"/>
                            </a:cubicBezTo>
                            <a:cubicBezTo>
                              <a:pt x="77" y="51"/>
                              <a:pt x="69" y="87"/>
                              <a:pt x="67" y="103"/>
                            </a:cubicBezTo>
                            <a:cubicBezTo>
                              <a:pt x="65" y="119"/>
                              <a:pt x="66" y="129"/>
                              <a:pt x="67" y="139"/>
                            </a:cubicBezTo>
                            <a:cubicBezTo>
                              <a:pt x="68" y="149"/>
                              <a:pt x="69" y="154"/>
                              <a:pt x="70" y="163"/>
                            </a:cubicBezTo>
                            <a:cubicBezTo>
                              <a:pt x="71" y="172"/>
                              <a:pt x="75" y="187"/>
                              <a:pt x="76" y="196"/>
                            </a:cubicBezTo>
                            <a:cubicBezTo>
                              <a:pt x="77" y="205"/>
                              <a:pt x="72" y="211"/>
                              <a:pt x="79" y="217"/>
                            </a:cubicBezTo>
                            <a:cubicBezTo>
                              <a:pt x="86" y="223"/>
                              <a:pt x="104" y="233"/>
                              <a:pt x="115" y="232"/>
                            </a:cubicBezTo>
                            <a:cubicBezTo>
                              <a:pt x="126" y="231"/>
                              <a:pt x="139" y="223"/>
                              <a:pt x="145" y="214"/>
                            </a:cubicBezTo>
                            <a:cubicBezTo>
                              <a:pt x="151" y="205"/>
                              <a:pt x="153" y="183"/>
                              <a:pt x="151" y="178"/>
                            </a:cubicBezTo>
                            <a:cubicBezTo>
                              <a:pt x="149" y="173"/>
                              <a:pt x="136" y="178"/>
                              <a:pt x="133" y="184"/>
                            </a:cubicBezTo>
                            <a:cubicBezTo>
                              <a:pt x="130" y="190"/>
                              <a:pt x="133" y="208"/>
                              <a:pt x="133" y="217"/>
                            </a:cubicBezTo>
                            <a:cubicBezTo>
                              <a:pt x="133" y="226"/>
                              <a:pt x="132" y="231"/>
                              <a:pt x="133" y="241"/>
                            </a:cubicBezTo>
                            <a:cubicBezTo>
                              <a:pt x="134" y="251"/>
                              <a:pt x="135" y="264"/>
                              <a:pt x="136" y="277"/>
                            </a:cubicBezTo>
                            <a:cubicBezTo>
                              <a:pt x="137" y="290"/>
                              <a:pt x="139" y="309"/>
                              <a:pt x="139" y="319"/>
                            </a:cubicBezTo>
                            <a:cubicBezTo>
                              <a:pt x="139" y="329"/>
                              <a:pt x="140" y="331"/>
                              <a:pt x="136" y="340"/>
                            </a:cubicBezTo>
                            <a:cubicBezTo>
                              <a:pt x="132" y="349"/>
                              <a:pt x="123" y="384"/>
                              <a:pt x="118" y="376"/>
                            </a:cubicBezTo>
                            <a:cubicBezTo>
                              <a:pt x="113" y="368"/>
                              <a:pt x="103" y="314"/>
                              <a:pt x="106" y="289"/>
                            </a:cubicBezTo>
                            <a:cubicBezTo>
                              <a:pt x="109" y="264"/>
                              <a:pt x="126" y="243"/>
                              <a:pt x="136" y="226"/>
                            </a:cubicBezTo>
                            <a:cubicBezTo>
                              <a:pt x="146" y="209"/>
                              <a:pt x="151" y="189"/>
                              <a:pt x="166" y="187"/>
                            </a:cubicBezTo>
                            <a:cubicBezTo>
                              <a:pt x="181" y="185"/>
                              <a:pt x="220" y="206"/>
                              <a:pt x="226" y="211"/>
                            </a:cubicBezTo>
                            <a:cubicBezTo>
                              <a:pt x="232" y="216"/>
                              <a:pt x="197" y="210"/>
                              <a:pt x="199" y="217"/>
                            </a:cubicBezTo>
                            <a:cubicBezTo>
                              <a:pt x="201" y="224"/>
                              <a:pt x="228" y="251"/>
                              <a:pt x="238" y="253"/>
                            </a:cubicBezTo>
                            <a:cubicBezTo>
                              <a:pt x="248" y="255"/>
                              <a:pt x="253" y="247"/>
                              <a:pt x="262" y="232"/>
                            </a:cubicBezTo>
                            <a:cubicBezTo>
                              <a:pt x="271" y="217"/>
                              <a:pt x="285" y="186"/>
                              <a:pt x="295" y="160"/>
                            </a:cubicBezTo>
                            <a:cubicBezTo>
                              <a:pt x="305" y="134"/>
                              <a:pt x="317" y="98"/>
                              <a:pt x="322" y="73"/>
                            </a:cubicBezTo>
                            <a:cubicBezTo>
                              <a:pt x="327" y="48"/>
                              <a:pt x="328" y="14"/>
                              <a:pt x="325" y="7"/>
                            </a:cubicBezTo>
                            <a:cubicBezTo>
                              <a:pt x="322" y="0"/>
                              <a:pt x="310" y="11"/>
                              <a:pt x="307" y="31"/>
                            </a:cubicBezTo>
                            <a:cubicBezTo>
                              <a:pt x="304" y="51"/>
                              <a:pt x="307" y="100"/>
                              <a:pt x="307" y="127"/>
                            </a:cubicBezTo>
                            <a:cubicBezTo>
                              <a:pt x="307" y="154"/>
                              <a:pt x="307" y="175"/>
                              <a:pt x="307" y="196"/>
                            </a:cubicBezTo>
                            <a:cubicBezTo>
                              <a:pt x="307" y="217"/>
                              <a:pt x="305" y="241"/>
                              <a:pt x="304" y="256"/>
                            </a:cubicBezTo>
                            <a:cubicBezTo>
                              <a:pt x="303" y="271"/>
                              <a:pt x="299" y="280"/>
                              <a:pt x="298" y="289"/>
                            </a:cubicBezTo>
                            <a:cubicBezTo>
                              <a:pt x="297" y="298"/>
                              <a:pt x="298" y="303"/>
                              <a:pt x="298" y="310"/>
                            </a:cubicBezTo>
                            <a:cubicBezTo>
                              <a:pt x="298" y="317"/>
                              <a:pt x="298" y="327"/>
                              <a:pt x="298" y="334"/>
                            </a:cubicBezTo>
                            <a:cubicBezTo>
                              <a:pt x="298" y="341"/>
                              <a:pt x="291" y="350"/>
                              <a:pt x="298" y="35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10">
              <wp:simplePos x="0" y="0"/>
              <wp:positionH relativeFrom="column">
                <wp:posOffset>71120</wp:posOffset>
              </wp:positionH>
              <wp:positionV relativeFrom="paragraph">
                <wp:posOffset>5715</wp:posOffset>
              </wp:positionV>
              <wp:extent cx="291465" cy="204470"/>
              <wp:effectExtent l="2540" t="3810" r="2540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0565</wp:posOffset>
              </wp:positionH>
              <wp:positionV relativeFrom="page">
                <wp:posOffset>151765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5pt;margin-top:11.95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7:00Z</dcterms:created>
  <dc:creator>oap</dc:creator>
  <dc:description/>
  <cp:keywords>т.2-98 5-56</cp:keywords>
  <dc:language>en-US</dc:language>
  <cp:lastModifiedBy>Никонова ЕС</cp:lastModifiedBy>
  <cp:lastPrinted>2011-04-19T13:34:00Z</cp:lastPrinted>
  <dcterms:modified xsi:type="dcterms:W3CDTF">2011-04-21T07:40:00Z</dcterms:modified>
  <cp:revision>54</cp:revision>
  <dc:subject>БФ - ОФ - 30 - 09</dc:subject>
  <dc:title>Пояснительная записка</dc:title>
</cp:coreProperties>
</file>